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  <w:sz w:val="22"/>
          <w:szCs w:val="22"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które będą uczestniczyć w wykonywaniu zamówienia pod nazwą: „</w:t>
      </w:r>
      <w:r>
        <w:rPr>
          <w:b/>
          <w:bCs/>
          <w:color w:val="000000"/>
          <w:sz w:val="22"/>
          <w:szCs w:val="22"/>
        </w:rPr>
        <w:t>Budowa sieci wodociągowej długości około 1555m (bez przyłączy) i  sieci kanalizacji sanitarnej grawitacyjnej długości około 1316m (bez przyłączy) w Turce oraz  budowa sieci wodociągowej w Łuszczowie Drugim  długości około 514m (bez przyłączy) wraz z budową zjazdu z drogi powiatowej.</w:t>
      </w:r>
      <w:r>
        <w:rPr>
          <w:b/>
          <w:bCs/>
          <w:sz w:val="22"/>
          <w:szCs w:val="22"/>
        </w:rPr>
        <w:t>”</w:t>
      </w:r>
      <w:r>
        <w:rPr>
          <w:sz w:val="22"/>
          <w:szCs w:val="22"/>
        </w:rPr>
        <w:t>, odpowiedzialnych za kierowanie robotami budowlanymi, wraz z informacjami na temat ich kwalifikacji zawodowych, doświadczenia i wykształcenia niezbędnych do wykonania zamówienia, a także zakresu wykonywanych przez nie czynności, oraz informacją o 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b/>
          <w:sz w:val="22"/>
          <w:szCs w:val="22"/>
        </w:rPr>
        <w:t xml:space="preserve">Wymagana jest minimum jedna osoba odpowiedzialna za kierowanie robotami budowlanymi branży drogowej oraz minimum jedna osoba odpowiedzialna za kierowanie robotami budowlanymi branży sanitarn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posiadające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sanitar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3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2-10-04T12:03:00Z</dcterms:modified>
  <cp:revision>5</cp:revision>
  <dc:subject/>
  <dc:title/>
</cp:coreProperties>
</file>