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bCs/>
        </w:rPr>
        <w:t xml:space="preserve">Budowa sieci wodociągowej długości około 1555m (bez przyłączy) i  sieci kanalizacji sanitarnej grawitacyjnej długości około 1316m (bez przyłączy) w Turce oraz  budowa sieci wodociągowej w Łuszczowie Drugim  długości około 514m (bez przyłączy) wraz z budową zjazdu z drogi powiatowej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1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10-04T12:00:00Z</dcterms:modified>
  <cp:revision>5</cp:revision>
  <dc:subject/>
  <dc:title/>
</cp:coreProperties>
</file>