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bCs/>
        </w:rPr>
        <w:t>Budowa sieci wodociągowej długości około 1555m (bez przyłączy) i  sieci kanalizacji sanitarnej grawitacyjnej długości około 1316m (bez przyłączy) w Turce oraz  budowa sieci wodociągowej w Łuszczowie Drugim  długości około 514m (bez przyłączy) wraz z budową zjazdu z drogi powiatowej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2:00Z</dcterms:created>
  <dc:creator>Magda</dc:creator>
  <dc:description/>
  <cp:keywords/>
  <dc:language>en-US</dc:language>
  <cp:lastModifiedBy>Magda</cp:lastModifiedBy>
  <cp:lastPrinted>2011-07-13T12:13:00Z</cp:lastPrinted>
  <dcterms:modified xsi:type="dcterms:W3CDTF">2012-10-04T12:00:00Z</dcterms:modified>
  <cp:revision>6</cp:revision>
  <dc:subject/>
  <dc:title/>
</cp:coreProperties>
</file>