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azwa:</w:t>
        <w:tab/>
        <w:t>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GMINA  WÓLKA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20-258  LUBLIN</w:t>
      </w:r>
    </w:p>
    <w:p>
      <w:pPr>
        <w:pStyle w:val="Normal"/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a wykonawcy</w:t>
      </w:r>
    </w:p>
    <w:p>
      <w:pPr>
        <w:pStyle w:val="Normal"/>
        <w:spacing w:lineRule="auto" w:line="288"/>
        <w:rPr/>
      </w:pPr>
      <w:r>
        <w:rPr>
          <w:sz w:val="22"/>
          <w:szCs w:val="22"/>
        </w:rPr>
        <w:t>Nawiązując do ogłoszenia o zamówieniu publicznym: „</w:t>
      </w:r>
      <w:bookmarkStart w:id="0" w:name="OLE_LINK1"/>
      <w:r>
        <w:rPr>
          <w:b/>
          <w:bCs/>
          <w:sz w:val="22"/>
          <w:szCs w:val="22"/>
        </w:rPr>
        <w:t>Budowa sieci wodociągowej długości około 1555m (bez przyłączy) i  sieci kanalizacji sanitarnej grawitacyjnej długości około 1316m (bez przyłączy) w Turce oraz  budowa sieci wodociągowej w Łuszczowie Drugim  długości około 514m (bez przyłączy) wraz z budową zjazdu z drogi powiatowej</w:t>
      </w:r>
      <w:bookmarkEnd w:id="0"/>
      <w:r>
        <w:rPr>
          <w:sz w:val="22"/>
          <w:szCs w:val="22"/>
        </w:rPr>
        <w:t>”</w:t>
      </w:r>
      <w:r>
        <w:rPr>
          <w:b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>nr sprawy: ZP.271.17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>W tym:</w:t>
        <w:br/>
        <w:t>- budowa sieci wodociągowej w Turce ....................................................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 xml:space="preserve">- budowa sieci kanalizacji sanitarnej w Turce </w:t>
      </w:r>
      <w:r>
        <w:rPr>
          <w:bCs/>
          <w:color w:val="000000"/>
          <w:sz w:val="22"/>
          <w:szCs w:val="22"/>
        </w:rPr>
        <w:t>..................................................</w:t>
      </w:r>
      <w:r>
        <w:rPr>
          <w:sz w:val="22"/>
          <w:szCs w:val="22"/>
        </w:rPr>
        <w:t xml:space="preserve"> 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sz w:val="22"/>
          <w:szCs w:val="22"/>
        </w:rPr>
        <w:t>- budowa sieci wodociągowej w Łuszczowie Drugim</w:t>
      </w:r>
      <w:r>
        <w:rPr>
          <w:b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..................................................</w:t>
      </w:r>
      <w:r>
        <w:rPr>
          <w:sz w:val="22"/>
          <w:szCs w:val="22"/>
        </w:rPr>
        <w:t xml:space="preserve"> 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- budowa zjazdu z drogi powiatowej w Łuszczowie Drugim</w:t>
      </w:r>
      <w:r>
        <w:rPr>
          <w:b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>..................................................</w:t>
      </w:r>
      <w:r>
        <w:rPr>
          <w:sz w:val="22"/>
          <w:szCs w:val="22"/>
        </w:rPr>
        <w:t xml:space="preserve"> 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m zamówienie publiczne w terminie do dnia: 30-04-2013r., z zastrzeżeniem, że o ile pozwolą na to warunki atmosferyczne następujące roboty powinny zostać ukończone w roku 2012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rPr/>
      </w:pPr>
      <w:r>
        <w:rPr>
          <w:sz w:val="22"/>
          <w:szCs w:val="22"/>
        </w:rPr>
        <w:t>- sieć wodociągowa w Łuszczowie Drugim z wyjątkiem zjazdu,</w:t>
        <w:br/>
        <w:t>- sieć wodociągowa w drodze gminnej w Turce na odcinku od  szkoły do cmentarza,</w:t>
        <w:br/>
        <w:t>- sieć kanalizacyjna w drodze gminnej w Turce na odcinku od  szkoły do cmentarza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>
          <w:sz w:val="22"/>
          <w:szCs w:val="22"/>
        </w:rPr>
      </w:pPr>
      <w:r>
        <w:rPr>
          <w:sz w:val="22"/>
          <w:szCs w:val="22"/>
        </w:rPr>
        <w:t>Termin płatności: .............  (min. 30) dni od daty doręczenia faktury,</w:t>
      </w:r>
      <w:r>
        <w:rPr>
          <w:bCs/>
          <w:color w:val="000000"/>
          <w:spacing w:val="-2"/>
          <w:sz w:val="22"/>
          <w:szCs w:val="22"/>
        </w:rPr>
        <w:t xml:space="preserve"> z tym że za roboty wykonane i odebrane w roku 2012 termin płatności będzie nie krótszy niż 20-01-2013r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arunki gwarancji i rękojmi: ....................lat. (min. 5 lat.)</w:t>
      </w:r>
    </w:p>
    <w:p>
      <w:pPr>
        <w:pStyle w:val="Normal"/>
        <w:spacing w:lineRule="auto" w:line="26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b/>
          <w:bCs/>
          <w:sz w:val="22"/>
          <w:szCs w:val="22"/>
        </w:rPr>
        <w:t>Osoba do kontaktów z Zamawiającym</w:t>
      </w:r>
      <w:r>
        <w:rPr>
          <w:sz w:val="22"/>
          <w:szCs w:val="22"/>
        </w:rPr>
        <w:t xml:space="preserve"> w niniejszym postępowaniu: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Pełnomocnik w przypadku składania oferty wspóln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isko, imię 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Telefon................................................... Fax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kres:  do reprezentowania w postępowaniu* i zawarcia umowy * (* niepotrzebne skreślić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sz w:val="22"/>
          <w:szCs w:val="22"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>
          <w:sz w:val="22"/>
          <w:szCs w:val="22"/>
        </w:rPr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a)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>
          <w:sz w:val="22"/>
          <w:szCs w:val="22"/>
        </w:rPr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>
          <w:sz w:val="22"/>
          <w:szCs w:val="22"/>
        </w:rPr>
      </w:pPr>
      <w:r>
        <w:rPr>
          <w:sz w:val="22"/>
          <w:szCs w:val="22"/>
        </w:rPr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>
          <w:sz w:val="22"/>
          <w:szCs w:val="22"/>
        </w:rPr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>
          <w:sz w:val="22"/>
          <w:szCs w:val="22"/>
        </w:rPr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>
          <w:sz w:val="22"/>
          <w:szCs w:val="22"/>
        </w:rPr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>
          <w:sz w:val="22"/>
          <w:szCs w:val="22"/>
        </w:rPr>
        <w:t>8. Integralną częścią oferty są  wymienione poniżej załączniki, oświadczenia i dokumenty, zgodnie z wymaganiami określonymi</w:t>
      </w:r>
      <w:r>
        <w:rPr/>
        <w:t xml:space="preserve">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>Wymagane jest  doświadczenie w wykonaniu minimum trzech robót budowlanych w zakresie budowy wodociągu lub kanalizacji o wartości minimalnej brutto 300 000,00 zł każda (trzysta tysięcy złotych każda)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a jest minimum jedna osoba odpowiedzialna za kierowanie robotami budowlanymi branży drogowej oraz minimum jedna osoba odpowiedzialna za kierowanie robotami budowlanymi branży sanitarn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20"/>
                <w:szCs w:val="20"/>
              </w:rPr>
              <w:t>pięćset tysięcy złotych</w:t>
            </w:r>
            <w:r>
              <w:rPr>
                <w:sz w:val="20"/>
                <w:szCs w:val="20"/>
              </w:rPr>
              <w:t xml:space="preserve">, wystawioną nie wcześniej niż </w:t>
            </w:r>
            <w:r>
              <w:rPr>
                <w:b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2, 3, 4, 5,  dokumenty odrębnie dla każdego wykonawcy, a w przypadku punktu 1 wspólne oświadczenie, że spełniają łącznie żądane warunki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>........................................</w:t>
      </w:r>
    </w:p>
    <w:p>
      <w:pPr>
        <w:pStyle w:val="Normal"/>
        <w:shd w:fill="FFFFFF" w:val="clear"/>
        <w:spacing w:lineRule="exact" w:line="342"/>
        <w:ind w:left="1701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>(imię, nazwisko i podpis) .........................................................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1701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1:00Z</dcterms:created>
  <dc:creator>user</dc:creator>
  <dc:description/>
  <cp:keywords/>
  <dc:language>en-US</dc:language>
  <cp:lastModifiedBy>Magda</cp:lastModifiedBy>
  <cp:lastPrinted>2012-09-27T11:41:00Z</cp:lastPrinted>
  <dcterms:modified xsi:type="dcterms:W3CDTF">2012-10-04T13:11:00Z</dcterms:modified>
  <cp:revision>9</cp:revision>
  <dc:subject/>
  <dc:title>FORMULARZ OFERTOWY WYKONAWCY </dc:title>
</cp:coreProperties>
</file>