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  <w:color w:val="000000"/>
          <w:sz w:val="22"/>
          <w:szCs w:val="22"/>
        </w:rPr>
        <w:t>Przebudowa drogi gminnej nr 107377L w Łuszczowie Pierwszym odcinek 254m i drogi na działce nr 278 w Kolonii Świdnik Mały odcinek 695m oraz przebudowa ciągów pieszych wzdłuż drogi gminnej nr 106097L w Rudniku odcinek 511m.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9-27T10:16:00Z</dcterms:modified>
  <cp:revision>4</cp:revision>
  <dc:subject/>
  <dc:title/>
</cp:coreProperties>
</file>