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color w:val="FF0000"/>
          <w:spacing w:val="1"/>
          <w:sz w:val="20"/>
          <w:szCs w:val="20"/>
        </w:rPr>
      </w:pPr>
      <w:r>
        <w:rPr>
          <w:rFonts w:cs="Arial" w:ascii="Arial" w:hAnsi="Arial"/>
          <w:b/>
          <w:color w:val="FF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ind w:left="360" w:hanging="360"/>
        <w:jc w:val="center"/>
        <w:rPr/>
      </w:pPr>
      <w:r>
        <w:rPr>
          <w:b/>
          <w:bCs/>
        </w:rPr>
        <w:t>„</w:t>
      </w:r>
      <w:r>
        <w:rPr>
          <w:b/>
        </w:rPr>
        <w:t xml:space="preserve">Przebudowa drogi gminnej   nr 107377L w  Łuszczowie Pierwszym odcinek 254m </w:t>
        <w:br/>
        <w:t xml:space="preserve">i drogi na działce nr 278 w  Kolonii Świdnik Mały  odcinek 695m </w:t>
        <w:br/>
        <w:t xml:space="preserve">oraz przebudowa ciągów pieszych wzdłuż drogi gminnej </w:t>
        <w:br/>
        <w:t>nr 106097L w Rudniku odcinek 511m.</w:t>
      </w:r>
      <w:r>
        <w:rPr>
          <w:b/>
          <w:bCs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mniejszej niż kwoty określone w przepisach wydanych na podstawie </w:t>
        <w:br/>
        <w:t xml:space="preserve">art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11 ust. 8 Pzp,  </w:t>
      </w:r>
      <w:r>
        <w:rPr>
          <w:rFonts w:cs="Arial" w:ascii="Arial" w:hAnsi="Arial"/>
          <w:color w:val="000000"/>
          <w:sz w:val="20"/>
          <w:szCs w:val="20"/>
        </w:rPr>
        <w:t xml:space="preserve">ogłoszone dnia 27.09.2012r. w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Publicznych nr </w:t>
      </w:r>
      <w:r>
        <w:rPr>
          <w:rFonts w:cs="Arial" w:ascii="Arial" w:hAnsi="Arial"/>
          <w:b/>
          <w:bCs/>
          <w:sz w:val="20"/>
          <w:szCs w:val="20"/>
        </w:rPr>
        <w:t>: 368348 - 2012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27.09.2012r.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jc w:val="both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12-10-2012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12-10-2012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Edwin Gortat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 z późn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Tel: 081- 7464844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5">
        <w:r>
          <w:rPr>
            <w:rStyle w:val="InternetLink"/>
            <w:sz w:val="22"/>
            <w:szCs w:val="22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strona internetowa: www.</w:t>
      </w:r>
      <w:hyperlink r:id="rId6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900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 xml:space="preserve">1. Przedmiotem zamówienia jest wykonanie trzech inwestycji: </w:t>
        <w:br/>
        <w:t xml:space="preserve">- </w:t>
      </w:r>
      <w:r>
        <w:rPr>
          <w:b/>
          <w:sz w:val="22"/>
          <w:szCs w:val="22"/>
        </w:rPr>
        <w:t xml:space="preserve">przebudowa drogi gminnej   nr 107377L w  Łuszczowie Pierwszym odcinek 254m </w:t>
        <w:br/>
        <w:t xml:space="preserve">- przebudowa drogi na działce nr 278 w  Kolonii Świdnik Mały  odcinek 695m </w:t>
        <w:br/>
        <w:t xml:space="preserve">- przebudowa ciągów pieszych wzdłuż drogi gminnej nr 106097L w Rudniku odcinek 511m. </w:t>
      </w:r>
      <w:r>
        <w:rPr>
          <w:sz w:val="22"/>
          <w:szCs w:val="22"/>
        </w:rPr>
        <w:t>Szczegółowy zakres robót opisany jest w przedmiarach robót, dokumentacji projektowej, specyfikacji technicznej wykonania i odbioru robót oraz niniejszej SIWZ.</w:t>
      </w:r>
      <w:r>
        <w:rPr>
          <w:bCs/>
          <w:sz w:val="22"/>
          <w:szCs w:val="22"/>
        </w:rPr>
        <w:t xml:space="preserve"> Mogące wystąpić w projekcie określenia zawierające w nazwie znaki towarowe są tylko przykładami - zamawiający dopuszcza przedmioty równoważne spełniające wymagania projektu. Poniżej wymienione są główne cechy przedmiotu zamówienia i przybliżone ilości: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1.1. Przebudowa drogi gminnej   nr 107377L w  Łuszczowie Pierwszym od km 0+002,85 do km 0+257,16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długość drogi około 254 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szerokość jezdni - 4,0 m (5m w miejscach bez rowu odwadniającego)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podstawowy profil konstrukcyjny: piasek stabilizowany cementem Rm=2,5MPa gr.16cm, kruszywo łamane 0-31,5mm gr.16cm, w-wa wiążąca asfaltu 4cm,  w-wa ścieralna asfaltu 4c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obocza obustronne utwardzone kruszywem szerokości  0,75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zjazdy oraz część drogi gminnej utwardzone kruszywe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humusowanie i obsianie skarp mieszanka traw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wykonanie oznakowania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odwodnienie w postaci rowu umocnionego płytami ażurowymi długości około 170m 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przepust HDPE wzdłuż drogi średnicy 0,6m ze studniami rewizyjnymi długości około 37m 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otrójny przepust betonowy średnicy 1,2m pod drogą długości około 8,5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rzebudowa złączy telekomunikacyjnych (zagłębienie) kabel o 50 parach + kabel o 10 parach + kabel o dwóch parach na długości około 16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1.2. Przebudowa drogi na działce nr 278 w  Kolonii Świdnik Mały  od km 0+000 do km 0+695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długość drogi około 695 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szerokość jezdni - 3,0 m 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odstawowy profil konstrukcyjny: piasek stabilizowany cementem Rm=2,5MPa gr.18cm, kruszywo łamane 0-31,5mm gr.16cm, w-wa ścieralna asfaltu 2x3c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obocza obustronne utwardzone kruszywem szerokości  0,5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humusowanie i obsianie skarp mieszanka traw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wykonanie oznakowania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zabezpieczenie kabli telekomunikacyjnego rurą dwudzielną na łącznej długości 18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1.3. Przebudowa ciągów pieszych wzdłuż drogi gminnej nr 106097L w Rudniku od km 0+025,00 do km 0+536,04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długość chodnika około 511 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szerokość chodnika 1,5m (z lokalnymi poszerzeniami i zwężeniami)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podstawowy profil konstrukcyjny chodnika: piasek stabilizowany cementem Rm=1,5MPa gr.10cm, podsypka cementowo-piaskowa gr. 3cm, kostka betonowa gr. 6c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podstawowy profil zjazdów: warstwa odsączająca z piasku gr. 12cm, piasek stabilizowany cementem Rm=2,5MPa gr.15cm, podsypka cementowo-piaskowa gr. 5cm, kostka betonowa gr. 8c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obramowanie chodnika krawężnikami od strony jezdni i obrzeżem z drugiej strony, a w miejscach  zjazdów obustronnie krawężnikie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umocnienie zjazdów poza kostką kruszywem łamany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humusowanie i obsianie skarp mieszanka traw</w:t>
      </w:r>
    </w:p>
    <w:p>
      <w:pPr>
        <w:pStyle w:val="Normal"/>
        <w:autoSpaceDE w:val="false"/>
        <w:spacing w:lineRule="auto" w:line="288"/>
        <w:ind w:left="360" w:hanging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materiał z rozbiórki krawężnika do przekazania zamawiającemu z przewiezieniem na odległość do 5 km - odstępstwo od przedmiaru </w:t>
      </w:r>
    </w:p>
    <w:p>
      <w:pPr>
        <w:pStyle w:val="Normal"/>
        <w:autoSpaceDE w:val="false"/>
        <w:spacing w:lineRule="auto" w:line="288"/>
        <w:ind w:left="360" w:hanging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-  przestawienie około 90 m ogrodzeń z różnych materiałów (drewniane, siatka stalowa) przy wykorzystaniu materiału z rozbiórki. Pozycja ta nie jest ujęta w przedmiarze robót i rozliczona zostanie w ramach ryczałtu całej umowy. </w:t>
      </w:r>
      <w:r>
        <w:rPr>
          <w:bCs/>
          <w:sz w:val="22"/>
          <w:szCs w:val="22"/>
        </w:rPr>
        <w:t xml:space="preserve">Przedmiar obejmuje tylko roboty rozbiórkowe. Na potrzeby budowy chodnika gmina wydzieliła i odkupiła fragmenty działek na których stoją ogrodzenia. Ogrodzenia te należy przenieść na sąsiednią działkę dawnego właściciela. 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1.4.</w:t>
      </w:r>
      <w:r>
        <w:rPr>
          <w:b/>
          <w:bCs/>
          <w:sz w:val="22"/>
          <w:szCs w:val="22"/>
        </w:rPr>
        <w:t xml:space="preserve"> Nadmiary gruntu z robót ziemnych  do zagospodarowania przez wykonawcę we własnym zakresie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1.5. Przedmiot umowy obejmuje również sporządzenie na własny koszt przez </w:t>
      </w:r>
      <w:r>
        <w:rPr>
          <w:b/>
          <w:bCs/>
          <w:sz w:val="22"/>
          <w:szCs w:val="22"/>
        </w:rPr>
        <w:t>wykonawcę projektu czasowej organizacji ruchu</w:t>
      </w:r>
      <w:r>
        <w:rPr>
          <w:bCs/>
          <w:sz w:val="22"/>
          <w:szCs w:val="22"/>
        </w:rPr>
        <w:t xml:space="preserve"> i zatwierdzenie go zgodnie z obowiązującymi przepisami przed rozpoczęciem robót (w tym ponoszenie wszelkich opłat) oraz zapewnienie na własny koszt </w:t>
      </w:r>
      <w:r>
        <w:rPr>
          <w:b/>
          <w:bCs/>
          <w:sz w:val="22"/>
          <w:szCs w:val="22"/>
        </w:rPr>
        <w:t>pełnej obsługi geodezyjnej</w:t>
      </w:r>
      <w:r>
        <w:rPr>
          <w:bCs/>
          <w:sz w:val="22"/>
          <w:szCs w:val="22"/>
        </w:rPr>
        <w:t xml:space="preserve"> w zakresie wytyczenia, pomiarów i wykonania geodezyjnej dokumentacji powykonawczej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1.6. Minimalna wymagana </w:t>
      </w:r>
      <w:r>
        <w:rPr>
          <w:b/>
          <w:bCs/>
          <w:sz w:val="22"/>
          <w:szCs w:val="22"/>
        </w:rPr>
        <w:t>gwarancja i rękojmia 5 lat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1.7. Wykonawca musi wziąć pod uwagę fakt, </w:t>
      </w:r>
      <w:r>
        <w:rPr>
          <w:b/>
          <w:bCs/>
          <w:sz w:val="22"/>
          <w:szCs w:val="22"/>
        </w:rPr>
        <w:t>że rozliczenie przedmiotu umowy ma charakter ryczałtowy</w:t>
      </w:r>
      <w:r>
        <w:rPr>
          <w:bCs/>
          <w:sz w:val="22"/>
          <w:szCs w:val="22"/>
        </w:rPr>
        <w:t>, a więc przedmiot zamówienia obejmuje również dodatkowe roboty nieujęte w przedmiarze robót a konieczne do zrealizowania przedmiotu umowy.</w:t>
      </w:r>
    </w:p>
    <w:p>
      <w:pPr>
        <w:pStyle w:val="Normal"/>
        <w:autoSpaceDE w:val="false"/>
        <w:spacing w:lineRule="auto" w:line="288"/>
        <w:ind w:left="360" w:hanging="18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8. Oznaczenie według wspólnego słownika zamówień CPV:</w:t>
        <w:br/>
        <w:t>45233120-6   Roboty w zakresie budowy dróg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 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4. Wykonawca zobowiązany jest do dokonania wizji lokalnej w miejscu planowanych robót budowlanych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6.5. Zamawiający nie ponosi odpowiedzialności za szkody wyrządzone przez Wykonawcę podczas wykonywania przedmiotu zamówienia. 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Do 31-05-2013 r. z zastrzeżeniem, że o ile pozwolą na to warunki atmosferyczne następujące roboty powinny zostać ukończone w roku 2012:</w:t>
        <w:br/>
        <w:t>- całość chodnika w Rudniku,</w:t>
        <w:br/>
        <w:t>- wytyczenie i roboty ziemne na drodze w Kolonii Świdnik Mały,</w:t>
        <w:br/>
        <w:t>- wytyczenie i odwodnienie drogi i skrzyżowania w Łuszczowie Pierwszym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255289932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2.1. doświadczenia w wykonaniu minimum trzech robót budowlanych w zakresie budowy (lub przebudowy) dróg o wartości minimalnej brutto 300 000,00 zł każda (trzysta tysięcy złotych każda), w okresie ostatnich pięciu lat przed upływem terminu składania ofert, a jeżeli okres prowadzenia działalności jest krótszy - w tym okresie.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3.1. dysponowania minimum jedną osobą odpowiedzialną za kierowanie robotami budowlanymi branży drogowej, posiadającą odpowiednie kwalifikacje zawodowe i doświadczenie na stanowisku kierownika budowy minimum 5lat. </w:t>
      </w:r>
    </w:p>
    <w:p>
      <w:pPr>
        <w:pStyle w:val="Normal"/>
        <w:autoSpaceDE w:val="false"/>
        <w:spacing w:lineRule="auto" w:line="288"/>
        <w:ind w:left="720" w:hanging="425"/>
        <w:rPr>
          <w:sz w:val="22"/>
          <w:szCs w:val="22"/>
        </w:rPr>
      </w:pPr>
      <w:r>
        <w:rPr>
          <w:sz w:val="22"/>
          <w:szCs w:val="22"/>
        </w:rPr>
        <w:t>1.4. sytuacji ekonomicznej i finansowej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4.1. posiadania środków finansowych na rachunku bankowym lub zdolności kredytowej na kwotę minimum 500 000,00 zł. (pięćset tysięcy złotych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spacing w:lineRule="auto" w:line="288"/>
        <w:ind w:left="540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 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 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6" w:name="__RefHeading___Toc255289933"/>
      <w:bookmarkEnd w:id="6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<w:br/>
        <w:t xml:space="preserve">Wymagane jest  doświadczenie w wykonaniu minimum trzech robót budowlanych w zakresie budowy (lub przebudowy) dróg o wartości minimalnej brutto 300 000,00 zł każda (trzysta tysięcy złotych każda). 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2. Wykaz osób, które będą uczestniczyć w wykonywaniu zamówienia, odpowiedzialnych za 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<w:br/>
        <w:t>Wymagane jest dysponowanie minimum jedną osobą odpowiedzialną za kierowanie robotami budowlanymi branży drogowej, posiadającą odpowiednie kwalifikacje zawodowe i doświadczenie na stanowisku kierownika budowy minimum 5lat. 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4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 podmioty  te  będą  brały  udział  w  realizacji  części 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 5. Oświadczenie o którym mowa w art.  44 Pzp o spełnieniu warunków udziału w postępowaniu - wzór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6. Informacja z banku lub spółdzielczej kasy oszczędnościowo-kredytowej, w których wykonawca posiada rachunek, potwierdzającej wysokość posiadanych środków finansowych lub zdolność kredytową wykonawcy na kwotę minimum </w:t>
      </w:r>
      <w:r>
        <w:rPr>
          <w:b/>
          <w:color w:val="000000"/>
          <w:spacing w:val="-5"/>
          <w:sz w:val="22"/>
          <w:szCs w:val="22"/>
        </w:rPr>
        <w:t>pięćset tysięcy złotych</w:t>
      </w:r>
      <w:r>
        <w:rPr>
          <w:color w:val="000000"/>
          <w:spacing w:val="-5"/>
          <w:sz w:val="22"/>
          <w:szCs w:val="22"/>
        </w:rPr>
        <w:t xml:space="preserve">, wystawioną nie wcześniej niż </w:t>
      </w:r>
      <w:r>
        <w:rPr>
          <w:b/>
          <w:color w:val="000000"/>
          <w:spacing w:val="-5"/>
          <w:sz w:val="22"/>
          <w:szCs w:val="22"/>
        </w:rPr>
        <w:t>3 miesiące</w:t>
      </w:r>
      <w:r>
        <w:rPr>
          <w:color w:val="000000"/>
          <w:spacing w:val="-5"/>
          <w:sz w:val="22"/>
          <w:szCs w:val="22"/>
        </w:rPr>
        <w:t xml:space="preserve"> przed upływem terminu składania ofert.</w:t>
        <w:br/>
        <w:t>Jeżeli wykonawca, wykazując spełnianie warunku, sytuacji ekonomicznej i finansowej, polega na zdolnościach finansowych innych podmiotów na zasadach określonych w art. 26 ust. 2b ustawy Pzp, wymaga się przedłożenia informacji, o której mowa powyżej, dotyczącej tych podmiotów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Aktualny odpisu z właściwego rejestru, jeżeli odrębne przepisy wymagają wpisu do rejestru, w celu wykazania braku podstaw do wykluczenia w oparciu o art. 24 ust. 1 pkt 2 ustawy, wystawionego nie wcześniej niż 6 miesięcy przed upływem terminu składania ofert, a w stosunku do osób fizycznych oświadczenia w zakresie art. 24 ust. 1 pkt 2 ustawy (punkt poprzedn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3. Aktualne zaświadczenia właściwego naczelnika urzędu skarbowego potwierdzającego, że wykonawca nie zalega z opłacaniem podatków lub zaświadczenia, że uzyskał przewidziane prawem zwolnienie, odroczenie lub rozłożenie na raty zaległych płatności lub wstrzymanie w całości wykonania decyzji właściwego organu - wystawionego nie  wcześniej niż 3 miesiące przed upływem terminu składania ofer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. Aktualne zaświadczenia właściwego oddziału Zakładu Ubezpieczeń Społecznych lub Kasy Rolniczego Ubezpieczenia Społecznego potwierdzającego, że wykonawca nie zalega z 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5. Jeżeli wykonawca wykazując spełnianie warunków udziału w postępowaniu, polega  na zasobach  innych  podmiotów  na  zasadach  określonych  w  art.  26  ust.  2b  ustawy Pzp,  a podmioty  te  będą  brały  udział  w  realizacji  części  zamówienia, wykonawca składa dokumenty potwierdzające brak podstaw do wykluczenia z postępowania (wymienione w 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>dokumenty: - nie wymagane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 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88"/>
        <w:ind w:left="540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1 Jeżeli wykonawca ma  siedzibę lub miejsce zamieszkania poza terytorium Rzeczypospolitej Polskiej, zamiast dokumentów, o których mowa </w:t>
      </w:r>
      <w:r>
        <w:rPr>
          <w:bCs/>
          <w:color w:val="000000"/>
          <w:spacing w:val="-2"/>
          <w:sz w:val="20"/>
          <w:szCs w:val="20"/>
        </w:rPr>
        <w:t xml:space="preserve"> w rozdział VI pkt 2.2-2.4 </w:t>
      </w:r>
      <w:r>
        <w:rPr>
          <w:bCs/>
          <w:color w:val="000000"/>
          <w:spacing w:val="2"/>
          <w:sz w:val="20"/>
          <w:szCs w:val="20"/>
        </w:rPr>
        <w:t xml:space="preserve">-.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zalega z uiszczeniem podatków, opłat, składek na ubezpieczenie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/>
      </w:pPr>
      <w:r>
        <w:rPr>
          <w:bCs/>
          <w:color w:val="000000"/>
          <w:spacing w:val="4"/>
          <w:sz w:val="20"/>
          <w:szCs w:val="20"/>
        </w:rPr>
        <w:t>nie orzeczono wobec niego zakazu ubiegania się o zamówienie - wystawiony nie wcześniej niż 6 miesięcy przed upływem terminu składania wniosków o dopuszczenie do udziału w postępowaniu o udzielenie zamówienia albo składania ofert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900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4.1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 xml:space="preserve">miejsce zamieszkania. 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5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5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 (p. 1.3, 1.5, 2.1,)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5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, o których mowa w punktach  2, 4, potwierdzające brak podstaw do wykluczenia, należy złożyć oddzielnie dla każdego z wykonawców. Natomiast dokumenty o których mowa w punkcie 1 powinny potwierdzać, że wykonawcy łącznie spełniają warunki udziału w postępowaniu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color w:val="000000"/>
          <w:spacing w:val="-2"/>
          <w:sz w:val="22"/>
          <w:szCs w:val="22"/>
        </w:rPr>
        <w:t xml:space="preserve">5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5.5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 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255289934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 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, że 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5289935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</w:r>
      <w:r>
        <w:rPr/>
        <w:t>20 000zł</w:t>
      </w:r>
      <w:r>
        <w:rPr>
          <w:bCs/>
          <w:color w:val="000000"/>
          <w:spacing w:val="2"/>
          <w:sz w:val="22"/>
          <w:szCs w:val="22"/>
        </w:rPr>
        <w:t>., słownie: dwadzieścia tysięcy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3.5. poręczeniach udzielanych przez podmioty, o których mowa w art. 6 b ust. 5 pkt. 2 ustawy z 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>
          <w:b/>
          <w:color w:val="000000"/>
          <w:spacing w:val="2"/>
          <w:sz w:val="22"/>
          <w:szCs w:val="22"/>
        </w:rPr>
        <w:t>Wadium</w:t>
      </w:r>
      <w:r>
        <w:rPr>
          <w:bCs/>
          <w:color w:val="000000"/>
          <w:spacing w:val="2"/>
          <w:sz w:val="22"/>
          <w:szCs w:val="22"/>
        </w:rPr>
        <w:t xml:space="preserve"> - </w:t>
      </w:r>
      <w:r>
        <w:rPr>
          <w:b/>
          <w:bCs/>
        </w:rPr>
        <w:t>przebudowa dwóch dróg i chodnik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6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7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sz w:val="22"/>
          <w:szCs w:val="22"/>
          <w:u w:val="single"/>
        </w:rPr>
        <w:t>Formularz ofertowy</w:t>
      </w:r>
      <w:r>
        <w:rPr>
          <w:sz w:val="22"/>
          <w:szCs w:val="22"/>
        </w:rPr>
        <w:t xml:space="preserve">  wypełniony i podpisany przez wykonawcę lub osobę uprawnioną do 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  <w:br/>
        <w:t>Dodatkowo w przypadku wykonawców występujących wspólnie, dokument  ustanawiający pełnomocnika  do  reprezentowania  ich w postępowaniu  albo  do  reprezentowania  w postępowaniu   i  zawarcia  umowy  w  sprawie zamówienia   publi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bCs/>
          <w:color w:val="000000"/>
          <w:spacing w:val="-1"/>
          <w:sz w:val="22"/>
          <w:szCs w:val="22"/>
        </w:rPr>
        <w:t>Oferta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Przetargowa - </w:t>
      </w:r>
      <w:r>
        <w:rPr>
          <w:b/>
        </w:rPr>
        <w:t>Przebudowa drogi gminnej   nr 107377L w  Łuszczowie Pierwszym odcinek 254m  i drogi na działce nr 278 w  Kolonii Świdnik Mały  odcinek 695m oraz przebudowa ciągów pieszych wzdłuż drogi gminnej nr 106097L w Rudniku odcinek 511m</w:t>
      </w:r>
      <w:r>
        <w:rPr>
          <w:b/>
          <w:bCs/>
          <w:color w:val="000000"/>
          <w:spacing w:val="-1"/>
          <w:sz w:val="22"/>
          <w:szCs w:val="22"/>
        </w:rPr>
        <w:t xml:space="preserve"> - nie otwierać przed terminem otwarcia ofert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 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10. Wykonawca może, przed upływem terminu składania ofert, zmienić lub wycofać ofertę, pod 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 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12-10-2012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Zamawiający zwraca niezwłocznie ofertę złożoną po terminie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12-10-2012  o  godz. 10:15   w  siedzibie zamawiającego </w:t>
        <w:br/>
        <w:t>w pok. Nr 21 lub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 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 uwzględnieniem   konsekwencji rachunkowych dokonanych poprawek, inne omyłki polegające na 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255289939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przedmiarze, a koniecznych do zrealizowania przedmiotu umowy ponosi Wykonawca. </w:t>
        <w:br/>
        <w:t>Wynagrodzenie ryczałtowe obejmuje wszystkie koszty związane z realizacją robót objętych przedmiarem robót, dokumentacja projektową oraz specyfikacją techniczną wykonania i odbioru robót w tym ryzyko Wykonawcy z tytułu oszacowania wszelkich kosztów związanych z realizacją przedmiotu umowy, a także oddziaływania innych czynników mających lub mogących mieć wpływ na koszty. Niedoszacowanie, pominięcie oraz brak rozpoznania zakresu przedmiotu  zamówienia nie może być podstawą do żądania zmiany wynagrodzenia ryczałtowego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 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 Rozliczenie za wykonane roboty odbywać się będzie fakturami, wystawionymi po zakończeniu i odbiorze końcowym robót dla poszczególnych inwestycji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1. Podstawę do wystawienia faktur końcowych i końcowego rozliczenia stanowi protokół odbioru końcowego robót dla poszczególnych inwestycj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13. Minimalny wymagany termin płatności wynosi 30 dni, licząc od daty doręczenia faktur, przy</w:t>
      </w:r>
      <w:r>
        <w:rPr>
          <w:bCs/>
          <w:spacing w:val="-2"/>
          <w:sz w:val="22"/>
          <w:szCs w:val="22"/>
        </w:rPr>
        <w:t xml:space="preserve"> czym za </w:t>
      </w:r>
      <w:r>
        <w:rPr>
          <w:bCs/>
          <w:spacing w:val="-1"/>
          <w:sz w:val="22"/>
          <w:szCs w:val="22"/>
        </w:rPr>
        <w:t>dzień zapłaty uważa się dzień obciążenia rachunku bankowego</w:t>
      </w:r>
      <w:r>
        <w:rPr>
          <w:bCs/>
          <w:color w:val="000000"/>
          <w:spacing w:val="-1"/>
          <w:sz w:val="22"/>
          <w:szCs w:val="22"/>
        </w:rPr>
        <w:t xml:space="preserve">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4. Zamawiającemu przysługuje prawo wstrzymania płatności do czasu przedłożenia przez Wykonawcę pisemnego potwierdzenia przez podwykonawców, których wierzytelność jest częścią składową wystawionej faktury o dokonaniu zapłaty na rzecz tych podwykonawców.</w:t>
      </w:r>
    </w:p>
    <w:p>
      <w:pPr>
        <w:pStyle w:val="Normal"/>
        <w:spacing w:lineRule="auto" w:line="312"/>
        <w:ind w:left="540" w:hanging="360"/>
        <w:rPr/>
      </w:pPr>
      <w:r>
        <w:rPr>
          <w:bCs/>
          <w:color w:val="000000"/>
          <w:sz w:val="22"/>
          <w:szCs w:val="22"/>
        </w:rPr>
        <w:t>15. W przypadku wykonawców wspólnie realizujących zamówienie, ustalają oni pełnomocnika jedynego uprawnionego do prowadzenia ustaleń i rozliczeń z Zamawiającym . Pozostali wykonawcy występujący wspólnie są traktowani analogicznie jak podwykonawc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3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ą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 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4" w:name="__RefHeading___Toc255289941"/>
      <w:r>
        <w:rPr>
          <w:rStyle w:val="ZnakZnak"/>
          <w:rFonts w:cs="Times New Roman"/>
        </w:rPr>
        <w:t>XIV Formalności, jakie powinny zostać spełnione po wyborze oferty w celu zawarcia umowy.</w:t>
      </w:r>
      <w:bookmarkEnd w:id="14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 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 (np. budowlanych), wykonawca przed podpisaniem umowy przekaże zamawiającemu kopie tych uprawnień i  zaświadczeń z izby inżynier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 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 przeprowadzania ich ponownego badania i oceny, chyba że zachodzą przesłanki unieważnienia postępowania, o których mowa w art. 93 ust. 1 ustawy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Przed podpisaniem umowy wykonawca przekaże Zamawiającemu kosztorys ofertowy zgodny z przedmiarem robót i ceną oferty. Jest to potrzebne Zamawiającemu do prowadzenia rozliczeń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Wykonawca sporządzi i dostarczy Zamawiającemu przed podpisaniem umowy wstępny harmonogram realizacji prac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255289942"/>
      <w:bookmarkEnd w:id="15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</w:t>
      </w:r>
      <w:r>
        <w:rPr>
          <w:sz w:val="22"/>
          <w:szCs w:val="22"/>
          <w:u w:val="single"/>
        </w:rPr>
        <w:t>przed podpisaniem umowy</w:t>
      </w:r>
      <w:r>
        <w:rPr>
          <w:sz w:val="22"/>
          <w:szCs w:val="22"/>
        </w:rPr>
        <w:t xml:space="preserve"> zabezpieczenia należytego wykonania umowy w wysokości: 10 % ceny ofertowej brutto przedstawionej przez Wykonawcę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 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6" w:name="__RefHeading___Toc255289943"/>
      <w:r>
        <w:rPr>
          <w:rFonts w:cs="Times New Roman" w:ascii="Times New Roman" w:hAnsi="Times New Roman"/>
        </w:rPr>
        <w:t>XVI Wzór umowy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b/>
          <w:b/>
          <w:bCs/>
          <w:i/>
          <w:i/>
          <w:color w:val="000000"/>
          <w:spacing w:val="-1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</w:rPr>
      </w:pPr>
      <w:r>
        <w:rPr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i/>
          <w:color w:val="000000"/>
          <w:spacing w:val="-1"/>
          <w:sz w:val="22"/>
          <w:szCs w:val="22"/>
        </w:rPr>
        <w:t>UMOWA O ROBOTY BUDOWLANE - wzór</w:t>
      </w:r>
    </w:p>
    <w:p>
      <w:pPr>
        <w:pStyle w:val="Normal"/>
        <w:shd w:fill="FFFFFF" w:val="clear"/>
        <w:ind w:left="51" w:hanging="0"/>
        <w:jc w:val="center"/>
        <w:rPr/>
      </w:pPr>
      <w:r>
        <w:rPr>
          <w:i/>
          <w:sz w:val="22"/>
          <w:szCs w:val="22"/>
        </w:rPr>
        <w:t>Nr 032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 xml:space="preserve"> .... 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>2012</w:t>
        <w:br/>
      </w:r>
    </w:p>
    <w:p>
      <w:pPr>
        <w:pStyle w:val="Normal"/>
        <w:spacing w:lineRule="auto" w:line="28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Zawarta w dniu ............................... w Jakubowicach Murowanych, pomiędzy</w:t>
      </w:r>
    </w:p>
    <w:p>
      <w:pPr>
        <w:pStyle w:val="Normal"/>
        <w:spacing w:lineRule="auto" w:line="288"/>
        <w:ind w:left="284" w:hanging="284"/>
        <w:rPr/>
      </w:pPr>
      <w:r>
        <w:rPr>
          <w:b/>
          <w:i/>
          <w:sz w:val="22"/>
          <w:szCs w:val="22"/>
        </w:rPr>
        <w:t>1.  Gminą Wólka</w:t>
      </w: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ą w dalszej części umowy „ZAMAWIAJĄCYM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rezentowaną przez: Edwina Gortata – Wójta Gminy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 kontrasygnacie Skarbnika Gminy: Agnieszki Grobelskiej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siedzibą 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IP: 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ym w dalszej części umowy „WYKONAWCĄ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prezentowanym przez: ......................................................       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ab/>
      </w:r>
    </w:p>
    <w:p>
      <w:pPr>
        <w:pStyle w:val="Normal"/>
        <w:spacing w:lineRule="auto" w:line="28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 treści następującej:</w:t>
      </w:r>
    </w:p>
    <w:p>
      <w:pPr>
        <w:pStyle w:val="Normal"/>
        <w:spacing w:lineRule="auto" w:line="312" w:before="24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wykonawców wspólnie realizujących zamówienie, pełnomocnikiem jedynym uprawnionym do  prowadzenia ustaleń i rozliczeń z Zamawiającym jest: ...............................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ostali wykonawcy występujący wspólnie są traktowani analogicznie jak podwykonawcy.</w:t>
      </w:r>
    </w:p>
    <w:p>
      <w:pPr>
        <w:pStyle w:val="Normal"/>
        <w:spacing w:lineRule="auto" w:line="288" w:before="240" w:after="0"/>
        <w:ind w:left="450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</w:t>
      </w:r>
    </w:p>
    <w:p>
      <w:pPr>
        <w:pStyle w:val="Tekstpodstawowywcity2"/>
        <w:spacing w:lineRule="auto" w:line="288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Niniejsza umowa zawarta jest  po przeprowadzeniu postępowania o udzielenie zamówienia publicznego realizowanego w trybie przetargu nieograniczonego na podstawie ustawy Prawo zamówień publicznych, w wyniku, którego oferta Wykonawcy została wybrana jako najkorzystniejsza. </w:t>
      </w:r>
    </w:p>
    <w:p>
      <w:pPr>
        <w:pStyle w:val="Normal"/>
        <w:spacing w:lineRule="auto" w:line="288"/>
        <w:ind w:left="4500" w:hanging="0"/>
        <w:rPr/>
      </w:pPr>
      <w:r>
        <w:rPr>
          <w:b/>
          <w:bCs/>
          <w:i/>
          <w:sz w:val="22"/>
          <w:szCs w:val="22"/>
        </w:rPr>
        <w:t xml:space="preserve">§ 2 </w:t>
      </w:r>
      <w:r>
        <w:rPr>
          <w:bCs/>
          <w:i/>
          <w:sz w:val="22"/>
          <w:szCs w:val="22"/>
        </w:rPr>
        <w:t>[Przedmiot umowy]</w:t>
      </w:r>
    </w:p>
    <w:p>
      <w:pPr>
        <w:pStyle w:val="Normal"/>
        <w:spacing w:lineRule="auto" w:line="288"/>
        <w:jc w:val="both"/>
        <w:rPr/>
      </w:pPr>
      <w:r>
        <w:rPr>
          <w:i/>
          <w:sz w:val="22"/>
          <w:szCs w:val="22"/>
        </w:rPr>
        <w:t xml:space="preserve">1. Przedmiotem niniejszej umowy jest wykonanie zadania: </w:t>
      </w:r>
    </w:p>
    <w:p>
      <w:pPr>
        <w:pStyle w:val="Normal"/>
        <w:spacing w:lineRule="auto" w:line="288"/>
        <w:ind w:left="284" w:hanging="0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Przebudowa drogi gminnej   nr 107377L w  Łuszczowie Pierwszym odcinek 254m i drogi na działce nr 278 w  Kolonii Świdnik Mały  odcinek 695m oraz przebudowa ciągów pieszych wzdłuż drogi gminnej nr 106097L w Rudniku odcinek 511m”</w:t>
      </w:r>
      <w:r>
        <w:rPr>
          <w:b/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godnie z wymaganiami określonymi przez Zamawiającego i na warunkach wskazanych w ofercie z dnia .................... stanowiącej załącznik nr 1 do umowy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zczegółowy zakres robót opisany został w specyfikacji istotnych warunków zamówienia, a w szczególności przedmiarze robót (załącznik nr 2 do umowy), dokumentacji projektowej, specyfikacjach technicznych wykonania i odbioru robót. </w:t>
      </w:r>
    </w:p>
    <w:p>
      <w:pPr>
        <w:pStyle w:val="Normal"/>
        <w:spacing w:lineRule="auto" w:line="288" w:before="12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zobowiązuje się do wykonania przedmiotu umowy zgodnie z dokumentacją projektową, zasadami wiedzy technicznej i sztuki budowlanej, obowiązującymi przepisami i polskimi normami oraz oddania przedmiotu niniejszej umowy Zamawiającemu w terminie w niej uzgodnionym.  </w:t>
      </w:r>
    </w:p>
    <w:p>
      <w:pPr>
        <w:pStyle w:val="Normal"/>
        <w:spacing w:lineRule="auto" w:line="288"/>
        <w:ind w:left="411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</w:rPr>
        <w:t xml:space="preserve">§ 3 </w:t>
      </w:r>
      <w:r>
        <w:rPr>
          <w:bCs/>
          <w:i/>
          <w:sz w:val="22"/>
          <w:szCs w:val="22"/>
        </w:rPr>
        <w:t>[Terminy realizacji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ustalają następujące terminy realizacji robót: 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1. Przekazanie placu budowy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2. Rozpoczęcie robót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3. Zakończenie wszystkich robót do ............................ r., z zastrzeżeniem, że o ile pozwolą na to warunki atmosferyczne następujące roboty powinny zostać ukończone w roku 2012:</w:t>
        <w:br/>
        <w:t>- całość chodnika w Rudniku,</w:t>
        <w:br/>
        <w:t>- wytyczenie i roboty ziemne na drodze w Kolonii Świdnik Mały,</w:t>
        <w:br/>
        <w:t>- wytyczenie i odwodnienie drogi i skrzyżowania w Łuszczowie Pierwszym.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Terminy wykonania robót objętych niniejszą umową mogą ulec zmianie w przypadku: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Opóźnienia przekazania przez ZAMAWIAJĄCEGO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Nie przedłożenia pozwolenia na budowę w dniu przekazania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3. Nie przekazania w ustalonych terminach kompletu dokumentacji technicznej,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 której mowa w § 4 pkt 1, lub wprowadzenia zmian w terminie uniemożliwiającym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trzymanie terminu umownego wykonania robót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4. Przerw w realizacji robót, powstałych z przyczyn zależnych od ZAMAWIAJĄCEGO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5. Zlecenia robót dodatkowych lub zamiennych jeżeli terminy ich zlecenia, rodzaj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ub zakres, uniemożliwiają dotrzymanie pierwotnego terminu umownego. </w:t>
      </w:r>
    </w:p>
    <w:p>
      <w:pPr>
        <w:pStyle w:val="Normal"/>
        <w:spacing w:lineRule="auto" w:line="288"/>
        <w:ind w:left="851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6. Wystąpienia anomalii pogodowych lub innych nieprzewidywalnych przyczyn o charakterze obiektywnym, mających znaczny wpływ na termin wykonania.</w:t>
      </w:r>
    </w:p>
    <w:p>
      <w:pPr>
        <w:pStyle w:val="Normal"/>
        <w:spacing w:lineRule="auto" w:line="288" w:before="120" w:after="0"/>
        <w:ind w:left="567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>§ 4</w:t>
      </w:r>
      <w:r>
        <w:rPr>
          <w:i/>
          <w:sz w:val="22"/>
          <w:szCs w:val="22"/>
        </w:rPr>
        <w:t xml:space="preserve"> [Dokumentacja techniczn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wykonać przedmiot umowy zgodnie z zatwierdzoną do realizacji dokumentacją techniczną, którą ZAMAWIAJĄCY przekaże WYKONAWCY w 1 egzemplarzu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konieczności wprowadzenia zmian do dokumentacji z tytułu jej wad, błędów rachunkowych lub wprowadzenia innych rozwiązań, ZAMAWIAJĄCY dokona zmian w dokumentacji we własnym zakresie i na własny koszt w terminie uzgodnionym przez strony. </w:t>
      </w:r>
    </w:p>
    <w:p>
      <w:pPr>
        <w:pStyle w:val="Normal"/>
        <w:spacing w:lineRule="auto" w:line="288"/>
        <w:ind w:left="425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 xml:space="preserve">§ 5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Nadzór nad budową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ZAMAWIAJĄCY powołuje inspektora nadzoru inwestorskiego w osob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  <w:br/>
        <w:t>Inspektor nadzoru działa w granicach umocowania określonego przepisami ustawy z dnia 7 lipca 1994 r. Prawo budowlane (Dz. U. z 2006r. Nr 156, poz.1118 wraz z późn. zm.)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Zmiana kierownika budowy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akceptowana przez Zamawiającego zmiana kierownika budowy lub zmiana inspektora nadzoru inwestorskiego winna być potwierdzona pisemnie i nie wymaga aneksu do niniejszej umowy.</w:t>
      </w:r>
    </w:p>
    <w:p>
      <w:pPr>
        <w:pStyle w:val="Normal"/>
        <w:spacing w:lineRule="auto" w:line="288"/>
        <w:ind w:left="4395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 xml:space="preserve">§ 6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Szczegółowe zobowiązania Wykonawcy]</w:t>
      </w:r>
    </w:p>
    <w:p>
      <w:pPr>
        <w:pStyle w:val="Normal"/>
        <w:spacing w:lineRule="auto" w:line="288"/>
        <w:ind w:left="284" w:hanging="284"/>
        <w:rPr/>
      </w:pPr>
      <w:r>
        <w:rPr>
          <w:i/>
          <w:sz w:val="22"/>
          <w:szCs w:val="22"/>
        </w:rPr>
        <w:t xml:space="preserve">1. Wykonawca zobowiązuje się sporządzić na własny koszt projekt czasowej organizacji ruchu i  zatwierdzić go zgodnie z obowiązującymi przepisami przed rozpoczęciem robót - </w:t>
      </w:r>
      <w:r>
        <w:rPr>
          <w:bCs/>
          <w:i/>
          <w:sz w:val="22"/>
          <w:szCs w:val="22"/>
        </w:rPr>
        <w:t>w tym ponieść wszelkich opłat z tym związanych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czasie realizacji robót  WYKONAWCA będzie utrzymywał teren budowy </w:t>
      </w:r>
    </w:p>
    <w:p>
      <w:pPr>
        <w:pStyle w:val="Normal"/>
        <w:spacing w:lineRule="auto" w:line="288"/>
        <w:ind w:left="284" w:hanging="0"/>
        <w:rPr/>
      </w:pPr>
      <w:r>
        <w:rPr>
          <w:i/>
          <w:sz w:val="22"/>
          <w:szCs w:val="22"/>
        </w:rPr>
        <w:t xml:space="preserve">w stanie wolnym od przeszkód komunikacyjnych oraz będzie na własny koszt usuwał i składował wszelkie urządzenia pomocnicze i zbędne materiały, odpady i śmieci oraz we własnym zakresie zagospodarowywał </w:t>
      </w:r>
      <w:r>
        <w:rPr>
          <w:i/>
          <w:sz w:val="22"/>
          <w:szCs w:val="22"/>
          <w:u w:val="single"/>
        </w:rPr>
        <w:t>nadmiary ziemi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ponosi pełną odpowiedzialność za jakość, terminowość oraz bezpieczeństwo robót wykonywanych przez podwykonawców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Wykonawca zobowiązany jest do ponoszenia wyłącznej odpowiedzialności cywilnej za szkody, powstałe w związku z prowadzonymi robotami oraz do ponoszenia wyłącznej odpowiedzialności za wszelkie szkody będące następstwem niewykonania lub nienależytego wykonania przedmiotu umowy, które to szkody Wykonawca zobowiązuje się pokryć w pełnej wysokości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 WYKONAWCA będzie prawidłowo prowadził dokumentację budow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WYKONAWCA zapewni na własny koszt pełną obsługę geodezyjną w zakresie wytyczenia,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miarów i wykonania geodezyjnej dokumentacji powykonawczej. </w:t>
      </w:r>
    </w:p>
    <w:p>
      <w:pPr>
        <w:pStyle w:val="Normal"/>
        <w:spacing w:lineRule="auto" w:line="288"/>
        <w:ind w:left="284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 WYKONAWCA zobowiązany jest do informowania Inspektora Nadzoru Inwestorskiego o konieczności wykonania robót dodatkowych lub zamiennych w terminie 3 dni od daty stwierdzenia konieczności ich wykonania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 Po zakończeniu robót WYKONAWCA zobowiązany jest uporządkować teren budowy i przekazać go ZAMAWIAJĄCEMU najpóźniej w dniu podpisania protokołu odbioru końcowego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9. Wykonawca zobowiązany jest do przeniesienia na własny koszt ogrodzeń z działek pozyskanych przez zamawiającego na sąsiadujące działki byłych właścicieli przy budowie chodnika w Rudniku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7</w:t>
      </w:r>
      <w:r>
        <w:rPr>
          <w:bCs/>
          <w:i/>
          <w:sz w:val="22"/>
          <w:szCs w:val="22"/>
        </w:rPr>
        <w:t xml:space="preserve"> [Ubezpieczenie bud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zobowiązuje się do ubezpieczenia budowy i robót z tytułu szkód, </w:t>
        <w:br/>
        <w:t xml:space="preserve">które mogą zaistnieć w okresie od rozpoczęcia robót do przekazania przedmiotu umowy </w:t>
        <w:br/>
        <w:t xml:space="preserve">Zamawiającemu, w związku z określonymi zdarzeniami losowymi - od ryzyk budowlanych </w:t>
        <w:br/>
        <w:t xml:space="preserve">oraz od odpowiedzialności cywilnej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WYKONAWCA obowiązany jest okazać ZAMAWIAJĄCEMU na jego żądanie </w:t>
        <w:br/>
        <w:t xml:space="preserve">właściwe polis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W przypadku niedopełnienia przez WYKONAWCĘ obowiązku ubezpieczenia, ZAMAWIAJĄCY może dokonać ubezpieczenia budowy na koszt WYKONAWC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8</w:t>
      </w:r>
      <w:r>
        <w:rPr>
          <w:bCs/>
          <w:i/>
          <w:sz w:val="22"/>
          <w:szCs w:val="22"/>
        </w:rPr>
        <w:t xml:space="preserve"> [Materiały użyte do bud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WYKONAWCA zobowiązuje się wykonać przedmiot umowy z materiałów własnych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Materiały, o których mowa w ust. 1 powinny odpowiadać co do jakości wymogom wyrobów dopuszczonych do obrotu i stosowania w budownictwie określonym w art. 10 ustawy - Prawo budowlane, wymaganiom specyfikacji istotnych warunków zamówienia oraz projektu i specyfikacji technicznej wykonania i odbioru robót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WYKONAWCA obowiązany jest przedstawić ZAMAWIAJĄCEMU certyfikat na znak bezpieczeństwa, deklarację zgodności lub certyfikat zgodności z Polską Normą lub aprobatą techniczną dla materiałów zastosowanych do wykonania przedmiotu umowy przed zamontowaniem tych materiałów. </w:t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[Wynagrodzeni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Za wykonanie przedmiotu umowy, określonego w §2, strony ustalają wynagrodzenie ryczałtowe w wysokości ...............................  złotych brutto (słownie złotych: ................................ ...........................................................................................................). </w:t>
        <w:br/>
        <w:t>Wynagrodzenie obejmuje podatek VAT (....%), w kwocie ............................. złotych.</w:t>
        <w:br/>
        <w:t>Dla poszczególnych inwestycji kwoty te wynoszą odpowiednio .................................</w:t>
        <w:br/>
        <w:t xml:space="preserve">W/w wynagrodzenie ustalono na podstawie oferty złożonej przez Wykonawcę podczas postępowania przetargowego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Kwota wynagrodzenia netto jest stała przez cały czas obowiązywania umowy. </w:t>
        <w:br/>
        <w:t>Kwota wynagrodzenia brutto ulega zmianie w przypadku zmiany obowiązującej stawki VAT, o wartość wynikającą ze zmiany tej stawki i nie wymaga zmiany umowy w formie aneksu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ynagrodzenie ryczałtowe o którym mowa w ust 1. obejmuje wszystkie koszty związane z realizacją robót objętych przedmiarem robót, dokumentacją projektową, specyfikacją techniczną wykonania i odbioru robót i specyfikacją istotnych warunków zamówienia, w tym ryzyko Wykonawcy z tytułu oszacowania wszelkich kosztów związanych z realizacją przedmiotu umowy (np. przestawienie ogrodzeń), a także oddziaływania innych czynników mających lub mogących mieć wpływ na koszty.</w:t>
        <w:br/>
        <w:t xml:space="preserve">Niedoszacowanie, pominięcie oraz brak rozpoznania zakresu przedmiotu  umowy nie może być podstawą do żądania zmiany wynagrodzenia ryczałtowego  określonego w ust. 1 niniejszego paragrafu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4. Roboty dodatkowe, zamienne lub nieprzewidziane, wykraczające poza zakres robót rozlicznych ryczałtowo, których potwierdzona przez Zamawiającego konieczność wykonania wystąpi w toku realizacji przedmiotu umowy, a których zakres finansowy nie przekracza 50% ceny ryczałtowej, WYKONAWCA zobowiązany jest wykonać na dodatkowe zlecenie Zamawiającego, przy zachowaniu tych samych norm, parametrów i standardów, po podpisaniu przez strony umowy na roboty dodatkowe, ustalającej zakres rzeczowy, finansowy i termin realizacji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Wykonawca nie może bez zgody Zamawiającego dokonać cesji wierzytelności, przysługującej mu z tytułu realizacji Umowy na osoby trzeci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0</w:t>
      </w:r>
      <w:r>
        <w:rPr>
          <w:bCs/>
          <w:i/>
          <w:sz w:val="22"/>
          <w:szCs w:val="22"/>
        </w:rPr>
        <w:t xml:space="preserve"> [Sposób rozliczenia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Strony postanawiają, że rozliczenie za wykonane roboty odbywać się będzie fakturami końcowymi wystawianymi po odbiorze końcowym robót poszczególnych inwestycji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Podstawę do wystawienia faktur końcowych i końcowego rozliczenia stanowi protokół odbioru końcowego przedmiotu umowy dla poszczególnych inwestycji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Należność będzie regulowana w terminie ........ dni od daty przedłożenia faktur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Zamawiającemu przysługuje prawo wstrzymania płatności w przypadku nie przedłożenia przez Wykonawcę przed końcem terminu płatności faktury pisemnego potwierdzenia przez podwykonawców, których wierzytelność jest częścią składowa wystawionej faktury o dokonaniu zapłaty na rzecz tych podwykonawców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Zamawiającemu przysługuje prawo wstrzymania płatności do czasu wywiązania się przez Wykonawcę ze zobowiązania zawartego w §6 ust. 8 niniejszej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W przypadku, gdy z przyczyn niemożliwych do przewidzenia w momencie podpisania umowy, nie będzie możliwe wykonanie części zadania, Zamawiający zapłaci tylko za roboty faktycznie wykonane na podstawie pisemnego protokołu konieczności i inwentaryzacji wykonanych robót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1</w:t>
      </w:r>
      <w:r>
        <w:rPr>
          <w:bCs/>
          <w:i/>
          <w:sz w:val="22"/>
          <w:szCs w:val="22"/>
        </w:rPr>
        <w:t xml:space="preserve"> [Zabezpieczenie należytego wykonania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WYKONAWCA najpóźniej w dniu podpisania umowy, wnosi zabezpieczenie należytego wykonania umowy. Zabezpieczenie należytego wykonania umowy w wysokości 10% wynagrodzenia ustalonego w §9 ust. 1 zostaje wniesione w formie .........................................</w:t>
      </w:r>
    </w:p>
    <w:p>
      <w:pPr>
        <w:pStyle w:val="Normal"/>
        <w:spacing w:lineRule="auto" w:line="288"/>
        <w:ind w:left="180" w:hanging="18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Zabezpieczenie służy pokryciu roszczeń z tytułu niewykonania lub nienależytego wykonania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Zamawiający zwraca 70% wysokości zabezpieczenia w terminie 30 dni od dnia  wykonania zamówienia i uznania przez zamawiającego za należycie wykonane. </w:t>
        <w:br/>
        <w:t>Kwota pozostawiona na zabezpieczenie roszczeń z tytułu rękojmi za wady wynosi 30 % wysokości zabezpieczenia i jest zwracana nie później niż w 15 dniu po upływie okresu rękojmi za wady.</w:t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2</w:t>
      </w:r>
      <w:r>
        <w:rPr>
          <w:bCs/>
          <w:i/>
          <w:sz w:val="22"/>
          <w:szCs w:val="22"/>
        </w:rPr>
        <w:t xml:space="preserve"> [Kary umown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1  Wykonawca płaci Zamawiającemu kary umowne: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a) za zwłokę w wykonaniu przedmiotu umowy (również robót określonych w §3 p.1.3) powstałą z winy Wykonawcy, w wysokości 0,2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 za każdy dzień zwłoki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b) za zwłokę w usunięciu wad stwierdzonych przy odbiorze lub w okresie rękojmi – w wysokości 0,2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 za każdy dzień zwłoki liczonej od dnia wyznaczonego na usunięcie wad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c)  za odstąpienie od umowy przez Wykonawcę z przyczyn zawinionych przez Wykonawcę w wysokości 10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d)  za odstąpienie od umowy przez Zamawiającego z przyczyn zawinionych przez Wykonawcę w wysokości 10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, 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i/>
          <w:sz w:val="22"/>
          <w:szCs w:val="22"/>
        </w:rPr>
        <w:t xml:space="preserve">2.2.  Zamawiający płaci  Wykonawcy kary umowne z tytułu odstąpienia od umowy z przyczyn zależnych od Zamawiającego - w wysokości 10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3</w:t>
      </w:r>
      <w:r>
        <w:rPr>
          <w:bCs/>
          <w:i/>
          <w:sz w:val="22"/>
          <w:szCs w:val="22"/>
        </w:rPr>
        <w:t xml:space="preserve"> [Odbiór robót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Strony zgodnie postanawiają, że będą stosowane następujące rodzaje odbiorów robót:</w:t>
      </w:r>
    </w:p>
    <w:p>
      <w:pPr>
        <w:pStyle w:val="Normal"/>
        <w:spacing w:lineRule="auto" w:line="288"/>
        <w:ind w:left="72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1. Odbiory częściowe odcinków robót, robót zanikających i ulegających zakryciu, etapów robót wynikających np. z oddzielnych pozwoleń budowlanych lub harmonogramu,</w:t>
      </w:r>
    </w:p>
    <w:p>
      <w:pPr>
        <w:pStyle w:val="Normal"/>
        <w:spacing w:lineRule="auto" w:line="288"/>
        <w:ind w:left="72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2. Odbiór końcowy poszczególnych inwestycji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Odbiory częściowe oraz odbiory robót zanikających i ulegających zakryciu, dokonywane będą przez Inspektora nadzoru inwestorskiego. Wykonawca winien zgłaszać gotowość do odbiorów, o których mowa wyżej, wpisem do Dziennika bud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ykonawca zgłosi Zamawiającemu gotowość do odbioru końcowego, pisemnie bezpośrednio w siedzibie Zamawiającego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Podstawą zgłoszenia przez Wykonawcę gotowości do odbioru końcowego, będzie łączne spełnienie warunków:</w:t>
        <w:br/>
        <w:t xml:space="preserve">- faktyczne wykonanie robót potwierdzone w Dzienniku budowy wpisem dokonanym przez kierownika budowy (robót) potwierdzonym przez Inspektora nadzoru inwestorskiego, </w:t>
        <w:br/>
        <w:t>- skompletowanie pełnej dokumentacji powykonawczej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Wraz ze zgłoszeniem do odbioru końcowego Wykonawca przekaże Zamawiającemu następujące dokumenty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1.  Dziennik budowy,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2.  Inwentaryzację powykonawczą, zaewidencjonowaną w Powiatowym Ośrodku Dokumentacji Geodezyjnej i Kartograficznej w Lublinie - opisaną i skompletowaną w 3 egzemplarzach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3. Wymagane dokumenty, protokoły i zaświadczenia z przeprowadzonych prób i sprawdzeń, instrukcje użytkowania i inne dokumenty wymagane stosownymi przepisami,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4. Oświadczenie Kierownika budowy (robót) o zgodności wykonania robót z dokumentacją projektową, obowiązującymi przepisami i normami,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5. Dokumenty (atesty, certyfikaty) potwierdzające, że wbudowane wyroby budowlane są zgodne z art. 10 ustawy Prawo budowlane (opisane i ostemplowane przez Kierownika robót)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Zamawiający wyznaczy termin i rozpocznie czynności odbioru końcowego w ciągu 10 dni roboczych od daty zawiadomienia go o osiągnięciu gotowości do odbioru końcowego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7. Za datę wykonania przez Wykonawcę zobowiązania wynikającego z niniejszej Umowy, uznaje się datę odbioru, stwierdzoną w protokole odbioru końcowego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8. W przypadku stwierdzenia w trakcie odbioru wad lub usterek, Zamawiający może odmówić odbioru do czasu ich usunięcia a Wykonawca usunie je na własny koszt w terminie wyznaczonym przez Zamawiającego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9. W razie nie usunięcia w ustalonym terminie przez Wykonawcę wad i usterek stwierdzonych przy odbiorze końcowym, w okresie gwarancji oraz przy przeglądzie gwarancyjnym, Zamawiający jest upoważniony do ich usunięcia na koszt Wykonawcy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4</w:t>
      </w:r>
      <w:r>
        <w:rPr>
          <w:bCs/>
          <w:i/>
          <w:sz w:val="22"/>
          <w:szCs w:val="22"/>
        </w:rPr>
        <w:t xml:space="preserve"> [Gwarancja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udziela Zamawiającemu .................. gwarancji i rękojmi na roboty objęte niniejszą umową. </w:t>
        <w:br/>
        <w:t>Bieg terminu gwarancji i rękojmi rozpoczyna się od daty odbioru końcowego robót stwierdzonej w protokole odbioru końcowego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Na urządzenia zakupione i zamontowane przez WYKONAWCĘ, Zamawiającemu  przysługuje  gwarancja zgodna z gwarancją jaką dają ich producenci, oraz rękojmia nie krótsza niż termin określony w ust. 1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W okresie gwarancji WYKONAWCA zobowiązuje się do bezpłatnego usunięcia usterek powstałych z przyczyn zawinionych przez WYKONAWCĘ w terminie 7 dni, jeżeli będzie to możliwe technicznie lub w innym terminie uzgodnionym przez stron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5</w:t>
      </w:r>
      <w:r>
        <w:rPr>
          <w:bCs/>
          <w:i/>
          <w:sz w:val="22"/>
          <w:szCs w:val="22"/>
        </w:rPr>
        <w:t xml:space="preserve"> [umowy o podwykonawstwo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może powierzyć, zgodnie z ofertą Wykonawcy, wykonanie części robót lub usług podwykonawcom pod  warunkiem, że  posiadają oni kwalifikacje do ich wykonania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Wykonawca zwraca się z wnioskiem do Zamawiającego o wyrażenie zgody na podwykonawcę, który będzie uczestniczył w realizacji przedmiotu umowy. Wraz z wnioskiem Wykonawca przedstawia umowę lub jej projekt. Umowa lub projekt umowy pomiędzy Wykonawcą, a podwykonawcą powinien w szczególności zastrzegać spełnienie przez podwykonawcę wymagań związanych z gwarancją i rękojmią. Umowa pomiędzy wykonawcą a podwykonawcą nie może być sprzeczna z niniejszą umową, szczególnie w zakresie dokonywania rozliczeń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Zamawiający w terminie 14 dni od otrzymania wniosku może zgłosić sprzeciw lub zastrzeżenia i żądać zmiany wskazanego podwykonawcy z podaniem uzasadnienia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Jeżeli Zamawiający w terminie 14 dni od przedstawienia mu przez Wykonawcę umowy z podwykonawcą lub jej projektu wraz z częścią dokumentacji dotyczącą wykonania robót określonych w umowie lub projekcie, nie zgłosi na piśmie sprzeciwu lub zastrzeżeń, uważa się, że wyraził zgodę na zawarcie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6. Umowa pomiędzy Wykonawcą a podwykonawcą powinna być zawarta w formie pisemnej pod rygorem nieważności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7. 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8. Jeżeli w terminie określonym w umowie z podwykonawcą Wykonawca nie dokona w całości lub w części zapłaty wynagrodzenia podwykonawcy, a podwykonawca zwróci się z żądaniem zapłaty tego wynagrodzenia bezpośrednio przez Zamawiającego na podstawie art. 647¹ § 5 kc i udokumentuje zasadność takiego żądania fakturą zaakceptowaną przez Wykonawcę i dokumentami potwierdzającymi wykonanie i odbiór fakturowanych robót, Zamawiający zapłaci na rzecz podwykonawcy kwotę będącą przedmiotem jego żądania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9. Zamawiający dokona potrącenia powyższej kwoty z płatności przysługującej Wykonawc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0. Do zawarcia przez podwykonawcę umowy z dalszym podwykonawcą jest wymagana zgoda Zamawiającego i Wykonawc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1. Wykonanie prac w podwykonawstwie nie zwalnia Wykonawcy z odpowiedzialności za wykonanie obowiązków wynikających z umowy i obowiązujących przepisów prawa.</w:t>
        <w:br/>
        <w:t>Wykonawca odpowiada za działania i zaniechania podwykonawców jak za własn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6</w:t>
      </w:r>
      <w:r>
        <w:rPr>
          <w:bCs/>
          <w:i/>
          <w:sz w:val="22"/>
          <w:szCs w:val="22"/>
        </w:rPr>
        <w:t xml:space="preserve"> [Zmiany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Zmiana postanowień zawartej umowy może nastąpić za zgodą obu stron, wyrażoną na piśmie pod rygorem nieważności takiej zmian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Zakazuje się istotnych zmian postanowień zawartej umowy w stosunku do treści oferty, na podstawie której dokonano wyboru wykonawcy, chyba  że zamawiający przewidział możliwość dokonania takiej zmiany w ogłoszeniu o zamówieniu lub w specyfikacji istotnych warunków zamówienia oraz określił warunki takiej zmian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7</w:t>
      </w:r>
      <w:r>
        <w:rPr>
          <w:bCs/>
          <w:i/>
          <w:sz w:val="22"/>
          <w:szCs w:val="22"/>
        </w:rPr>
        <w:t xml:space="preserve"> [Odstąpienie od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Zamawiający może odstąpić od umowy z przyczyn zawinionych przez wykonawcę w następujących przypadkach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1.Wykonawca nie prowadzi robót przez okres powyżej 14 dni z przyczyn niezależnych od Zamawiającego, a warunki atmosferyczne pozwalają na prowadzenie robót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2.W przypadku zwłoki w wykonaniu zamówienia lub poszczególnych etapów zamówienia powyżej 14 dni od planowanej daty zakończenia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3. Wykonawca nie odpowiedział w ciągu 14 dni  na wezwanie do złożenia wyjaśnień  odnośnie prowadzonych robót licząc od daty doręczenia wezwania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 Zamawiającemu przysługuje prawo do odstąpienia od umowy bez naliczania kar umownych: 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1. w razie wystąpienia istotnej zmiany okoliczności powodującej, że wykonanie umowy nie leży w interesie publicznym, czego nie można było przewidzieć w chwili zawarcia umowy; odstąpienie od umowy w tym wypadku może nastąpić w terminie miesiąca od powzięcia wiadomości o powyższych okolicznościach,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2. zostanie rozpoczęte postępowanie upadłościowe lub likwidacyjne Wykonawcy,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3.  zostanie wydany nakaz zajęcia majątku Wykonawcy,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 przypadku odstąpienia od umowy strony zobowiązane są do następujących czynności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1. sporządzenia protokółu i inwentaryzacji wykonanych robót wg daty odstąpienia od umowy.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2. wykonania zabezpieczenia wykonanych robót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W przypadku, gdy z przyczyn niemożliwych do przewidzenia w momencie podpisania umowy, nie będzie możliwe wykonanie części zadania, Zamawiający może odstąpić od realizacji części zamówienia o ile nie koliduje to z przepisami prawa. Zamawiający zapłaci tylko za roboty faktycznie wykonane na podstawie pisemnego protokołu konieczności i inwentaryzacji wykonanych robót. Koszty inwentaryzacji ponosi Wykonawca.</w:t>
      </w:r>
    </w:p>
    <w:p>
      <w:pPr>
        <w:pStyle w:val="Normal"/>
        <w:spacing w:lineRule="auto" w:line="288"/>
        <w:ind w:left="284" w:hanging="284"/>
        <w:rPr>
          <w:b/>
          <w:b/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Odstąpienie od umowy powinno nastąpić w formie pisemnej pod rygorem nieważności takiego oświadczenia i powinno zawierać uzasadnienie. Oświadczenie o odstąpieniu powinno zostać złożone w terminie 60 dni od dnia, w którym zamawiający dowiedział się o okolicznościach stanowiących podstawę do odstąpienia.</w:t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8</w:t>
      </w:r>
      <w:r>
        <w:rPr>
          <w:bCs/>
          <w:i/>
          <w:sz w:val="22"/>
          <w:szCs w:val="22"/>
        </w:rPr>
        <w:t xml:space="preserve"> [Postanowienia końcow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szystkie ewentualne kwestie sporne powstałe na tle wykonania niniejszej umowy Strony rozstrzygać będą polubownie. W przypadku nie dojścia do porozumienia, spory podlegają rozstrzyganiu przez Sąd właściwy dla Zamawiającego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W sprawach nieuregulowanych niniejszą umową stosuje się przepisy ustaw: ustawy z dnia 29.01.2004r. Prawo zamówień publicznych ( Dz. U. z 2010r. Nr 113, poz.759 t.j.), ustawy z dnia 07.07.1994r. Prawo budowlane ( Dz. U. z 2006r. Nr 156, poz.1118 z późniejszymi zmianami)  oraz Kodeksu cywilnego o ile przepisy ustawy prawa zamówień publicznych nie stanowią inaczej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Każda ze Stron zobowiązuje się do powiadomienia drugiej Strony o każdorazowej zmianie swojego adresu. W przypadku braku powiadomienia o zmianie adresu doręczenie dokumentów dokonane na ostatnio wskazany adres będą uważane za skuteczn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19</w:t>
      </w:r>
    </w:p>
    <w:p>
      <w:pPr>
        <w:pStyle w:val="Normal"/>
        <w:spacing w:lineRule="auto" w:line="288"/>
        <w:ind w:left="284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Umowę niniejszą sporządzono w czterech jednobrzmiących egzemplarzach z przeznaczeniem: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dwa egz. dla Zamawiającego i dwa egz. dla  Wykonawc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20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Integralną część niniejszej umowy stanowią załączniki: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) Oferta wykonawcy</w:t>
      </w:r>
    </w:p>
    <w:p>
      <w:pPr>
        <w:pStyle w:val="Normal"/>
        <w:spacing w:lineRule="auto" w:line="288"/>
        <w:ind w:left="284" w:hanging="0"/>
        <w:rPr/>
      </w:pPr>
      <w:r>
        <w:rPr>
          <w:bCs/>
          <w:i/>
          <w:sz w:val="22"/>
          <w:szCs w:val="22"/>
        </w:rPr>
        <w:t>2) Przedmiary robót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 xml:space="preserve">WYKONAWCA                                                           ZAMAWIAJĄCY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2.2. Terminy wykonania przedmiotu zamówienia mogą ulec zmianie w przypadkach: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Opóźnienia przekazania przez ZAMAWIAJĄCEGO placu budowy. 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 xml:space="preserve">- Nie przedłożenia pozwolenia na budowę (o ile jest wymagane) w dniu przekazania placu budowy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Nie przekazania w ustalonych terminach kompletu dokumentacji technicznej, lub wprowadzenia w niej zmian w terminie uniemożliwiającym dotrzymanie terminu umownego wykonania robót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Przerw w realizacji robót, powstałych z przyczyn zależnych od ZAMAWIAJĄC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Zlecenia robót dodatkowych lub zamiennych jeżeli terminy ich zlecenia, rodzaj lub zakres, uniemożliwiają dotrzymanie pierwotnego terminu umown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>- Wystąpienia anomalii pogodowych uniemożliwiających prowadzenie robót lub innych nieprzewidywalnych przyczyn o charakterze obiektywnym, mających znaczny wpływ na termin wykonania zamówienia.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255289944"/>
      <w:bookmarkEnd w:id="17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5"/>
      <w:bookmarkEnd w:id="18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Udostępnienie protokołu lub załączników na pisemny wniosek może nastąpić poprzez wgląd w miejscu wyznaczonym przez zamawiającego, przesłanie kopii pocztą, faksem lub drogą elektroniczną, zgodnie z wyborem wnioskodawcy wskazanym we wniosku. Jeżeli przesłanie kopii protokołu lub załączników zgodnie z wyborem wnioskodawcy jest z przyczyn technicznych znacząco utrudnione, w szczególności z uwagi na ilość żądanych do przesłania dokumentów, zamawiający informuje o tym wnioskodawcę i wskazuje sposób, w jaki mogą być one udostępnione.</w:t>
        <w:br/>
        <w:t xml:space="preserve">Udostępnienie zainteresowanym poprzez wgląd w miejscu wyznaczonym odbywać się będzie wg 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6"/>
      <w:bookmarkEnd w:id="19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robót budowla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ykaz osób przewidzianych do kierowania robota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przedmiary robó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color w:val="000000"/>
          <w:spacing w:val="-5"/>
          <w:sz w:val="22"/>
          <w:szCs w:val="22"/>
        </w:rPr>
        <w:t xml:space="preserve">specyfikacje techniczne wykonania i odbioru robót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2z0">
    <w:name w:val="WW8Num32z0"/>
    <w:qFormat/>
    <w:rPr>
      <w:rFonts w:ascii="Times New Roman" w:hAnsi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bip.wolka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1:22:00Z</dcterms:created>
  <dc:creator>A</dc:creator>
  <dc:description/>
  <cp:keywords/>
  <dc:language>en-US</dc:language>
  <cp:lastModifiedBy>Magda</cp:lastModifiedBy>
  <cp:lastPrinted>2012-09-26T14:25:00Z</cp:lastPrinted>
  <dcterms:modified xsi:type="dcterms:W3CDTF">2012-09-27T09:15:00Z</dcterms:modified>
  <cp:revision>6</cp:revision>
  <dc:subject/>
  <dc:title>Wstawić nagłówek</dc:title>
</cp:coreProperties>
</file>