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</w:rPr>
        <w:t>Przebudowa drogi gminnej  w miejscowości Turka (przez starą wieś)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271.15.2012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31-05-2013r.).</w:t>
      </w:r>
      <w:r>
        <w:rPr/>
        <w:t xml:space="preserve"> Termin płatności: .............        </w:t>
      </w:r>
      <w:r>
        <w:rPr>
          <w:sz w:val="20"/>
          <w:szCs w:val="20"/>
        </w:rPr>
        <w:t>(min. 30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>Warunki gwarancji i rękojmi: ....................lat.</w:t>
      </w:r>
      <w:r>
        <w:rPr>
          <w:sz w:val="20"/>
          <w:szCs w:val="20"/>
        </w:rPr>
        <w:t xml:space="preserve"> (min. 5 lat.)</w:t>
      </w:r>
      <w:r>
        <w:rPr/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punktach 2,3, 4, 5 ) w odniesieniu do tych podmio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      <w:br/>
              <w:t xml:space="preserve">Wymagane jest  doświadczenie w wykonaniu minimum trzech robót budowlanych w zakresie budowy (lub przebudowy) dróg o wartości minimalnej brutto 200 000,00 zł każda (dwieście tysięcy złotych każda). </w:t>
              <w:br/>
              <w:t>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      <w:br/>
              <w:t>Wymagane jest minimum jedna osoba odpowiedzialna za kierowanie robotami budowlanymi branży drogowej posiadająca odpowiednie kwalifikacje zawodowe i doświadczenie na stanowisku kierownika budowy minimum 5lat. 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 xml:space="preserve">, każdy wykonawca składa wymienione w punktach 2, 3, 4, 5,  dokumenty odrębnie dla każdego wykonawcy, a w przypadku punktu 1 wspólne oświadczenie, że spełniają łącznie żądane warunki. </w:t>
              <w:br/>
            </w:r>
            <w:r>
              <w:rPr>
                <w:bCs/>
                <w:sz w:val="20"/>
                <w:szCs w:val="20"/>
              </w:rPr>
              <w:t>W przypadku spółki cywilnej zaświadczenie z urzędu skarbowego należy złożyć odrębnie na wspólników i dodatkowo na spółkę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dokumenty wymienione w SIWZ w przypadku wykonawców zagranicznych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Dokumenty sporządzone w języku obcym są składane wraz z tłumaczeniem na język polski,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poświadczonym przez wykonawcę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50:00Z</dcterms:created>
  <dc:creator>user</dc:creator>
  <dc:description/>
  <cp:keywords/>
  <dc:language>en-US</dc:language>
  <cp:lastModifiedBy>Magda</cp:lastModifiedBy>
  <cp:lastPrinted>2011-05-26T13:20:00Z</cp:lastPrinted>
  <dcterms:modified xsi:type="dcterms:W3CDTF">2012-09-21T11:50:00Z</dcterms:modified>
  <cp:revision>2</cp:revision>
  <dc:subject/>
  <dc:title>FORMULARZ OFERTOWY WYKONAWCY </dc:title>
</cp:coreProperties>
</file>