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Przebudowa drogi gminnej  w miejscowości Turka (przez starą wieś)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o wartości minimalnej brutto 200 000,00 zł każda (dwieście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3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9-21T11:54:00Z</dcterms:modified>
  <cp:revision>3</cp:revision>
  <dc:subject/>
  <dc:title/>
</cp:coreProperties>
</file>