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>które będą uczestniczyć w wykonywaniu zamówienia pod nazwą: „</w:t>
      </w:r>
      <w:r>
        <w:rPr>
          <w:b/>
        </w:rPr>
        <w:t>Remont dróg gminnych o nawierzchni bitumicznej w Gminie Wólka w roku 2012</w:t>
      </w:r>
      <w:r>
        <w:rPr>
          <w:b/>
          <w:bCs/>
        </w:rPr>
        <w:t>”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a jest minimum jedna osoba odpowiedzialna za kierowanie robotami budowlanymi branży drogowej posiadająca odpowiednie kwalifikacje zawodowe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(W przypadku wykonawców „krajowych” wymagane są osoby o uprawnieniach branży budowlanej specjalności drogowej i aktualne zaświadczenie o 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59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8-14T11:17:00Z</dcterms:modified>
  <cp:revision>3</cp:revision>
  <dc:subject/>
  <dc:title/>
</cp:coreProperties>
</file>