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„</w:t>
      </w:r>
      <w:r>
        <w:rPr>
          <w:b/>
        </w:rPr>
        <w:t>Remont dróg gminnych o nawierzchni bitumicznej w Gminie Wólka w roku 2012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mniejszej niż kwoty określone w przepisach wydanych na podstawie </w:t>
        <w:br/>
        <w:t xml:space="preserve">art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11 ust. 8 Pzp, 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Cs/>
          <w:sz w:val="20"/>
          <w:szCs w:val="20"/>
        </w:rPr>
        <w:t xml:space="preserve">14.08.2012r.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301766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14.08.2012r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29-08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9-08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strona internetowa: www.</w:t>
      </w:r>
      <w:hyperlink r:id="rId6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sz w:val="22"/>
          <w:szCs w:val="22"/>
        </w:rPr>
        <w:t xml:space="preserve">1. Przedmiotem zamówienia jest </w:t>
      </w:r>
      <w:r>
        <w:rPr>
          <w:b/>
        </w:rPr>
        <w:t xml:space="preserve">remont dróg gminnych o nawierzchni bitumicznej w Gminie Wólka w roku 2012. 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zczegółowy zakres robót opisany jest w przedmiarach robót,  oraz specyfikacji technicznej wykonania i odbioru robót.</w:t>
      </w:r>
      <w:r>
        <w:rPr>
          <w:bCs/>
          <w:sz w:val="22"/>
          <w:szCs w:val="22"/>
        </w:rPr>
        <w:t xml:space="preserve"> Mogące wystąpić w projekcie określenia zawierające w nazwie znaki towarowe są tylko przykładami - zamawiający dopuszcza przedmioty równoważne spełniające wymagania specyfikacji technicznej wykonania i odbioru robót. Remont dróg gminnych o nawierzchni bitumicznej prowadzony będzie następującymi metodami: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1. Remont cząstkowy nawierzchni bitumicznej betonem asfaltowym:</w:t>
        <w:br/>
        <w:t xml:space="preserve">- droga nr 106096L Pliszczyn Rudnik w ilości - 8,75 tony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2. Wyrównanie lokalnych nierówności mieszanka asfaltu lanego (łącznie 24,50 tony):</w:t>
        <w:br/>
        <w:t>- droga w Rudniku - 8,00 ton</w:t>
        <w:br/>
        <w:t>- droga nr 106099L Pliszczyn - Łysaków - 5,00 ton</w:t>
        <w:br/>
        <w:t>- droga nr 106112L w Sobianowicach - 1,00 ton</w:t>
        <w:br/>
        <w:t>- droga nr 106065L w Bystrzycy - 0,50 ton</w:t>
        <w:br/>
        <w:t>- droga nr 106106L i 106107L w Łuszczowie - 5,00 ton</w:t>
        <w:br/>
        <w:t>- droga nr 106114L w Łuszczowie - 2,5 ton</w:t>
        <w:br/>
        <w:t>- droga nr 106189L w Łuszczowie - 2,5 ton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3. Ułożenie nawierzchni z betonu asfaltowego gr. 3cm:</w:t>
        <w:br/>
        <w:t>- droga nr 106106L  w Łuszczowie - 400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4. Rozmieszenie dróg zaplanowanych do remontu przedstawia mapka będąca załącznikiem do SIWZ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1.5. W czasie realizacji robót  WYKONAWCA będzie utrzymywał teren robót w stanie wolnym od przeszkód komunikacyjnych oraz będzie na własny koszt składował i  usuwał wszelkie urządzenia pomocnicze i zbędne materiały, odpady i śmieci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6. Minimalna wymagana </w:t>
      </w:r>
      <w:r>
        <w:rPr>
          <w:b/>
          <w:bCs/>
          <w:sz w:val="22"/>
          <w:szCs w:val="22"/>
        </w:rPr>
        <w:t>gwarancja i rękojmia 18 miesięcy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7. Wykonawca musi wziąć pod uwagę fakt, </w:t>
      </w:r>
      <w:r>
        <w:rPr>
          <w:b/>
          <w:bCs/>
          <w:sz w:val="22"/>
          <w:szCs w:val="22"/>
        </w:rPr>
        <w:t>że 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8. Oznaczenie według wspólnego słownika zamówień CPV:</w:t>
        <w:br/>
        <w:t>45233220-7  Roboty w zakresie nawierzchni dróg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Przedmiotem niniejszego postępowania nie jest zawarcie umowy ramowej ani ustanowienie dynamicznego systemu zakupów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 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21 dni od przekazania frontu robót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jedną osobą odpowiedzialną za kierowanie robotami budowlanymi branży drogowej, posiadającą odpowiednie kwalifikacje zawodowe.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4. sytuacji ekonomicznej i finansowej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 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 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Oświadczenie, o którym mowa w art.  44 Pzp o spełnieniu warunków udziału w postępowaniu zawartych w art. 22 ust. 1 Pzp- wzór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 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dysponowanie minimum jedną osobą odpowiedzialną za kierowanie robotami budowlanymi branży drogowej, posiadającą odpowiednie kwalifikacje zawodowe. 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 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 w 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3. Aktualne zaświadczenia właściwego naczelnika urzędu skarbowego potwierdzającego, że wykonawca nie zalega z opłacaniem podatków lub zaświadczenia, że uzyskał przewidziane prawem zwolnienie, odroczenie lub rozłożenie na raty zaległych płatności lub wstrzymanie w 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 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 zasobach  innych  podmiotów  na  zasadach  określonych  w  art.  26  ust.  2b  ustawy Pzp,  a podmioty  te  będą  brały  udział  w  realizacji  części  zamówienia, wykonawca składa dokumenty potwierdzające brak podstaw do wykluczenia z postępowania (wymienione w 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: - brak dodatkowych wymagań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5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5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, 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5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 należy złożyć oddzielnie dla każdego z wykonawców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5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5.4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 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 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, że 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1 000zł</w:t>
      </w:r>
      <w:r>
        <w:rPr>
          <w:bCs/>
          <w:color w:val="000000"/>
          <w:spacing w:val="2"/>
          <w:sz w:val="22"/>
          <w:szCs w:val="22"/>
        </w:rPr>
        <w:t>., słownie: jeden tysiąc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3.5. poręczeniach udzielanych przez podmioty, o których mowa w art. 6 b ust. 5 pkt. 2 ustawy z 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</w:rPr>
        <w:t>Remont dróg gminnych bitumiczny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 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 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Oferta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Przetargowa - </w:t>
      </w:r>
      <w:r>
        <w:rPr>
          <w:b/>
          <w:bCs/>
        </w:rPr>
        <w:t>Remont dróg gminnych o nawierzchni bitumicznej w Gminie Wólka w roku 2012 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 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10. Wykonawca może, przed upływem terminu składania ofert, zmienić lub wycofać ofertę, pod 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 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9-08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Zamawiający zwraca niezwłocznie ofertę złożoną po terminie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9-08-2012  o  godz. 10:15   w  siedzibie zamawiającego </w:t>
        <w:br/>
        <w:t>w pok. Nr 21 lub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 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 uwzględnieniem   konsekwencji rachunkowych dokonanych poprawek, inne omyłki polegające na 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 zrealizowania przedmiotu umowy ponosi Wykonawca. </w:t>
        <w:br/>
        <w:t>Wynagrodzenie ryczałtowe obejmuje wszystkie koszty związane z realizacją robót objętych przedmiarem robót, dokumentacja projektową oraz specyfikacją techniczną wykonania i odbioru robót w tym ryzyko Wykonawcy z tytułu oszacowania wszelkich kosztów związanych z 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 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Rozliczenie za wykonane roboty odbywać się będzie fakturą, wystawioną po zakończeniu i 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3. Minimalny wymagany termin płatności wynosi 30 dni, licząc od daty doręczenia faktury, przy</w:t>
      </w:r>
      <w:r>
        <w:rPr>
          <w:bCs/>
          <w:spacing w:val="-2"/>
          <w:sz w:val="22"/>
          <w:szCs w:val="22"/>
        </w:rPr>
        <w:t xml:space="preserve"> 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/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 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 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 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 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 przedmiarem robót i ceną oferty. Jest to potrzebne Zamawiającemu do prowadzenia rozliczeń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. Nie wymagane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Nr 032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.... 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>2012</w:t>
        <w:br/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: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 w:before="240" w:after="0"/>
        <w:ind w:left="450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ind w:left="4500" w:hanging="0"/>
        <w:rPr/>
      </w:pP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/>
          <w:bCs/>
          <w:i/>
          <w:sz w:val="22"/>
          <w:szCs w:val="22"/>
        </w:rPr>
        <w:t>„</w:t>
      </w:r>
      <w:r>
        <w:rPr>
          <w:b/>
          <w:bCs/>
          <w:i/>
          <w:sz w:val="22"/>
          <w:szCs w:val="22"/>
        </w:rPr>
        <w:t xml:space="preserve">Remont dróg gminnych o nawierzchni bitumicznej w Gminie Wólka w roku 2012”  </w:t>
      </w:r>
      <w:r>
        <w:rPr>
          <w:i/>
          <w:sz w:val="22"/>
          <w:szCs w:val="22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frontu robót – ............................ 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Zakończenie robót w terminie 21 dni od przekazania frontu robót.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4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z zatwierdzoną do realizacji dokumentacją techniczną, którą ZAMAWIAJĄCY przekaże 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błędów rachunkowych lub wprowadzenia innych rozwiązań, ZAMAWIAJĄCY dokona zmian w 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ustanawia kierownika robót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Zmiana kierownika robót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aakceptowana przez Zamawiającego zmiana kierownika robót winna być potwierdzona pisemnie i 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 czasie realizacji robót  WYKONAWCA będzie utrzymywał teren robót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ponosi pełną odpowiedzialność za jakość, terminowość 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YKONAWCA zobowiązany jest do informowania Zamawiającego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Po zakończeniu robót WYKONAWCA zobowiązany jest uporządkować teren budowy i przekazać go ZAMAWIAJĄCEMU najpóźniej w dniu podpisania protokołu odbioru końcowego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bCs/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zobowiązuje się do ubezpieczenia robót budowlanych z tytułu szkód, </w:t>
        <w:br/>
        <w:t xml:space="preserve">które mogą zaistnieć w okresie od rozpoczęcia robót do przekazania przedmiotu umowy </w:t>
        <w:br/>
        <w:t xml:space="preserve">Zamawiającemu, w związku z określonymi zdarzeniami losowymi - od ryzyk budowlanych </w:t>
        <w:br/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WYKONAWCA obowiązany jest okazać ZAMAWIAJĄCEMU na jego żądanie </w:t>
        <w:br/>
        <w:t xml:space="preserve">właściwe polis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bCs/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zobowiązuje się wykonać przedmiot umowy z materiałów własnych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Materiały, o których mowa w ust. 1 powinny odpowiadać co do jakości wymogom wyrobów dopuszczonych do obrotu i stosowania w budownictwie określonym w art. 10 ustawy - Prawo budowlane, wymaganiom specyfikacji istotnych warunków zamówienia oraz specyfikacji technicznej wykonania i odbioru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YKONAWCA obowiązany jest przedstawić ZAMAWIAJĄCEMU certyfikat na znak bezpieczeństwa, deklarację zgodności lub certyfikat zgodności z Polską Normą lub 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[Wynagrodzeni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  <w:br/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 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ykonawca nie może bez zgody Zamawiającego wyrażonej na piśmie dokonać cesji wierzytelności, przysługującej mu z tytułu realizacji Umowy na osoby trzeci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0</w:t>
      </w:r>
      <w:r>
        <w:rPr>
          <w:bCs/>
          <w:i/>
          <w:sz w:val="22"/>
          <w:szCs w:val="22"/>
        </w:rPr>
        <w:t xml:space="preserve"> [Sposób rozliczeni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postanawiają, że rozliczenie za wykonane roboty odbywać się będzie fakturą końcową wystawioną po odbiorze końcowym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Podstawę do wystawienia faktury końcowej i końcowego rozliczenia stanowi protokół odbioru końcowego przedmiotu umow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Zamawiającemu przysługuje prawo wstrzymania płatności do czasu wywiązania się przez Wykonawcę ze zobowiązania zawartego w §6 ust. 5 niniejszej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W przypadku, gdy z przyczyn niemożliwych do przewidzenia w momencie podpisania umowy, nie 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1</w:t>
      </w:r>
      <w:r>
        <w:rPr>
          <w:bCs/>
          <w:i/>
          <w:sz w:val="22"/>
          <w:szCs w:val="22"/>
        </w:rPr>
        <w:t xml:space="preserve"> [Zabezpieczenie należytego wykonania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amawiający nie wymaga wniesienia zabezpieczenie należytego wykonania umowy.</w:t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2</w:t>
      </w:r>
      <w:r>
        <w:rPr>
          <w:bCs/>
          <w:i/>
          <w:sz w:val="22"/>
          <w:szCs w:val="22"/>
        </w:rPr>
        <w:t xml:space="preserve"> [Kary umown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a) za zwłokę w wykonaniu przedmiotu umowy ( również etapów robót) powstałą z winy Wykonawcy, w 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b) za zwłokę w usunięciu wad stwierdzonych przy odbiorze lub w okresie rękojmi – w 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 liczonej od dnia następnego po dniu wyznaczonym na usunięcie wad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c)  za odstąpienie od umowy przez Wykonawcę z przyczyn zawinionych przez Wykonawcę w 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d)  za odstąpienie od umowy przez Zamawiającego z przyczyn zawinionych przez Wykonawcę w 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 xml:space="preserve">2.2.  Zamawiający płaci  Wykonawcy kary umowne z tytułu odstąpienia od umowy z przyczyn zależnych od Zamawiającego - w 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3</w:t>
      </w:r>
      <w:r>
        <w:rPr>
          <w:bCs/>
          <w:i/>
          <w:sz w:val="22"/>
          <w:szCs w:val="22"/>
        </w:rPr>
        <w:t xml:space="preserve"> [Odbiór robót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 Odbiór końcowy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ykonawca zgłosi Zamawiającemu gotowość do odbioru końcowego, pisemnie bezpośrednio w siedzibie Zamawiając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Podstawą zgłoszenia przez Wykonawcę gotowości do odbioru końcowego, będzie łączne spełnienie warunków:</w:t>
        <w:br/>
        <w:t xml:space="preserve">- faktyczne wykonanie robót, </w:t>
        <w:br/>
        <w:t>- skompletowanie pełnej dokumentacji powykonawczej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raz ze zgłoszeniem do odbioru końcowego Wykonawca przekaże Zamawiającemu następujące dokumenty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1. Wymagane dokumenty, protokoły i zaświadczenia z przeprowadzonych prób i sprawdzeń, oraz inne dokumenty wymagane stosownymi przepisami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2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Za datę wykonania przez Wykonawcę zobowiązania wynikającego z niniejszej Umowy, uznaje się datę odbioru, stwierdzoną w protokole odbioru końcow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6. W przypadku stwierdzenia w trakcie odbioru wad lub usterek, Zamawiający może odmówić odbioru do czasu ich usunięcia, a Wykonawca usunie je na własny koszt w terminie wyznaczonym przez Zamawiając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7. W razie nie usunięcia w ustalonym terminie przez Wykonawcę wad i usterek stwierdzonych przy 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4</w:t>
      </w:r>
      <w:r>
        <w:rPr>
          <w:bCs/>
          <w:i/>
          <w:sz w:val="22"/>
          <w:szCs w:val="22"/>
        </w:rPr>
        <w:t xml:space="preserve"> [Gwarancj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udziela Zamawiającemu .................. gwarancji i rękojmi na roboty objęte niniejszą umową. </w:t>
        <w:br/>
        <w:t>Bieg terminu gwarancji i rękojmi rozpoczyna się od daty odbioru końcowego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W okresie gwarancj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5</w:t>
      </w:r>
      <w:r>
        <w:rPr>
          <w:bCs/>
          <w:i/>
          <w:sz w:val="22"/>
          <w:szCs w:val="22"/>
        </w:rPr>
        <w:t xml:space="preserve"> [umowy o podwykonawstwo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może powierzyć, wykonanie części robót lub usług podwykonawcom pod  warunkiem, że  posiadają oni kwalifikacje do ich wykon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, a podwykonawcą powinien w szczególności zastrzegać spełnienie przez podwykonawcę wymagań związanych z gwarancją i rękojmią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 wyraził zgodę na zawarcie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8. Jeżeli w terminie określonym w umowie z podwykonawcą Wykonawca nie dokona w całości lub w 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6</w:t>
      </w:r>
      <w:r>
        <w:rPr>
          <w:bCs/>
          <w:i/>
          <w:sz w:val="22"/>
          <w:szCs w:val="22"/>
        </w:rPr>
        <w:t xml:space="preserve"> [Zmiany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miana postanowień zawartej umowy może nastąpić za zgodą obu stron, wyrażoną na piśmie pod rygorem nieważności takiej zmian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Zakazuje się istotnych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7</w:t>
      </w:r>
      <w:r>
        <w:rPr>
          <w:bCs/>
          <w:i/>
          <w:sz w:val="22"/>
          <w:szCs w:val="22"/>
        </w:rPr>
        <w:t xml:space="preserve"> [Odstąpienie od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amawiający może odstąpić od umowy z przyczyn zawinionych przez wykonawcę w następujących przypadkach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Wykonawca nie prowadzi robót przez okres powyżej 14 dni z przyczyn niezależnych od Zamawiającego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W przypadku zwłoki w wykonaniu zamówienia lub poszczególnych etapów zamówienia powyżej 14 dni od planowanej daty zakończenia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3. Wykonawca nie odpowiedział w ciągu 14 dni  na wezwanie do złożenia wyjaśnień  odnośnie prowadzonych robót licząc od daty doręczenia wezwa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 Zamawiającemu przysługuje prawo do odstąpienia od umowy bez naliczania kar umownych: 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2. zostanie rozpoczęte postępowanie upadłościowe lub likwidacyjne Wykonawcy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2. wykonania zabezpieczenia wykonanych robót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 przypadku, gdy z przyczyn niemożliwych do przewidzenia w momencie podpisania umowy, nie 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8</w:t>
      </w:r>
      <w:r>
        <w:rPr>
          <w:bCs/>
          <w:i/>
          <w:sz w:val="22"/>
          <w:szCs w:val="22"/>
        </w:rPr>
        <w:t xml:space="preserve"> [Postanowienia końcow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szystkie ewentualne kwestie sporne powstałe na tle wykonania niniejszej umowy Strony rozstrzygać będą polubownie. W przypadku nie dojścia do porozumienia, spory podlegają rozstrzyganiu przez Sąd właściwy dla Zamawiając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 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 ostatnio wskazany adres będą uważane za skutecz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Opóźnienia przekazania przez ZAMAWIAJĄCEGO frontu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uniemożliwiających prowadzenie robót lub innych nieprzewidywalnych przyczyn o charakterze obiektywnym, mających znaczny wpływ na termin wykonania zamówie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 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mapka - wykaz dróg do remont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bip.wolka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9:29:00Z</dcterms:created>
  <dc:creator>A</dc:creator>
  <dc:description/>
  <cp:keywords/>
  <dc:language>en-US</dc:language>
  <cp:lastModifiedBy>Magda</cp:lastModifiedBy>
  <cp:lastPrinted>2012-08-14T15:29:00Z</cp:lastPrinted>
  <dcterms:modified xsi:type="dcterms:W3CDTF">2012-08-14T13:29:00Z</dcterms:modified>
  <cp:revision>8</cp:revision>
  <dc:subject/>
  <dc:title>Wstawić nagłówek</dc:title>
</cp:coreProperties>
</file>