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Remont dróg gminnych o nawierzchni bitumicznej w Gminie Wólka w roku 2012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12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.......... dni </w:t>
      </w:r>
      <w:r>
        <w:rPr>
          <w:sz w:val="20"/>
          <w:szCs w:val="20"/>
        </w:rPr>
        <w:t xml:space="preserve">(maks. 21dni) </w:t>
      </w:r>
      <w:r>
        <w:rPr/>
        <w:t>od przekazania frontu robót.</w:t>
        <w:br/>
        <w:t xml:space="preserve">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miesięcy.</w:t>
      </w:r>
      <w:r>
        <w:rPr>
          <w:sz w:val="20"/>
          <w:szCs w:val="20"/>
        </w:rPr>
        <w:t xml:space="preserve"> (min. 18 miesięcy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,6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odpowiedzialna za kierowanie robotami budowlanymi branży drogowej posiadająca odpowiednie kwalifikacje zawodowe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 2, 3, 4, 5,  dokumenty odrębnie dla każdego wykonawcy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1:26:00Z</dcterms:created>
  <dc:creator>user</dc:creator>
  <dc:description/>
  <cp:keywords/>
  <dc:language>en-US</dc:language>
  <cp:lastModifiedBy>Magda</cp:lastModifiedBy>
  <cp:lastPrinted>2011-05-26T13:20:00Z</cp:lastPrinted>
  <dcterms:modified xsi:type="dcterms:W3CDTF">2012-08-14T13:37:00Z</dcterms:modified>
  <cp:revision>4</cp:revision>
  <dc:subject/>
  <dc:title>FORMULARZ OFERTOWY WYKONAWCY </dc:title>
</cp:coreProperties>
</file>