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Remont dróg gminnych o nawierzchni bitumicznej w Gminie Wólka w roku 2012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8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8-14T11:15:00Z</dcterms:modified>
  <cp:revision>3</cp:revision>
  <dc:subject/>
  <dc:title/>
</cp:coreProperties>
</file>