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</w:rPr>
        <w:t>Budowa kanalizacji sanitarnej grawitacyjnej długości 695m (bez przyłączy) w miejscowości Kolonia Biskupie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30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2-07-03T14:30:00Z</dcterms:modified>
  <cp:revision>2</cp:revision>
  <dc:subject/>
  <dc:title/>
</cp:coreProperties>
</file>