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</w:rPr>
        <w:t>Budowa kanalizacji sanitarnej grawitacyjnej długości 695m (bez przyłączy) w miejscowości Kolonia Biskupie</w:t>
      </w:r>
      <w:r>
        <w:rPr>
          <w:b/>
          <w:bCs/>
        </w:rPr>
        <w:t>”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(lub przebudowy) kanalizacji sanitarnej o wartości minimalnej brutto 100 000,00 zł każda (sto tysięc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38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2-07-03T14:38:00Z</dcterms:modified>
  <cp:revision>2</cp:revision>
  <dc:subject/>
  <dc:title/>
</cp:coreProperties>
</file>