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Budowa kanalizacji sanitarnej grawitacyjnej długości 695m (bez przyłączy) w miejscowości Kolonia Biskupie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9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28-09-2012r.).</w:t>
      </w:r>
      <w:r>
        <w:rPr/>
        <w:t xml:space="preserve"> Termin płatności: .............        </w:t>
      </w:r>
      <w:r>
        <w:rPr>
          <w:sz w:val="20"/>
          <w:szCs w:val="20"/>
        </w:rPr>
        <w:t>(min. 30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lat.</w:t>
      </w:r>
      <w:r>
        <w:rPr>
          <w:sz w:val="20"/>
          <w:szCs w:val="20"/>
        </w:rPr>
        <w:t xml:space="preserve"> (min. 5 lat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 ) w odniesieniu do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trzech robót budowlanych w zakresie budowy (lub przebudowy) kanalizacji sanitarnej o wartości minimalnej brutto 100 000,00 zł każda (sto tysięcy złotych każda)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dysponowanie minimum jedną osobą odpowiedzialną za kierowanie robotami budowlanymi branży sanitarnej posiadającą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1,2, 3, 4, 5,  dokumenty odrębnie dla każdego wykonawcy. </w:t>
              <w:br/>
            </w:r>
            <w:r>
              <w:rPr>
                <w:bCs/>
                <w:sz w:val="20"/>
                <w:szCs w:val="20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9:00Z</dcterms:created>
  <dc:creator>user</dc:creator>
  <dc:description/>
  <cp:keywords/>
  <dc:language>en-US</dc:language>
  <cp:lastModifiedBy>Magda</cp:lastModifiedBy>
  <cp:lastPrinted>2012-07-03T16:45:00Z</cp:lastPrinted>
  <dcterms:modified xsi:type="dcterms:W3CDTF">2012-07-03T14:49:00Z</dcterms:modified>
  <cp:revision>2</cp:revision>
  <dc:subject/>
  <dc:title>FORMULARZ OFERTOWY WYKONAWCY </dc:title>
</cp:coreProperties>
</file>