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ind w:left="360" w:hanging="360"/>
        <w:jc w:val="center"/>
        <w:rPr/>
      </w:pPr>
      <w:r>
        <w:rPr>
          <w:b/>
          <w:bCs/>
        </w:rPr>
        <w:t>„</w:t>
      </w:r>
      <w:r>
        <w:rPr>
          <w:b/>
        </w:rPr>
        <w:t>Budowa kanalizacji sanitarnej grawitacyjnej długości 695m (bez przyłączy) w miejscowości Kolonia Biskupie</w:t>
      </w:r>
      <w:r>
        <w:rPr>
          <w:b/>
          <w:bCs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mniejszej niż kwoty określone w przepisach wydanych na podstawie </w:t>
        <w:br/>
        <w:t xml:space="preserve">art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11 ust. 8 Pzp, 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/>
          <w:bCs/>
          <w:sz w:val="20"/>
          <w:szCs w:val="20"/>
        </w:rPr>
        <w:t xml:space="preserve">04.07.2012r.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sz w:val="20"/>
          <w:szCs w:val="20"/>
        </w:rPr>
        <w:t>233654 -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04.07.2012r.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jc w:val="both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19-07-2012   </w:t>
        <w:tab/>
        <w:t xml:space="preserve">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19-07-2012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/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 z późn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Tel: 081- 7464844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strona internetowa: www.</w:t>
      </w:r>
      <w:hyperlink r:id="rId6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142" w:hanging="180"/>
        <w:rPr/>
      </w:pPr>
      <w:r>
        <w:rPr>
          <w:bCs/>
          <w:sz w:val="22"/>
          <w:szCs w:val="22"/>
        </w:rPr>
        <w:t>1. Przedmiotem zamówienia jest: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1.1. Wykonanie kanalizacji sanitarnej grawitacyjnej (bez przyłączy) w miejscowości Kolonia Biskupie. Łączna długość kanału zbiorczego oraz kanałów bocznych (zgodnie z załącznikiem graficznym „Sieć do wykonania” stanowiącym załącznik do SIWZ ) wykonanych z rur kielichowych z nieplastyfikowanego polichlorku winylu P V C klasy S typu ciężkiego łączonych z pomocą uszczelek wynosi 695 m, w tym: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sieć PVC 200 x 5,9 - L =673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sieć PVC 160 x 4,7 - L = 22 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Sieć wyposażona zostanie w studzienki rewizyjne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Ogółem w ramach inwestycji na kanale zbiorczym i kanale bocznym zaprojektowano 19szt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studzienek rewizyjnych, w tym: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8 szt. z kręgów betonowych Ø1200mm z włazami żeliwnymi i pokrywą typu ciężkiego kl. D z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zamknięciem zatrzaskowym – od studni S1 do studni S8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11 szt. PP400 (425) mm – studnie S9, S9a, S9b, S10, S10a, S11, S11a, S12, S13, S13a, S14 z tworzyw sztucznych o średnicy rury wznoszącej 400 mm (415 mm) z pierścieniami odciążającymi (wszystkie studnie z pierścieniami odciążającymi z wyjątkiem studni S13a), w tym: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10 szt. na kanałach przelotowych PVC 200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1 szt. na zakończeniu kanału bocznego PVC 160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1.2. Pełna obsługa geodezyjna (wytyczenie i inwentaryzacja powykonawcza) inwestycji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1.3. Przygotowanie i zatwierdzenie czasowej organizacji ruchu na czas prowadzenia robót budowlanych na drodze gminnej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1.4. Organizacja i utrzymanie zaplecza biurowo-magazynowego budowy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5. </w:t>
      </w:r>
      <w:r>
        <w:rPr>
          <w:bCs/>
          <w:sz w:val="22"/>
          <w:szCs w:val="22"/>
          <w:u w:val="single"/>
        </w:rPr>
        <w:t xml:space="preserve">Dokonanie odpowiednich zgłoszeń i zawiadomień instytucji w imieniu zamawiającego związanych z zakończeniem inwestycji i </w:t>
      </w:r>
      <w:r>
        <w:rPr>
          <w:color w:val="000000"/>
          <w:spacing w:val="-5"/>
          <w:sz w:val="22"/>
          <w:szCs w:val="22"/>
          <w:u w:val="single"/>
        </w:rPr>
        <w:t>uzyskaniem pozwolenia na użytkowanie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1.6. Wszelkie inne roboty, dostawy, usługi oraz czynności niezbędne do właściwego wykonania przedmiotu zamówienia - zgodnego z dokumentacją przetargową.</w:t>
        <w:br/>
        <w:t xml:space="preserve">Szczegółowy opis przedmiotu zamówienia zawarty został w załączonym przedmiarze robót, projekcie budowlanym, specyfikacji technicznej wykonania i odbioru robót budowlanych, w dalszej treści niniejszej SIWZ, projekcie umowy oraz pozostałych załącznikach do SIWZ. </w:t>
        <w:br/>
        <w:t>Jeżeli w dokumentacji projektowej lub innych dokumentach stanowiących załączniki do niniejszej SIWZ opisano przedmiot zamówienia ze wskazaniem określeń/oznaczeń, o których mowa w art. 29 ust. 3 i art. 30 ustawy Prawo zamówień publicznych należy przyjąć, że wskazaniu takiemu towarzyszy określenie „lub równoważny”, „równoważne opisanym”.</w:t>
        <w:br/>
        <w:t>Zamawiający będzie w trakcie prowadzenia robót wykonywał pomiary stopnia zagęszczenia gruntu dla sprawdzenia ich zgodności z wymaganiami dokumentacji przetargowej. Jeżeli po wykonaniu pomiaru stopnia zagęszczenia wyniki nie będą odpowiadały minimalnym wymaganiom dokumentacji w zakresie zagęszczenia wykonawca ponownie wykona zakwestionowane roboty (aż do skutku), zaś koszty poniesione przez zamawiającego za kolejne pomiary stopnia zagęszczenia będą potrącane z wynagrodzenia należnego wykonawcy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7. Minimalna wymagana </w:t>
      </w:r>
      <w:r>
        <w:rPr>
          <w:b/>
          <w:bCs/>
          <w:sz w:val="22"/>
          <w:szCs w:val="22"/>
        </w:rPr>
        <w:t>gwarancja i rękojmia 5 lat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8. Wykonawca musi wziąć pod uwagę fakt, </w:t>
      </w:r>
      <w:r>
        <w:rPr>
          <w:b/>
          <w:bCs/>
          <w:sz w:val="22"/>
          <w:szCs w:val="22"/>
        </w:rPr>
        <w:t>że rozliczenie przedmiotu umowy ma charakter ryczałtowy</w:t>
      </w:r>
      <w:r>
        <w:rPr>
          <w:bCs/>
          <w:sz w:val="22"/>
          <w:szCs w:val="22"/>
        </w:rPr>
        <w:t>, a więc przedmiot zamówienia obejmuje również dodatkowe roboty nieujęte w przedmiarze robót a konieczne do zrealizowania przedmiotu umowy.</w:t>
      </w:r>
    </w:p>
    <w:p>
      <w:pPr>
        <w:pStyle w:val="Normal"/>
        <w:autoSpaceDE w:val="false"/>
        <w:spacing w:lineRule="auto" w:line="288"/>
        <w:ind w:left="360" w:hanging="18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9. Oznaczenie według wspólnego słownika zamówień CPV:</w:t>
      </w:r>
    </w:p>
    <w:p>
      <w:pPr>
        <w:pStyle w:val="Normal"/>
        <w:shd w:fill="FFFFFF" w:val="clear"/>
        <w:ind w:left="426" w:right="-40" w:hanging="0"/>
        <w:rPr>
          <w:sz w:val="22"/>
          <w:szCs w:val="22"/>
        </w:rPr>
      </w:pPr>
      <w:r>
        <w:rPr>
          <w:sz w:val="22"/>
          <w:szCs w:val="22"/>
        </w:rPr>
        <w:t xml:space="preserve">45231300-8 - roboty budowlane w zakresie budowy wodociągów i rurociągów do  </w:t>
        <w:br/>
        <w:t xml:space="preserve">                      odprowadzania ścieków</w:t>
      </w:r>
    </w:p>
    <w:p>
      <w:pPr>
        <w:pStyle w:val="Normal"/>
        <w:autoSpaceDE w:val="false"/>
        <w:spacing w:lineRule="auto" w:line="288"/>
        <w:ind w:left="426" w:hanging="0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>45232410-9 – roboty w zakresie kanalizacji ściekowej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Przedmiotem niniejszego postępowania nie jest zawarcie umowy ramowej ani ustanowienie dynamicznego systemu zakupów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 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ych robót budowlan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5. Zamawiający nie ponosi odpowiedzialności za szkody wyrządzone przez Wykonawcę podczas wykonywania przedmiotu zamówienia. 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Do 28-09-2012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2.1. doświadczenia w wykonaniu minimum trzech robót budowlanych w zakresie budowy (lub przebudowy) kanalizacji sanitarnej o wartości minimalnej brutto 100 000,00 zł każda (sto tysięcy złotych każda), w okresie ostatnich pięciu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3.1. dysponowania minimum jedną osobą odpowiedzialną za kierowanie robotami budowlanymi branży sanitarnej, posiadającą odpowiednie kwalifikacje zawodowe i doświadczenie na stanowisku kierownika budowy minimum 5 lat.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4. sytuacji ekonomicznej i finansowej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 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 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<w:br/>
        <w:t xml:space="preserve">Wymagane jest  doświadczenie w wykonaniu minimum trzech robót budowlanych w zakresie budowy (lub przebudowy) kanalizacji sanitarnej o wartości minimalnej brutto 100 000,00 zł każda (sto tysięcy złotych każda)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 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<w:br/>
        <w:t>Wymagane jest dysponowanie minimum jedną osobą odpowiedzialną za kierowanie robotami budowlanymi branży sanitarnej, posiadającą odpowiednie kwalifikacje zawodowe i doświadczenie na stanowisku kierownika budowy minimum 5lat. 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4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 podmioty  te  będą  brały  udział  w  realizacji  części 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1.5. Oświadczenie o którym mowa w art.  44 Pzp o spełnieniu warunków udziału w postępowaniu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 w 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3. Aktualne zaświadczenia właściwego naczelnika urzędu skarbowego potwierdzającego, że wykonawca nie zalega z opłacaniem podatków lub zaświadczenia, że uzyskał przewidziane prawem zwolnienie, odroczenie lub rozłożenie na raty zaległych płatności lub wstrzymanie w całości wykonania decyzji właściwego organu - wystawionego nie  wcześniej niż 3 miesiące przed upływem terminu składania ofe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 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 zasobach  innych  podmiotów  na  zasadach  określonych  w  art.  26  ust.  2b  ustawy Pzp,  a podmioty  te  będą  brały  udział  w  realizacji  części  zamówienia, wykonawca składa dokumenty potwierdzające brak podstaw do wykluczenia z postępowania (wymienione w 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 - nie wymagane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color w:val="000000"/>
          <w:spacing w:val="-2"/>
          <w:sz w:val="20"/>
          <w:szCs w:val="20"/>
        </w:rPr>
        <w:t xml:space="preserve"> w rozdział VI pkt 2.2-2.4 </w:t>
      </w:r>
      <w:r>
        <w:rPr>
          <w:bCs/>
          <w:color w:val="000000"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zalega z uiszczeniem podatków, opłat, składek na ubezpieczenie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/>
      </w:pPr>
      <w:r>
        <w:rPr>
          <w:bCs/>
          <w:color w:val="000000"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 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4.1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 xml:space="preserve">miejsce zamieszkania. 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.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 i 1.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 każdego z wykonawców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 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 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, że 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2000zł</w:t>
      </w:r>
      <w:r>
        <w:rPr>
          <w:bCs/>
          <w:color w:val="000000"/>
          <w:spacing w:val="2"/>
          <w:sz w:val="22"/>
          <w:szCs w:val="22"/>
        </w:rPr>
        <w:t>., słownie: dwa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3.5. poręczeniach udzielanych przez podmioty, o których mowa w art. 6 b ust. 5 pkt. 2 ustawy z 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</w:rPr>
        <w:t>budowa kanalizacji Kolonia Biskupi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sz w:val="22"/>
          <w:szCs w:val="22"/>
          <w:u w:val="single"/>
        </w:rPr>
        <w:t>Formularz ofertowy</w:t>
      </w:r>
      <w:r>
        <w:rPr>
          <w:sz w:val="22"/>
          <w:szCs w:val="22"/>
        </w:rPr>
        <w:t xml:space="preserve">  wypełniony i podpisany przez wykonawcę lub osobę uprawnioną do 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 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>Oferta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Przetargowa - </w:t>
      </w:r>
      <w:r>
        <w:rPr>
          <w:b/>
        </w:rPr>
        <w:t>Budowa kanalizacji sanitarnej grawitacyjnej długości 695m (bez przyłączy) w miejscowości Kolonia Biskupie</w:t>
      </w:r>
      <w:r>
        <w:rPr>
          <w:b/>
          <w:bCs/>
          <w:color w:val="000000"/>
          <w:spacing w:val="-1"/>
          <w:sz w:val="22"/>
          <w:szCs w:val="22"/>
        </w:rPr>
        <w:t xml:space="preserve"> - nie otwierać przed terminem otwarcia ofert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 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10. Wykonawca może, przed upływem terminu składania ofert, zmienić lub wycofać ofertę, pod 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 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19-07-2012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Zamawiający zwraca niezwłocznie ofertę złożoną po terminie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19-07-2012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 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 uwzględnieniem   konsekwencji rachunkowych dokonanych poprawek, inne omyłki polegające na 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 zrealizowania przedmiotu umowy ponosi Wykonawca. </w:t>
        <w:br/>
        <w:t>Wynagrodzenie ryczałtowe obejmuje wszystkie koszty związane z realizacją robót objętych przedmiarem robót, dokumentacja projektową oraz specyfikacją techniczną wykonania i odbioru robót w tym ryzyko Wykonawcy z tytułu oszacowania wszelkich kosztów związanych z 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 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będzie fakturą, wystawioną po zakończeniu i odbiorze końcowym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Podstawę do wystawienia faktury końcowej i końcowego rozliczenia stanowi protokół odbioru końcowego przedmiotu umowy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13. Minimalny wymagany termin płatności wynosi 30 dni, licząc od daty doręczenia faktury, przy</w:t>
      </w:r>
      <w:r>
        <w:rPr>
          <w:bCs/>
          <w:spacing w:val="-2"/>
          <w:sz w:val="22"/>
          <w:szCs w:val="22"/>
        </w:rPr>
        <w:t xml:space="preserve"> czym za </w:t>
      </w:r>
      <w:r>
        <w:rPr>
          <w:bCs/>
          <w:spacing w:val="-1"/>
          <w:sz w:val="22"/>
          <w:szCs w:val="22"/>
        </w:rPr>
        <w:t>dzień zapłaty uważa się dzień obciążenia rachunku bankowego</w:t>
      </w:r>
      <w:r>
        <w:rPr>
          <w:bCs/>
          <w:color w:val="000000"/>
          <w:spacing w:val="-1"/>
          <w:sz w:val="22"/>
          <w:szCs w:val="22"/>
        </w:rPr>
        <w:t xml:space="preserve">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4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5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 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 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 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 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Przed podpisaniem umowy wykonawca przekaże Zamawiającemu kosztorys ofertowy zgodny z przedmiarem robót i ceną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ykonawca sporządzi i dostarczy Zamawiającemu przed podpisaniem umowy wstępny harmonogram realizacji prac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 wysokości: 10 % ceny ofertowej brutto przedstawionej przez Wykonawcę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 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highlight w:val="yellow"/>
        </w:rPr>
      </w:pPr>
      <w:r>
        <w:rPr>
          <w:b/>
          <w:bCs/>
          <w:i/>
          <w:color w:val="000000"/>
          <w:spacing w:val="-1"/>
          <w:highlight w:val="yellow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/>
      </w:pPr>
      <w:r>
        <w:rPr>
          <w:sz w:val="22"/>
          <w:szCs w:val="22"/>
        </w:rPr>
        <w:t>Nr 03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....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2012</w:t>
        <w:br/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sz w:val="22"/>
          <w:szCs w:val="22"/>
        </w:rPr>
        <w:t>1.  Gminą Wólka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z siedzibą 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zwanym w dalszej części umowy „WYKONAWCĄ”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reprezentowanym przez: ......................................................       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>o treści następującej:</w:t>
      </w:r>
    </w:p>
    <w:p>
      <w:pPr>
        <w:pStyle w:val="Normal"/>
        <w:spacing w:lineRule="auto" w:line="312" w:before="240" w:after="0"/>
        <w:rPr>
          <w:sz w:val="22"/>
          <w:szCs w:val="22"/>
        </w:rPr>
      </w:pPr>
      <w:r>
        <w:rPr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 w:before="240" w:after="0"/>
        <w:ind w:left="4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. 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ind w:left="4500" w:hanging="0"/>
        <w:rPr/>
      </w:pPr>
      <w:r>
        <w:rPr>
          <w:b/>
          <w:bCs/>
          <w:sz w:val="22"/>
          <w:szCs w:val="22"/>
        </w:rPr>
        <w:t xml:space="preserve">§ 2 </w:t>
      </w:r>
      <w:r>
        <w:rPr>
          <w:bCs/>
          <w:sz w:val="22"/>
          <w:szCs w:val="22"/>
        </w:rPr>
        <w:t>[Przedmiot umowy]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1. Przedmiotem niniejszej umowy jest wykonanie zadania: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Budowa kanalizacji sanitarnej grawitacyjnej długości 695m (bez przyłączy) w miejscowości Kolonia Biskupie”  </w:t>
      </w:r>
      <w:r>
        <w:rPr>
          <w:sz w:val="22"/>
          <w:szCs w:val="22"/>
        </w:rPr>
        <w:t>zgodnie 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 </w:t>
      </w:r>
    </w:p>
    <w:p>
      <w:pPr>
        <w:pStyle w:val="Normal"/>
        <w:spacing w:lineRule="auto" w:line="288"/>
        <w:ind w:left="411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§ 3 </w:t>
      </w:r>
      <w:r>
        <w:rPr>
          <w:bCs/>
          <w:sz w:val="22"/>
          <w:szCs w:val="22"/>
        </w:rPr>
        <w:t>[Terminy realizacji]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sz w:val="22"/>
          <w:szCs w:val="22"/>
        </w:rPr>
      </w:pPr>
      <w:r>
        <w:rPr>
          <w:sz w:val="22"/>
          <w:szCs w:val="22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>
          <w:sz w:val="22"/>
          <w:szCs w:val="22"/>
        </w:rPr>
      </w:pPr>
      <w:r>
        <w:rPr>
          <w:sz w:val="22"/>
          <w:szCs w:val="22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>
          <w:sz w:val="22"/>
          <w:szCs w:val="22"/>
        </w:rPr>
      </w:pPr>
      <w:r>
        <w:rPr>
          <w:sz w:val="22"/>
          <w:szCs w:val="22"/>
        </w:rPr>
        <w:t>1.3. Zakończenie robót do ............................ r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sz w:val="22"/>
          <w:szCs w:val="22"/>
        </w:rPr>
      </w:pPr>
      <w:r>
        <w:rPr>
          <w:sz w:val="22"/>
          <w:szCs w:val="22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sz w:val="22"/>
          <w:szCs w:val="22"/>
        </w:rPr>
        <w:t>§ 4</w:t>
      </w:r>
      <w:r>
        <w:rPr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WYKONAWCA zobowiązuje się wykonać przedmiot umowy zgodnie z zatwierdzoną do realizacji dokumentacją techniczną, którą ZAMAWIAJĄCY przekaże WYKONAWCY w 1 egzemplarzu. 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. W przypadku konieczności wprowadzenia zmian do dokumentacji z tytułu jej wad, błędów rachunkowych lub wprowadzenia innych rozwiązań, ZAMAWIAJĄCY dokona zmian w 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sz w:val="22"/>
          <w:szCs w:val="22"/>
        </w:rPr>
        <w:t xml:space="preserve">§ 5 </w:t>
      </w:r>
      <w:r>
        <w:rPr>
          <w:bCs/>
          <w:sz w:val="22"/>
          <w:szCs w:val="22"/>
        </w:rPr>
        <w:t>[</w:t>
      </w:r>
      <w:r>
        <w:rPr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z 2006r. Nr 156, poz.1118 wraz z późn. zm.).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 xml:space="preserve">§ 6 </w:t>
      </w:r>
      <w:r>
        <w:rPr>
          <w:bCs/>
          <w:sz w:val="22"/>
          <w:szCs w:val="22"/>
        </w:rPr>
        <w:t>[</w:t>
      </w:r>
      <w:r>
        <w:rPr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284"/>
        <w:rPr/>
      </w:pPr>
      <w:r>
        <w:rPr>
          <w:sz w:val="22"/>
          <w:szCs w:val="22"/>
        </w:rPr>
        <w:t xml:space="preserve">1. Wykonawca zobowiązuje się sporządzić na własny koszt projekt czasowej organizacji ruchu i  zatwierdzić go zgodnie z obowiązującymi przepisami przed rozpoczęciem robót - </w:t>
      </w:r>
      <w:r>
        <w:rPr>
          <w:bCs/>
          <w:sz w:val="22"/>
          <w:szCs w:val="22"/>
        </w:rPr>
        <w:t>w tym ponieść wszelkich opłat z tym związanych</w:t>
      </w:r>
      <w:r>
        <w:rPr>
          <w:sz w:val="22"/>
          <w:szCs w:val="22"/>
        </w:rPr>
        <w:t>.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3. WYKONAWCA ponosi pełną odpowiedzialność za jakość, terminowość 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Wykonawca zobowiązany jest do ponoszenia wyłącznej odpowiedzialności cywilnej za szkody, powstałe w związku z prowadzonymi robotami oraz do ponoszenia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6. WYKONAWCA zapewni na własny koszt pełną obsługę geodezyjną w zakresie wytyczenia, 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>
          <w:sz w:val="22"/>
          <w:szCs w:val="22"/>
        </w:rPr>
      </w:pPr>
      <w:r>
        <w:rPr>
          <w:sz w:val="22"/>
          <w:szCs w:val="22"/>
        </w:rPr>
        <w:t>7. WYKONAWCA zobowiązany jest do informowania Inspektora Nadzoru Inwestorskiego o 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8. Po zakończeniu robót WYKONAWCA zobowiązany jest uporządkować teren budowy i przekazać go ZAMAWIAJĄCEMU najpóźniej w dniu podpisania protokołu odbioru końcowego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7</w:t>
      </w:r>
      <w:r>
        <w:rPr>
          <w:bCs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WYKONAWCA zobowiązuje się do ubezpieczenia budowy i robót z tytułu szkód, </w:t>
        <w:br/>
        <w:t xml:space="preserve">które mogą zaistnieć w okresie od rozpoczęcia robót do przekazania przedmiotu umowy </w:t>
        <w:br/>
        <w:t xml:space="preserve">Zamawiającemu, w związku z określonymi zdarzeniami losowymi - od ryzyk budowlanych </w:t>
        <w:br/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WYKONAWCA obowiązany jest okazać ZAMAWIAJĄCEMU na jego żądanie </w:t>
        <w:br/>
        <w:t xml:space="preserve">właściwe polisy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8</w:t>
      </w:r>
      <w:r>
        <w:rPr>
          <w:bCs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 WYKONAWCA zobowiązuje się wykonać przedmiot umowy z materiałów własnych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2. Materiały, o których mowa w ust. 1 powinny odpowiadać co do jakości wymogom wyrobów dopuszczonych do obrotu i stosowania w budownictwie określonym w art. 10 ustawy - Prawo budowlane, wymaganiom specyfikacji istotnych warunków zamówienia oraz projektu i specyfikacji technicznej wykonania i odbioru robót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WYKONAWCA obowiązany jest przedstawić ZAMAWIAJĄCEMU certyfikat na znak bezpieczeństwa, deklarację zgodności lub certyfikat zgodności z Polską Normą lub 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[Wynagrodzenie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Za wykonanie przedmiotu umowy, określonego w §2, strony ustalają wynagrodzenie ryczałtowe w wysokości ...............................  złotych brutto (słownie złotych: ................................ ...........................................................................................................). </w:t>
        <w:br/>
        <w:t>Wynagrodzenie obejmuje podatek VAT (....%), w kwocie ............................. złotych.</w:t>
        <w:br/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Kwota wynagrodzenia netto jest stała przez cały czas obowiązywania umowy. </w:t>
        <w:br/>
        <w:t>Kwota wynagrodzenia brutto ulega zmianie w przypadku zmiany obowiązującej stawki VAT, o wartość wynikającą ze zmiany tej stawki i nie wymaga zmiany umowy w formie aneksu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Wynagrodzenie ryczałtowe o którym mowa w ust 1. obejmuje wszystkie koszty związane z realizacją robót objętych przedmiarem robót, dokumentacją projektową, specyfikacją techniczną wykonania i odbioru robót i specyfikacją istotnych warunków zamówienia, w tym ryzyko Wykonawcy z tytułu oszacowania wszelkich kosztów związanych z realizacją przedmiotu umowy, a 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 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 Wykonawca nie może bez zgody Zamawiającego wyrażonej na piśmie dokonać cesji wierzytelności, przysługującej mu z tytułu realizacji Umowy na osoby trzecie.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0</w:t>
      </w:r>
      <w:r>
        <w:rPr>
          <w:bCs/>
          <w:sz w:val="22"/>
          <w:szCs w:val="22"/>
        </w:rPr>
        <w:t xml:space="preserve"> [Sposób rozliczenia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 Strony postanawiają, że rozliczenie za wykonane roboty odbywać się będzie fakturą końcową wystawioną po odbiorze końcowym robót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Podstawę do wystawienia faktury końcowej i końcowego rozliczenia stanowi protokół odbioru końcowego przedmiotu umowy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 Zamawiającemu przysługuje prawo wstrzymania płatności do czasu wywiązania się przez Wykonawcę ze zobowiązania zawartego w §6 ust. 8 niniejszej umowy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6. W przypadku, gdy z przyczyn niemożliwych do przewidzenia w momencie podpisania umowy, nie będzie możliwe wykonanie części zadania, Zamawiający zapłaci tylko za roboty faktycznie wykonane na podstawie pisemnego protokołu konieczności i inwentaryzacji wykonanych robót.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1</w:t>
      </w:r>
      <w:r>
        <w:rPr>
          <w:bCs/>
          <w:sz w:val="22"/>
          <w:szCs w:val="22"/>
        </w:rPr>
        <w:t xml:space="preserve"> [Zabezpieczenie należytego wykonania umowy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</w:t>
      </w:r>
    </w:p>
    <w:p>
      <w:pPr>
        <w:pStyle w:val="Normal"/>
        <w:spacing w:lineRule="auto" w:line="288"/>
        <w:ind w:left="18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2. Zabezpieczenie służy pokryciu roszczeń z tytułu niewykonania lub nienależytego wykonania umowy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Zamawiający zwraca 70% wysokości zabezpieczenia w terminie 30 dni od dnia  wykonania zamówienia i uznania przez zamawiającego za należycie wykonane. </w:t>
        <w:br/>
        <w:t>Kwota pozostawiona na zabezpieczenie roszczeń z tytułu rękojmi za wady wynosi 30 % wysokości zabezpieczenia i jest zwracana nie później niż w 15 dniu po upływie okresu rękojmi za wady.</w:t>
      </w:r>
    </w:p>
    <w:p>
      <w:pPr>
        <w:pStyle w:val="Normal"/>
        <w:spacing w:lineRule="auto" w:line="288"/>
        <w:ind w:left="43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2</w:t>
      </w:r>
      <w:r>
        <w:rPr>
          <w:bCs/>
          <w:sz w:val="22"/>
          <w:szCs w:val="22"/>
        </w:rPr>
        <w:t xml:space="preserve"> [Kary umowne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sz w:val="22"/>
          <w:szCs w:val="22"/>
        </w:rPr>
        <w:t xml:space="preserve">a) za zwłokę w wykonaniu przedmiotu umowy ( również etapów robót) powstałą z winy Wykonawcy, w wysokości 0,2% wynagrodzenia ustalonego w </w:t>
      </w: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ust.1 za każdy dzień zwłoki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sz w:val="22"/>
          <w:szCs w:val="22"/>
        </w:rPr>
        <w:t xml:space="preserve">b) za zwłokę w usunięciu wad stwierdzonych przy odbiorze lub w okresie rękojmi – w wysokości 0,2% wynagrodzenia ustalonego w </w:t>
      </w: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ust.1 za każdy dzień zwłoki liczonej od dnia następnego po dniu wyznaczonym na usunięcie wad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sz w:val="22"/>
          <w:szCs w:val="22"/>
        </w:rPr>
        <w:t xml:space="preserve">c)  za odstąpienie od umowy przez Wykonawcę z przyczyn zawinionych przez Wykonawcę w wysokości 10% wynagrodzenia ustalonego w </w:t>
      </w: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sz w:val="22"/>
          <w:szCs w:val="22"/>
        </w:rPr>
        <w:t xml:space="preserve">d)  za odstąpienie od umowy przez Zamawiającego z przyczyn zawinionych przez Wykonawcę w wysokości 10% wynagrodzenia ustalonego w </w:t>
      </w: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sz w:val="22"/>
          <w:szCs w:val="22"/>
        </w:rPr>
        <w:t xml:space="preserve">2.2.  Zamawiający płaci  Wykonawcy kary umowne z tytułu odstąpienia od umowy z przyczyn zależnych od Zamawiającego - w wysokości 10% wynagrodzenia ustalonego w </w:t>
      </w:r>
      <w:r>
        <w:rPr>
          <w:b/>
          <w:bCs/>
          <w:sz w:val="22"/>
          <w:szCs w:val="22"/>
        </w:rPr>
        <w:t>§ 9</w:t>
      </w:r>
      <w:r>
        <w:rPr>
          <w:bCs/>
          <w:sz w:val="22"/>
          <w:szCs w:val="22"/>
        </w:rPr>
        <w:t xml:space="preserve"> ust.1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3</w:t>
      </w:r>
      <w:r>
        <w:rPr>
          <w:bCs/>
          <w:sz w:val="22"/>
          <w:szCs w:val="22"/>
        </w:rPr>
        <w:t xml:space="preserve"> [Odbiór robót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spacing w:lineRule="auto" w:line="288"/>
        <w:ind w:left="72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1. Odbiory częściowe odcinków robót, robót zanikających i ulegających zakryciu, etapów robót wynikających np. z oddzielnych pozwoleń budowlanych lub harmonogramu,</w:t>
      </w:r>
    </w:p>
    <w:p>
      <w:pPr>
        <w:pStyle w:val="Normal"/>
        <w:spacing w:lineRule="auto" w:line="288"/>
        <w:ind w:left="72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2. Odbiór końcowy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2. Odbiory częściowe oraz odbiory robót zanikających i ulegających zakryciu, dokonywane będą przez Inspektora nadzoru inwestorskiego. Wykonawca winien zgłaszać gotowość do odbiorów, o których mowa wyżej, wpisem do Dziennika budowy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4. Podstawą zgłoszenia przez Wykonawcę gotowości do odbioru końcowego, będzie łączne spełnienie warunków:</w:t>
        <w:br/>
        <w:t xml:space="preserve">- faktyczne wykonanie robót potwierdzone w Dzienniku budowy wpisem dokonanym przez kierownika budowy (robót) potwierdzonym przez Inspektora nadzoru inwestorskiego, </w:t>
        <w:br/>
        <w:t>- skompletowanie pełnej dokumentacji powykonawczej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1.  Dziennik budowy,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2.  Inwentaryzację powykonawczą, zaewidencjonowaną w Powiatowym Ośrodku Dokumentacji Geodezyjnej i Kartograficznej w Lublinie - opisaną i skompletowaną w 3 egzemplarzach.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5. Dokumenty (atesty, certyfikaty) potwierdzające, że wbudowane wyroby budowlane są zgodne z 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7. Za datę wykonania przez Wykonawcę zobowiązania wynikającego z niniejszej Umowy, uznaje się datę odbioru, stwierdzoną w protokole odbioru końcowego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>9. W razie nie usunięcia w ustalonym terminie przez Wykonawcę wad i usterek stwierdzonych przy odbiorze końcowym, w okresie gwarancji i rękojm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4</w:t>
      </w:r>
      <w:r>
        <w:rPr>
          <w:bCs/>
          <w:sz w:val="22"/>
          <w:szCs w:val="22"/>
        </w:rPr>
        <w:t xml:space="preserve"> [Gwarancja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WYKONAWCA udziela Zamawiającemu .................. gwarancji i rękojmi na roboty objęte niniejszą umową. </w:t>
        <w:br/>
        <w:t>Bieg terminu gwarancji i rękojmi rozpoczyna się od daty odbioru końcowego robót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Na urządzenia zakupione i zamontowane przez WYKONAWCĘ, Zamawiającemu  przysługuje  gwarancja zgodna z gwarancją jaką dają ich producenci, oraz rękojmia nie krótsza niż termin określony w ust. 1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sz w:val="22"/>
          <w:szCs w:val="22"/>
        </w:rPr>
        <w:t xml:space="preserve">3. W okresie gwarancji i rękojmi WYKONAWCA zobowiązuje się do bezpłatnego usunięcia usterek powstałych z 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5</w:t>
      </w:r>
      <w:r>
        <w:rPr>
          <w:bCs/>
          <w:sz w:val="22"/>
          <w:szCs w:val="22"/>
        </w:rPr>
        <w:t xml:space="preserve"> [umowy o podwykonawstwo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2. 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6</w:t>
      </w:r>
      <w:r>
        <w:rPr>
          <w:bCs/>
          <w:sz w:val="22"/>
          <w:szCs w:val="22"/>
        </w:rPr>
        <w:t xml:space="preserve"> [Zmiany umowy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Zmiana postanowień zawartej umowy może nastąpić za zgodą obu stron, wyrażoną na piśmie pod rygorem nieważności takiej zmiany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Zakazuje się istotnych zmian postanowień zawartej umowy w stosunku do treści oferty, na 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7</w:t>
      </w:r>
      <w:r>
        <w:rPr>
          <w:bCs/>
          <w:sz w:val="22"/>
          <w:szCs w:val="22"/>
        </w:rPr>
        <w:t xml:space="preserve"> [Odstąpienie od umowy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 Zamawiający może odstąpić od umowy z przyczyn zawinionych przez wykonawcę w następujących przypadkach: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1.Wykonawca nie prowadzi robót przez okres powyżej 14 dni z przyczyn niezależnych od Zamawiającego.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2.W przypadku zwłoki w wykonaniu zamówienia lub poszczególnych etapów zamówienia powyżej 14 dni od planowanej daty zakończenia.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.3. Wykonawca nie odpowiedział w ciągu 14 dni  na wezwanie do złożenia wyjaśnień  odnośnie prowadzonych robót licząc od daty doręczenia wezwania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 Zamawiającemu przysługuje prawo do odstąpienia od umowy bez naliczania kar umownych:  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1. w razie wystąpienia istotnej zmiany okoliczności powodującej, że wykonanie umowy nie leży w 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2. zostanie rozpoczęte postępowanie upadłościowe lub likwidacyjne Wykonawcy, 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2. wykonania zabezpieczenia wykonanych robót </w:t>
      </w:r>
    </w:p>
    <w:p>
      <w:pPr>
        <w:pStyle w:val="Normal"/>
        <w:spacing w:lineRule="auto" w:line="288"/>
        <w:ind w:left="540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 W przypadku, gdy z przyczyn niemożliwych do przewidzenia w momencie podpisania umowy, nie będzie możliwe wykonanie części zadania, Zamawiający może odstąpić od realizacji części zamówienia o ile nie koliduje to z przepisami prawa. Zamawiający zapłaci tylko za roboty faktycznie wykonane na podstawie pisemnego protokołu konieczności i inwentaryzacji wykonanych robót. Koszty inwentaryzacji ponosi Wykonawca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6. 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.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sz w:val="22"/>
          <w:szCs w:val="22"/>
        </w:rPr>
        <w:t>§ 18</w:t>
      </w:r>
      <w:r>
        <w:rPr>
          <w:bCs/>
          <w:sz w:val="22"/>
          <w:szCs w:val="22"/>
        </w:rPr>
        <w:t xml:space="preserve"> [Postanowienia końcowe]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Wszystkie ewentualne kwestie sporne powstałe na tle wykonania niniejszej umowy Strony rozstrzygać będą polubownie. W przypadku nie dojścia do porozumienia, spory podlegają rozstrzyganiu przez Sąd właściwy dla Zamawiającego. 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2. W sprawach nieuregulowanych niniejszą umową stosuje się przepisy ustaw: ustawy z dnia 29.01.2004r. Prawo zamówień publicznych ( Dz. U. z 2010r. Nr 113, poz.759 t.j.), ustawy z dnia 07.07.1994r. Prawo budowlane ( Dz. U. z 2006r. Nr 156, poz.1118 z późniejszymi zmianami)  oraz 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 ostatnio wskazany adres będą uważane za skuteczne.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0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) Oferta wykonawcy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) Przedmiar robót</w:t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ind w:left="284" w:hanging="0"/>
        <w:rPr/>
      </w:pPr>
      <w:r>
        <w:rPr>
          <w:bCs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- Nie przedłożenia pozwolenia na budowę (o ile jest wymagane) w dniu przekazania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uniemożliwiających prowadzenie robót lub innych nieprzewidywalnych przyczyn o charakterze obiektywnym, mających znaczny wpływ na termin wykonania zamówie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Udostępnienie protokołu lub załączników na pisemny wniosek może nastąpić poprzez wgląd w miejscu wyznaczonym przez zamawiającego, przesłanie kopii pocztą, faksem lub drogą elektroniczną, zgodnie z wyborem wnioskodawcy wskazanym we wniosku. Jeżeli przesłanie kopii protokołu lub załączników zgodnie z wyborem wnioskodawcy jest z przyczyn technicznych znacząco utrudnione, w szczególności z uwagi na ilość żądanych do przesłania dokumentów, zamawiający informuje o tym wnioskodawcę i wskazuje sposób, w jaki mogą być one udostępnione.</w:t>
        <w:br/>
        <w:t xml:space="preserve">Udostępnienie zainteresowanym poprzez wgląd w miejscu wyznaczonym odbywać się będzie wg 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robót budowl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przewidzianych do kierowania robot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specyfikacje techniczne wykonania i odbioru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ałącznik graficzny - siec do wykonania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bip.wolka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20:00Z</dcterms:created>
  <dc:creator>A</dc:creator>
  <dc:description/>
  <cp:keywords/>
  <dc:language>en-US</dc:language>
  <cp:lastModifiedBy>Magda</cp:lastModifiedBy>
  <cp:lastPrinted>2012-07-03T12:37:00Z</cp:lastPrinted>
  <dcterms:modified xsi:type="dcterms:W3CDTF">2012-07-04T11:17:00Z</dcterms:modified>
  <cp:revision>7</cp:revision>
  <dc:subject/>
  <dc:title>Wstawić nagłówek</dc:title>
</cp:coreProperties>
</file>