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Modernizacja drogi gminnej w Łuszczowie Drugim odcinek 1298,4m (dz. nr 875 i 825)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drogow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i aktualne zaświadczenie o 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9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06-08T11:59:00Z</dcterms:modified>
  <cp:revision>2</cp:revision>
  <dc:subject/>
  <dc:title/>
</cp:coreProperties>
</file>