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Modernizacja drogi gminnej w Łuszczowie Drugim odcinek 1298,4m (dz. nr 875 i 825)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8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14-09-2012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20"/>
                <w:szCs w:val="20"/>
              </w:rPr>
              <w:t>jeden milion złotych</w:t>
            </w:r>
            <w:r>
              <w:rPr>
                <w:sz w:val="20"/>
                <w:szCs w:val="20"/>
              </w:rPr>
              <w:t xml:space="preserve">, wystawioną nie wcześniej niż </w:t>
            </w:r>
            <w:r>
              <w:rPr>
                <w:b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,6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o wartości minimalnej brutto 400 000,00 zł każda (czterysta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1,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6:00Z</dcterms:created>
  <dc:creator>user</dc:creator>
  <dc:description/>
  <cp:keywords/>
  <dc:language>en-US</dc:language>
  <cp:lastModifiedBy>Magda</cp:lastModifiedBy>
  <cp:lastPrinted>2011-05-26T13:20:00Z</cp:lastPrinted>
  <dcterms:modified xsi:type="dcterms:W3CDTF">2012-06-08T12:05:00Z</dcterms:modified>
  <cp:revision>3</cp:revision>
  <dc:subject/>
  <dc:title>FORMULARZ OFERTOWY WYKONAWCY </dc:title>
</cp:coreProperties>
</file>