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Przebudowa ciągów pieszych wzdłuż drogi powiatowej nr 1564L w m. Sobianowice i m. Bystrzyca na odcinku od km rob. 1+101,33 do km rob. 1+630,73.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sz w:val="20"/>
          <w:szCs w:val="20"/>
        </w:rPr>
        <w:t xml:space="preserve">22.03.2012 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</w:t>
      </w:r>
      <w:r>
        <w:rPr>
          <w:rFonts w:cs="Arial" w:ascii="Arial" w:hAnsi="Arial"/>
          <w:color w:val="000000"/>
          <w:sz w:val="20"/>
          <w:szCs w:val="20"/>
        </w:rPr>
        <w:t>nr 89250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22.03.2012 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</w:t>
      </w:r>
      <w:r>
        <w:rPr>
          <w:rFonts w:cs="Arial" w:ascii="Arial" w:hAnsi="Arial"/>
          <w:b/>
          <w:bCs/>
          <w:sz w:val="20"/>
          <w:szCs w:val="20"/>
        </w:rPr>
        <w:t>12-04-201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2-04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sz w:val="22"/>
          <w:szCs w:val="22"/>
        </w:rPr>
        <w:t xml:space="preserve">1. Przedmiotem zamówienia jest </w:t>
      </w:r>
      <w:r>
        <w:rPr/>
        <w:t>przebudowa ciągów pieszych wzdłuż drogi powiatowej nr 1564L w m. Sobianowice i m. Bystrzyca na odcinku od km rob. 1+101,33 do km rob. 1+630,73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zczegółowy zakres robót opisany jest w przedmiarach robót, dokumentacji projektowej oraz specyfikacji technicznej wykonania i odbioru robót. Dokumentacja projektowa obejmuje też pozostałe odcinki ciągów pieszych, natomiast zakres robót objęty niniejszym postępowaniem zawarty jest przedmiarze robót i specyfikacji istotnych warunków zamówienia.</w:t>
      </w:r>
      <w:r>
        <w:rPr>
          <w:bCs/>
          <w:sz w:val="22"/>
          <w:szCs w:val="22"/>
        </w:rPr>
        <w:t xml:space="preserve"> Mogące wystąpić w projekcie i specyfikacji określenia zawierające w nazwie znaki towarowe są tylko przykładami - zamawiający dopuszcza przedmioty równoważne spełniające wymagania projektu.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1.1.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długość chodnika około 530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zerokość chodnika - 1,5 m na przeważającym odcinku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jednostronna opaska gruntowa  o zmiennej szerokości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sunięcie warstwy humusu gr.15cm - 1115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wykopów 121 m3, w tym 77m3 gruntu do zagospodarowania przez wykonawcę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nasypów 44 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lantowanie powierzchni skarp i korony nasypów 355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ałożenie rur osłonowych dwudzielnych PE110 na kablu telekom. i energet. 12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ofilowanie podłoża 837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arstwa odsączająca z piasku gr. 12cm pod zjazdami 72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dbudowa z piasku stabilizowanego cementem Rm=2,5Mpa gr. 15cm pod zjazdami 72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dbudowa z piasku stabilizowanego cementem Rm=1,5Mpa gr. 10cm pod chodnikiem 692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nawierzchnia chodników z kostki betonowej szarej gr. 6cm (typu behaton) na podsypce cem.-piask. gr. 3cm - 692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nawierzchnia zjazdów z kostki betonowej czerwonej gr. 8cm (typu behaton) na podsypce cem.-piask. gr. 5cm - 72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uszczelnienie pomiędzy krawężnikiem a jezdnią afaltem lanym gr. 4cm - 57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krawężniki betonowe 15x30x100cm na ławie betonowej z oporem 581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krawężniki betonowe leżące (zjazdy) 15x30x100cm na ławie betonowej z oporem 42 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obrzeża chodnikowe betonowe 6x20cm na posypce cem.-piask. - 514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alisady betonowe 12x12x60cm na ławie betonowej z oporem  - 16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pust krawężnikowy żeliwny - 1szt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skarp gr.5cm i obsianie mieszanką traw - 355 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zupełnienie zjazdów kruszywem łamanym 0-31,5mm gr. 15cm - 73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grodzenia segmentowe typu U-12a - 59 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oznakowanie poziome przejścia dla pieszych mat. grubowarstwowymi - 34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stawienie nowych  znaków drogowych 18szt. na 12 słupkach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zestawienie znaków drogowych 1 szt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2. Przedmiot Zamówienia obejmuje również sporządzenie na własny koszt przez </w:t>
      </w:r>
      <w:r>
        <w:rPr>
          <w:b/>
          <w:bCs/>
          <w:sz w:val="22"/>
          <w:szCs w:val="22"/>
        </w:rPr>
        <w:t>wykonawcę projektu czasowej organizacji ruchu</w:t>
      </w:r>
      <w:r>
        <w:rPr>
          <w:bCs/>
          <w:sz w:val="22"/>
          <w:szCs w:val="22"/>
        </w:rPr>
        <w:t xml:space="preserve"> i zatwierdzenie go zgodnie z obowiązującymi przepisami przed rozpoczęciem robót (w tym ponoszenie wszelkich opłat) oraz zapewnienie na własny koszt </w:t>
      </w:r>
      <w:r>
        <w:rPr>
          <w:b/>
          <w:bCs/>
          <w:sz w:val="22"/>
          <w:szCs w:val="22"/>
        </w:rPr>
        <w:t>pełnej obsługi geodezyjnej</w:t>
      </w:r>
      <w:r>
        <w:rPr>
          <w:bCs/>
          <w:sz w:val="22"/>
          <w:szCs w:val="22"/>
        </w:rPr>
        <w:t xml:space="preserve">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3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4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,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Oznaczenie według wspólnego słownika zamówień CPV:</w:t>
        <w:br/>
        <w:t>45233222-1   Roboty budowlane w zakresie układania chodników i asfaltowania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31-07-2012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.1. posiadania  uprawnień  do  wykonywania  określonej  działalności  lub  czynności, jeżeli przepisy prawa nakładają obowiązek ich posiadania; 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lub chodników o wartości minimalnej brutto 70 000,00 zł każda (siedemdziesiąt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 i doświadczenie na stanowisku kierownika budowy minimum 5lat. </w:t>
      </w:r>
    </w:p>
    <w:p>
      <w:pPr>
        <w:pStyle w:val="Normal"/>
        <w:autoSpaceDE w:val="false"/>
        <w:spacing w:lineRule="auto" w:line="288"/>
        <w:ind w:left="720" w:hanging="425"/>
        <w:rPr>
          <w:sz w:val="22"/>
          <w:szCs w:val="22"/>
        </w:rPr>
      </w:pPr>
      <w:r>
        <w:rPr>
          <w:sz w:val="22"/>
          <w:szCs w:val="22"/>
        </w:rPr>
        <w:t xml:space="preserve">1.4. sytuacji ekonomicznej i finansowej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lub chodników o wartości minimalnej brutto 70 000,00 zł każda (siedemdziesiąt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709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6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6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1.5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6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1.5, 2, 4, należy złożyć oddzielnie dla 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6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3 000,00zł</w:t>
      </w:r>
      <w:r>
        <w:rPr>
          <w:bCs/>
          <w:color w:val="000000"/>
          <w:spacing w:val="2"/>
          <w:sz w:val="22"/>
          <w:szCs w:val="22"/>
        </w:rPr>
        <w:t>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chodnik w Bystrzyc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Przebudowa ciągów pieszych wzdłuż drogi powiatowej nr 1564L w m. Sobianowice i m. Bystrzyca na odcinku od km rob. 1+101,33 do km rob. 1+630,73.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2-04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2-04-2012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highlight w:val="yellow"/>
        </w:rPr>
      </w:pPr>
      <w:r>
        <w:rPr>
          <w:b/>
          <w:bCs/>
          <w:i/>
          <w:color w:val="000000"/>
          <w:spacing w:val="-1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</w:rPr>
        <w:t>„</w:t>
      </w:r>
      <w:r>
        <w:rPr>
          <w:b/>
          <w:i/>
        </w:rPr>
        <w:t>Przebudowa ciągów pieszych wzdłuż drogi powiatowej nr 1564L w m. Sobianowice i m. Bystrzyca na odcinku od km rob. 1+101,33 do km rob. 1+630,73</w:t>
      </w:r>
      <w:r>
        <w:rPr>
          <w:b/>
          <w:bCs/>
          <w:i/>
        </w:rPr>
        <w:t>”</w:t>
        <w:br/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i/>
          <w:sz w:val="22"/>
          <w:szCs w:val="22"/>
        </w:rPr>
        <w:t>w tym ponieść wszelkich opłat z tym związanych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Inwestorskiego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 liczonej od dnia wyznaczonego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c)  za odstąpienie od umowy przez Wykonawcę z przyczyn zawinionych przez Wykonawcę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 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7. Za datę wykonania przez Wykonawcę zobowiązania wynikającego z niniejszej Umowy, uznaje się datę odbioru, stwierdzoną w protokole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9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07:00Z</dcterms:created>
  <dc:creator>A</dc:creator>
  <dc:description/>
  <cp:keywords/>
  <dc:language>en-US</dc:language>
  <cp:lastModifiedBy>Magda</cp:lastModifiedBy>
  <cp:lastPrinted>2012-03-22T07:58:00Z</cp:lastPrinted>
  <dcterms:modified xsi:type="dcterms:W3CDTF">2012-03-22T08:24:00Z</dcterms:modified>
  <cp:revision>9</cp:revision>
  <dc:subject/>
  <dc:title>Wstawić nagłówek</dc:title>
</cp:coreProperties>
</file>