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Przebudowa ciągów pieszych wzdłuż drogi powiatowej nr 1564L w m. Sobianowice i m. Bystrzyca na odcinku od km rob. 1+101,33 do km rob. 1+630,73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5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31-07-2012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dróg lub chodników o wartości minimalnej brutto 70 000,00 zł każda (siedemdziesiąt tysięc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jedna osoba odpowiedzialna za kierowanie robotami budowlanymi branży drogowej posiadająca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1,2, 3, 4, 5,  dokumenty odrębnie dla każdego wykonawcy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8:00Z</dcterms:created>
  <dc:creator>user</dc:creator>
  <dc:description/>
  <cp:keywords/>
  <dc:language>en-US</dc:language>
  <cp:lastModifiedBy>Magda</cp:lastModifiedBy>
  <cp:lastPrinted>2011-05-26T13:20:00Z</cp:lastPrinted>
  <dcterms:modified xsi:type="dcterms:W3CDTF">2012-03-22T08:48:00Z</dcterms:modified>
  <cp:revision>2</cp:revision>
  <dc:subject/>
  <dc:title>FORMULARZ OFERTOWY WYKONAWCY </dc:title>
</cp:coreProperties>
</file>