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</w:rPr>
        <w:t>Przebudowa drogi wewnętrznej na działce nr 59 w miejscowości Turka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2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2-02-08T12:22:00Z</dcterms:modified>
  <cp:revision>2</cp:revision>
  <dc:subject/>
  <dc:title/>
</cp:coreProperties>
</file>