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jc w:val="center"/>
        <w:rPr/>
      </w:pPr>
      <w:r>
        <w:rPr>
          <w:b/>
        </w:rPr>
        <w:t>Wykaz osób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/>
        <w:t xml:space="preserve"> </w:t>
      </w:r>
      <w:r>
        <w:rPr/>
        <w:t xml:space="preserve">które będą uczestniczyć w wykonywaniu zamówienia pod nazwą: </w:t>
      </w:r>
      <w:r>
        <w:rPr>
          <w:b/>
          <w:bCs/>
        </w:rPr>
        <w:t>Budowa ulic z infrastrukturą towarzysząca w osiedlu Borek m. Turka połączonych z drogą krajową nr 82 Lublin - Łęczna - drugi przetarg</w:t>
      </w:r>
      <w:r>
        <w:rPr/>
        <w:t>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magane jest minimum po jednej osobie przewidzianej do kierowania robotami budowlanymi branży drogowej, branży sanitarnej (sieci i urządzenia kanalizacji sanitarnej) oraz elektrycznej (sieci i urządzenia elektryczne i elektroenergetyczne) posiadającej odpowiednie kwalifikacje zawodowe i doświadczenie na stanowisku kierownika budowy minimum 5lat.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0"/>
          <w:szCs w:val="20"/>
        </w:rPr>
      </w:pPr>
      <w:r>
        <w:rPr>
          <w:sz w:val="20"/>
          <w:szCs w:val="20"/>
        </w:rPr>
        <w:t>(W przypadku wykonawców „krajowych” wymagane są osoby o uprawnieniach branży budowlanej specjalności drogowej, sanitarnej (sieci i urządzenia kanalizacji sanitarnej) oraz elektrycznej (sieci i urządzenia elektryczne i elektroenergetyczne) i aktualne zaświadczenie o przynależności do Izby Inżynierów tych osób).</w:t>
      </w:r>
    </w:p>
    <w:p>
      <w:pPr>
        <w:pStyle w:val="Normal"/>
        <w:numPr>
          <w:ilvl w:val="0"/>
          <w:numId w:val="0"/>
        </w:numPr>
        <w:autoSpaceDE w:val="false"/>
        <w:ind w:left="0" w:firstLine="181"/>
        <w:rPr>
          <w:sz w:val="20"/>
          <w:szCs w:val="20"/>
        </w:rPr>
      </w:pPr>
      <w:r>
        <w:rPr>
          <w:sz w:val="20"/>
          <w:szCs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2227"/>
        <w:gridCol w:w="2625"/>
        <w:gridCol w:w="2688"/>
        <w:gridCol w:w="1720"/>
        <w:gridCol w:w="2073"/>
        <w:gridCol w:w="2433"/>
      </w:tblGrid>
      <w:tr>
        <w:trPr>
          <w:trHeight w:val="125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owane stanowisko podczas realizacji zamówie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kwalifikacji zawodow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prawnień budowlanych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lat doświadczenia na stanowisku kierownika budowy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 osob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mowa o pracę, zlecenie, itp)</w:t>
            </w:r>
          </w:p>
        </w:tc>
      </w:tr>
      <w:tr>
        <w:trPr>
          <w:trHeight w:val="68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ża drogow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ża sanitarn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nik budow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ranża elektryczn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53:00Z</dcterms:created>
  <dc:creator>Magda</dc:creator>
  <dc:description/>
  <cp:keywords/>
  <dc:language>en-US</dc:language>
  <cp:lastModifiedBy>Magda</cp:lastModifiedBy>
  <cp:lastPrinted>2010-03-01T13:35:00Z</cp:lastPrinted>
  <dcterms:modified xsi:type="dcterms:W3CDTF">2012-02-01T14:20:00Z</dcterms:modified>
  <cp:revision>4</cp:revision>
  <dc:subject/>
  <dc:title/>
</cp:coreProperties>
</file>