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bCs/>
        </w:rPr>
        <w:t xml:space="preserve">Budowa ulic z infrastrukturą towarzysząca w osiedlu Borek m. Turka połączonych z drogą krajową nr 82 Lublin - Łęczna - drugi przetarg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5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1-12-20T13:45:00Z</dcterms:modified>
  <cp:revision>2</cp:revision>
  <dc:subject/>
  <dc:title/>
</cp:coreProperties>
</file>