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sz w:val="22"/>
          <w:szCs w:val="22"/>
          <w:u w:val="single"/>
        </w:rPr>
        <w:t xml:space="preserve">Dowóz dzieci niepełnosprawnych z terenu Gminy Wólka do szkół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/>
          <w:sz w:val="22"/>
          <w:szCs w:val="22"/>
          <w:u w:val="single"/>
        </w:rPr>
        <w:t>w roku szkolnym 2011-2012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sz w:val="20"/>
          <w:szCs w:val="20"/>
        </w:rPr>
        <w:t xml:space="preserve">18-08-2011r.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 xml:space="preserve">Publicznych nr </w:t>
      </w:r>
      <w:r>
        <w:rPr>
          <w:rFonts w:cs="Arial" w:ascii="Arial" w:hAnsi="Arial"/>
          <w:b/>
          <w:bCs/>
          <w:iCs/>
          <w:color w:val="000000"/>
          <w:spacing w:val="-2"/>
          <w:sz w:val="20"/>
          <w:szCs w:val="20"/>
        </w:rPr>
        <w:t>249502 - 2011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 xml:space="preserve">18-08-2011r.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6-08-2011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6-08-2011   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</w:t>
      </w:r>
      <w:r>
        <w:rPr>
          <w:rFonts w:cs="Arial" w:ascii="Arial" w:hAnsi="Arial"/>
          <w:color w:val="FFFFFF"/>
          <w:sz w:val="20"/>
          <w:szCs w:val="2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220" w:leader="none"/>
        </w:tabs>
        <w:autoSpaceDE w:val="false"/>
        <w:spacing w:before="54" w:after="0"/>
        <w:ind w:right="407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ab/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TextBodyIndent"/>
        <w:spacing w:lineRule="auto" w:line="288"/>
        <w:ind w:left="180" w:hanging="180"/>
        <w:rPr/>
      </w:pPr>
      <w:r>
        <w:rPr>
          <w:color w:val="000000"/>
          <w:spacing w:val="-5"/>
          <w:sz w:val="22"/>
          <w:szCs w:val="22"/>
        </w:rPr>
        <w:t xml:space="preserve">1. </w:t>
      </w:r>
      <w:r>
        <w:rPr>
          <w:sz w:val="22"/>
          <w:szCs w:val="22"/>
        </w:rPr>
        <w:t xml:space="preserve">Przedmiotem zamówienia jest dowóz dzieci niepełnosprawnych z terenu Gminy Wólka </w:t>
        <w:br/>
        <w:t xml:space="preserve">do szkół w roku szkolnym 2011 -2012: </w:t>
      </w:r>
    </w:p>
    <w:p>
      <w:pPr>
        <w:pStyle w:val="TextBodyIndent"/>
        <w:spacing w:lineRule="auto" w:line="288"/>
        <w:ind w:left="993" w:hanging="851"/>
        <w:rPr/>
      </w:pPr>
      <w:r>
        <w:rPr>
          <w:sz w:val="22"/>
          <w:szCs w:val="22"/>
        </w:rPr>
        <w:t>1.1. Dowóz podzielony jest na dwie trasy</w:t>
      </w:r>
    </w:p>
    <w:p>
      <w:pPr>
        <w:pStyle w:val="TextBodyIndent"/>
        <w:spacing w:lineRule="auto" w:line="288"/>
        <w:ind w:left="993" w:hanging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sa I</w:t>
      </w:r>
    </w:p>
    <w:p>
      <w:pPr>
        <w:pStyle w:val="TextBodyIndent"/>
        <w:spacing w:lineRule="auto" w:line="288"/>
        <w:ind w:left="993" w:hanging="284"/>
        <w:rPr/>
      </w:pPr>
      <w:r>
        <w:rPr>
          <w:sz w:val="22"/>
          <w:szCs w:val="22"/>
          <w:u w:val="single"/>
        </w:rPr>
        <w:t>Dowóz do szkoły</w:t>
      </w:r>
      <w:r>
        <w:rPr>
          <w:sz w:val="22"/>
          <w:szCs w:val="22"/>
        </w:rPr>
        <w:t xml:space="preserve"> 8 dzieci + 1 opiekuna trasą Wólka, Oś. Borek, Turka , Łysaków, Pliszczyn, Kolonia Pliszczyn, Rudnik, - Lublin, ul. Spółdzielczości Pracy 65, ul. Bronowicka 21, ul. Głuska 5, ul. Doświadczalna</w:t>
        <w:br/>
        <w:t xml:space="preserve">- od poniedziałku do piątku, w dni nauki szkolnej, przed rozpoczęciem lekcji. Godziny rozpoczynania lekcji przeciętnie 7:30-9:30 - zależnie od planu lekcji. </w:t>
        <w:br/>
        <w:t>Dowóz odbywa się w ten sposób, że na początku trasy zabierany jest opiekun w miejscowości Wólka, a następnie dzieci, po czym dzieci rozwożone są do poszczególnych szkół. Opiekun odprowadza dzieci pod szkoły. Praca opiekuna kończy się w momencie odprowadzenia ostatniego dziecka, więc wykonawca nie ma obowiązku odwożenia opiekuna.</w:t>
      </w:r>
    </w:p>
    <w:p>
      <w:pPr>
        <w:pStyle w:val="TextBodyIndent"/>
        <w:spacing w:lineRule="auto" w:line="288"/>
        <w:ind w:left="993" w:hanging="284"/>
        <w:rPr/>
      </w:pPr>
      <w:r>
        <w:rPr>
          <w:sz w:val="22"/>
          <w:szCs w:val="22"/>
          <w:u w:val="single"/>
        </w:rPr>
        <w:t>Powrót ze szkoły</w:t>
      </w:r>
      <w:r>
        <w:rPr>
          <w:sz w:val="22"/>
          <w:szCs w:val="22"/>
        </w:rPr>
        <w:t xml:space="preserve"> 8 dzieci + 1 opiekuna trasą Lublin ul. Doświadczalna, ul. Głuska 5, ul. Bronowicka 21, ul. Spółdzielczości Pracy 65, Rudnik, Kolonia Pliszczyn, Pliszczyn, Łysaków, Turka , Oś. Borek  - od poniedziałku do piątku, w dni nauki szkolnej,  w godzinach 14:00-17:00 -dostosowanych do planu lekcji. </w:t>
        <w:br/>
        <w:t>Dowóz odbywa się w ten sposób, że na początku trasy zabierany jest opiekun w miejscu odbioru pierwszego dziecka w Lublinie, następnie zabierane są dzieci ze szkół, po czym dzieci rozwożone są w okolice domu. Praca opiekuna kończy się w momencie odprowadzenia ostatniego dziecka, więc wykonawca nie ma obowiązku odwożenia opiekuna.</w:t>
      </w:r>
    </w:p>
    <w:p>
      <w:pPr>
        <w:pStyle w:val="TextBodyIndent"/>
        <w:spacing w:lineRule="auto" w:line="288"/>
        <w:ind w:left="993" w:hanging="0"/>
        <w:rPr>
          <w:sz w:val="22"/>
          <w:szCs w:val="22"/>
        </w:rPr>
      </w:pPr>
      <w:r>
        <w:rPr>
          <w:sz w:val="22"/>
          <w:szCs w:val="22"/>
        </w:rPr>
        <w:t>Dzienna ilość kilometrów wykonywanych przez pojazd na trasie I nie przekracza 115km (bez dojazdu do miejscowości początkowej).</w:t>
      </w:r>
    </w:p>
    <w:p>
      <w:pPr>
        <w:pStyle w:val="TextBodyIndent"/>
        <w:spacing w:lineRule="auto" w:line="288"/>
        <w:ind w:left="993" w:hanging="0"/>
        <w:rPr>
          <w:sz w:val="22"/>
          <w:szCs w:val="22"/>
        </w:rPr>
      </w:pPr>
      <w:r>
        <w:rPr>
          <w:sz w:val="22"/>
          <w:szCs w:val="22"/>
        </w:rPr>
        <w:t>Dzieci jadące na trasie I maja wystarczającą sprawność ruchową aby korzystać ze zwykłych siedzeń pojazdu.</w:t>
      </w:r>
    </w:p>
    <w:p>
      <w:pPr>
        <w:pStyle w:val="TextBodyIndent"/>
        <w:spacing w:lineRule="auto" w:line="288"/>
        <w:ind w:left="993" w:hanging="0"/>
        <w:rPr>
          <w:sz w:val="22"/>
          <w:szCs w:val="22"/>
        </w:rPr>
      </w:pPr>
      <w:r>
        <w:rPr>
          <w:sz w:val="22"/>
          <w:szCs w:val="22"/>
        </w:rPr>
        <w:t>Pojazd dowożący dzieci na trasie I musi posiadać minimum 10 miejsc siedzących (jedno miejsce na zapas) + kierowca. Pojazd musi zapewniać opiekunowi swobodny dostęp do każdego dziecka w czasie jazdy. Siedzenia pasażerów muszą być wyposażone w pasy bezpieczeństwa i wysokie oparcia lub oparcia z zagłówkami.</w:t>
      </w:r>
    </w:p>
    <w:p>
      <w:pPr>
        <w:pStyle w:val="TextBodyIndent"/>
        <w:spacing w:lineRule="auto" w:line="288"/>
        <w:ind w:left="0" w:hanging="0"/>
        <w:rPr>
          <w:b/>
          <w:b/>
          <w:color w:val="000000"/>
          <w:spacing w:val="-5"/>
          <w:sz w:val="22"/>
          <w:szCs w:val="22"/>
        </w:rPr>
      </w:pPr>
      <w:r>
        <w:rPr>
          <w:b/>
          <w:sz w:val="22"/>
          <w:szCs w:val="22"/>
        </w:rPr>
        <w:t>Trasa II</w:t>
      </w:r>
    </w:p>
    <w:p>
      <w:pPr>
        <w:pStyle w:val="Normal"/>
        <w:spacing w:lineRule="auto" w:line="288"/>
        <w:ind w:left="709" w:hanging="425"/>
        <w:rPr/>
      </w:pPr>
      <w:r>
        <w:rPr>
          <w:sz w:val="22"/>
          <w:szCs w:val="22"/>
          <w:u w:val="single"/>
        </w:rPr>
        <w:t>Dowóz do szkoły</w:t>
      </w:r>
      <w:r>
        <w:rPr>
          <w:sz w:val="22"/>
          <w:szCs w:val="22"/>
        </w:rPr>
        <w:t xml:space="preserve"> z internatem jednego dziecka na wózku inwalidzkim i opiekuna z miejscowości Rudnik do miejscowości Kębło w </w:t>
      </w:r>
      <w:r>
        <w:rPr>
          <w:sz w:val="22"/>
          <w:szCs w:val="22"/>
          <w:u w:val="single"/>
        </w:rPr>
        <w:t>poniedziałki</w:t>
      </w:r>
      <w:r>
        <w:rPr>
          <w:sz w:val="22"/>
          <w:szCs w:val="22"/>
        </w:rPr>
        <w:t>, w dni nauki szkolnej, w godzinach  porannych zależnych od planu zajęć dziecka. Dzień dowozu może być zmieniony w przypadku gdy dzień dowozu jest dniem wolnym. Dowóz trwa do 3 godzin i odbywa się najczęściej w godzinach 6:30-9:30 lub 9:00-12:00.</w:t>
        <w:br/>
        <w:t>Dowóz odbywa się w ten sposób, że na początku trasy zabierany jest opiekun w miejscowości Wólka, a następnie dziecko w miejscowości Rudnik. Dziecko dowożone jest do ośrodka w miejscowości Kębło, a opiekun odwożony jest do miejscowości Wólka.</w:t>
      </w:r>
    </w:p>
    <w:p>
      <w:pPr>
        <w:pStyle w:val="Normal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9" w:hanging="425"/>
        <w:rPr/>
      </w:pPr>
      <w:r>
        <w:rPr>
          <w:sz w:val="22"/>
          <w:szCs w:val="22"/>
        </w:rPr>
        <w:t xml:space="preserve">Trasa II – </w:t>
      </w:r>
      <w:r>
        <w:rPr>
          <w:sz w:val="22"/>
          <w:szCs w:val="22"/>
          <w:u w:val="single"/>
        </w:rPr>
        <w:t>powrót ze szkoły</w:t>
      </w:r>
      <w:r>
        <w:rPr>
          <w:sz w:val="22"/>
          <w:szCs w:val="22"/>
        </w:rPr>
        <w:t xml:space="preserve"> z internatem jednego dziecka na wózku inwalidzkim i opiekuna z miejscowości Kębło w </w:t>
      </w:r>
      <w:r>
        <w:rPr>
          <w:sz w:val="22"/>
          <w:szCs w:val="22"/>
          <w:u w:val="single"/>
        </w:rPr>
        <w:t>piątki</w:t>
      </w:r>
      <w:r>
        <w:rPr>
          <w:sz w:val="22"/>
          <w:szCs w:val="22"/>
        </w:rPr>
        <w:t>, w dni nauki szkolnej, w godzinach 13:30-17:00 zależnych od planu zajęć. Dzień dowozu może być zmieniony w przypadku, gdy dzień powrotu ze szkoły jest dniem wolnym.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owóz odbywa się w ten sposób, że na początku trasy zabierany jest opiekun w miejscowości Wolka, a następnie dziecko w miejscowości Kębło. Dziecko dowożone jest w okolice domu w miejscowości Rudnik, a opiekun odwożony jest do miejscowości Wólka. </w:t>
      </w:r>
    </w:p>
    <w:p>
      <w:pPr>
        <w:pStyle w:val="Normal"/>
        <w:ind w:left="709" w:hanging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>Dzienna ilość kilometrów wykonywanych przez pojazd na trasie II nie przekracza 90km (bez dojazdu do miejscowości początkowej).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Dziecko jeżdżące na trasie II porusza się na wózku inwalidzkim i  pozostaje na wózku również w czasie przejazdu. 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>Pojazd na trasie II musi być wyposażony w windę umożliwiającą załadunek i rozładunek wózka razem z pasażerem oraz zapewniać bezpieczeństwo pasażera w czasie podróży.</w:t>
      </w:r>
    </w:p>
    <w:p>
      <w:pPr>
        <w:pStyle w:val="Normal"/>
        <w:spacing w:lineRule="auto" w:line="288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Pojazd musi zapewniać opiekunowi swobodny dostęp do dziecka w czasie jazdy. </w:t>
      </w:r>
    </w:p>
    <w:p>
      <w:pPr>
        <w:pStyle w:val="Normal"/>
        <w:spacing w:lineRule="auto" w:line="288"/>
        <w:ind w:left="709" w:hanging="0"/>
        <w:rPr/>
      </w:pPr>
      <w:r>
        <w:rPr>
          <w:sz w:val="22"/>
          <w:szCs w:val="22"/>
        </w:rPr>
        <w:t xml:space="preserve">W przypadku choroby dziecka lub pobytu w szpitalu kurs może zostać odwołany przez Zamawiającego. </w:t>
      </w:r>
      <w:r>
        <w:rPr>
          <w:sz w:val="22"/>
          <w:szCs w:val="22"/>
          <w:u w:val="single"/>
        </w:rPr>
        <w:t>Wykonawca nie otrzyma zapłaty za taki kurs</w:t>
      </w:r>
      <w:r>
        <w:rPr>
          <w:sz w:val="22"/>
          <w:szCs w:val="22"/>
        </w:rPr>
        <w:t xml:space="preserve">. W związku z tym ryzyko odwołania kursu musi być ujęte w uśrednionej cenie stawki dziennej. </w:t>
      </w:r>
    </w:p>
    <w:p>
      <w:pPr>
        <w:pStyle w:val="TextBodyIndent"/>
        <w:spacing w:lineRule="auto" w:line="288"/>
        <w:ind w:left="993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>1.2. Końcowe odcinki tras, w okolicach domów częściowo odbywają się po drogach nieutwardzonych, z utrudnieniami w postaci gałęzi ocierających się o pojazd.</w:t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 xml:space="preserve">1.3. Kierowcy prowadzący pojazdy muszą wykazywać się odpornością psychiczną na nietypowe, często głośne zachowanie dzieci oraz prowadzić pojazdy w sposób łagodny nie powodujący u dzieci choroby lokomocyjnej. </w:t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>1.4. W przypadku posiadania wolnych miejsc w pojeździe Wykonawca zobowiązany jest objąć przewozem ucznia wskazanego przez Zamawiającego lub dodatkowego opiekuna.</w:t>
      </w:r>
    </w:p>
    <w:p>
      <w:pPr>
        <w:pStyle w:val="Normal"/>
        <w:autoSpaceDE w:val="false"/>
        <w:spacing w:lineRule="auto" w:line="288"/>
        <w:ind w:left="360" w:hanging="283"/>
        <w:rPr/>
      </w:pPr>
      <w:r>
        <w:rPr>
          <w:color w:val="000000"/>
          <w:spacing w:val="-5"/>
          <w:sz w:val="22"/>
          <w:szCs w:val="22"/>
        </w:rPr>
        <w:t>1.5. Kursy nie mogą być odwołane przez Wykonawcę.</w:t>
      </w:r>
    </w:p>
    <w:p>
      <w:pPr>
        <w:pStyle w:val="Normal"/>
        <w:autoSpaceDE w:val="false"/>
        <w:spacing w:lineRule="auto" w:line="288"/>
        <w:ind w:left="360" w:hanging="283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1.6. 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(stawka dzienna / szacowana liczba kilometrów). </w:t>
      </w:r>
    </w:p>
    <w:p>
      <w:pPr>
        <w:pStyle w:val="Normal"/>
        <w:autoSpaceDE w:val="false"/>
        <w:spacing w:lineRule="auto" w:line="288"/>
        <w:ind w:left="360" w:hanging="283"/>
        <w:rPr>
          <w:sz w:val="22"/>
          <w:szCs w:val="22"/>
        </w:rPr>
      </w:pPr>
      <w:r>
        <w:rPr>
          <w:sz w:val="22"/>
          <w:szCs w:val="22"/>
        </w:rPr>
        <w:t>1.7. Pojazdy dowożące dzieci muszą posiadać opony zachowujące dobre właściwości jezdne nawet na ośnieżonej nawierzchni, a rok produkcji pojazdów nie może być starszy niż 1994.</w:t>
      </w:r>
    </w:p>
    <w:p>
      <w:pPr>
        <w:pStyle w:val="Normal"/>
        <w:autoSpaceDE w:val="false"/>
        <w:spacing w:lineRule="auto" w:line="288"/>
        <w:ind w:left="360" w:hanging="283"/>
        <w:rPr>
          <w:color w:val="000000"/>
          <w:spacing w:val="-5"/>
          <w:sz w:val="22"/>
          <w:szCs w:val="22"/>
        </w:rPr>
      </w:pPr>
      <w:r>
        <w:rPr>
          <w:sz w:val="22"/>
          <w:szCs w:val="22"/>
        </w:rPr>
        <w:t xml:space="preserve">1.8. W przypadku okresowej mniejszej liczby pasażerów (nieobecność części dzieci) wykonawca może użyć do przewozu pojazdu o odpowiednio mniejszej liczbie miejsc siedzących ale spełniającego pozostałe wymogi zamawiającego. </w:t>
      </w:r>
    </w:p>
    <w:p>
      <w:pPr>
        <w:pStyle w:val="Normal"/>
        <w:autoSpaceDE w:val="false"/>
        <w:spacing w:lineRule="auto" w:line="288"/>
        <w:ind w:left="360" w:hanging="284"/>
        <w:rPr>
          <w:sz w:val="22"/>
          <w:szCs w:val="22"/>
        </w:rPr>
      </w:pPr>
      <w:r>
        <w:rPr>
          <w:sz w:val="22"/>
          <w:szCs w:val="22"/>
        </w:rPr>
        <w:t>1.9. Oznaczenie według wspólnego słownika zamówień CPV</w:t>
        <w:br/>
        <w:t>Słownik główny CPV:   60100000-9  Usługi w zakresie transportu drogoweg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1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2. Wykonawca ponosi pełną odpowiedzialność za przewożonych pasażerów. W związku z tym wykonawca zobowiązany jest </w:t>
      </w:r>
      <w:r>
        <w:rPr>
          <w:sz w:val="22"/>
          <w:szCs w:val="22"/>
        </w:rPr>
        <w:t>ubezpieczyć pasażerów od następstw nieszczęśliwych wypadków (NW) na własny koszt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4. Wykonawca zobowiązany jest do dokonania wizji lokalnej tras przewozowych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Heading3"/>
        <w:spacing w:lineRule="auto" w:line="312"/>
        <w:ind w:left="181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bookmarkStart w:id="5" w:name="__RefHeading___Toc25528993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 1 września 2011 r. do 29 czerwca 2012r. </w:t>
        <w:br/>
        <w:t>Termin rozpoczęcia wykonywania usługi może opóźnić się w przypadku przedłużenia procedury przetargowej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6" w:name="__RefHeading___Toc255289932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  <w:bookmarkEnd w:id="6"/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1.1. posiadania licencji na wykonywanie krajowego  transportu drogowego osób wydanej starostę właściwego ze względu na siedzibę przedsiębiorcy lub licencji na wykonywanie międzynarodowego  transportu drogowego osób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doświadczenia w codziennym dowozie </w:t>
      </w:r>
      <w:r>
        <w:rPr>
          <w:sz w:val="22"/>
          <w:szCs w:val="22"/>
          <w:u w:val="single"/>
        </w:rPr>
        <w:t>uczniów niepełnosprawnych</w:t>
      </w:r>
      <w:r>
        <w:rPr>
          <w:sz w:val="22"/>
          <w:szCs w:val="22"/>
        </w:rPr>
        <w:t xml:space="preserve"> do szkół przez minimum 8-miesięcy o wartości minimalnej usługi brutto 40 000zł w okresie ostatnich trzech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>1.3.1. dysponowania minimum dwoma sprawnymi pojazdami, których  rok produkcji nie jest starszy niż 1994, w tym:</w:t>
        <w:br/>
        <w:t>- dla trasy I -pojazdem o minimalnej liczbie miejsc siedzących 10  + kierowca. Pojazd musi zapewniać opiekunowi swobodny dostęp do każdego dziecka w czasie jazdy. Siedzenia pasażerów muszą być wyposażone w pasy bezpieczeństwa i wysokie oparcia lub oparcia z zagłówkami.</w:t>
      </w:r>
      <w:r>
        <w:rPr>
          <w:sz w:val="22"/>
          <w:szCs w:val="22"/>
          <w:highlight w:val="red"/>
        </w:rPr>
        <w:br/>
      </w:r>
      <w:r>
        <w:rPr>
          <w:sz w:val="22"/>
          <w:szCs w:val="22"/>
        </w:rPr>
        <w:t xml:space="preserve">- dla trasy II -pojazdem wyposażonym w sprawną windę umożliwiającą załadunek i rozładunek wózka inwalidzkiego razem z pasażerem. Pojazd musi posiadać co najmniej 1 miejsce dla pasażera przewożonego w wózku inwalidzkim i co najmniej 1 miejsce siedzące dla opiekuna + kierowca. </w:t>
      </w:r>
    </w:p>
    <w:p>
      <w:pPr>
        <w:pStyle w:val="Normal"/>
        <w:tabs>
          <w:tab w:val="clear" w:pos="708"/>
          <w:tab w:val="left" w:pos="738" w:leader="none"/>
        </w:tabs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jazd musi zapewniać opiekunowi swobodny dostęp do dziecka w czasie jazdy.</w:t>
      </w:r>
    </w:p>
    <w:p>
      <w:pPr>
        <w:pStyle w:val="Normal"/>
        <w:autoSpaceDE w:val="false"/>
        <w:spacing w:lineRule="auto" w:line="288"/>
        <w:ind w:left="360" w:hanging="0"/>
        <w:rPr/>
      </w:pPr>
      <w:r>
        <w:rPr>
          <w:sz w:val="22"/>
          <w:szCs w:val="22"/>
        </w:rPr>
        <w:t xml:space="preserve">1.4. sytuacji ekonomicznej i finansowej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7" w:name="__RefHeading___Toc255289933"/>
      <w:bookmarkEnd w:id="7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<w:br/>
        <w:t xml:space="preserve">Wymagane jest  doświadczenie w codziennym dowozie </w:t>
      </w:r>
      <w:r>
        <w:rPr>
          <w:sz w:val="22"/>
          <w:szCs w:val="22"/>
          <w:u w:val="single"/>
        </w:rPr>
        <w:t>uczniów niepełnosprawnych</w:t>
      </w:r>
      <w:r>
        <w:rPr>
          <w:sz w:val="22"/>
          <w:szCs w:val="22"/>
        </w:rPr>
        <w:t xml:space="preserve"> do szkół przez minimum 8-miesięcy o wartości minimalnej usługi brutto 40 000zł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1.2. Wykaz pojazdów niezbędnych do wykonania zamówienia którymi dysponuje lub będzie dysponował wykonawca: minimum 2 sprawne pojazdy, których  rok produkcji nie jest starszy niż 1994, w tym:</w:t>
        <w:br/>
        <w:t>-minimum jeden pojazd o minimalnej liczbie miejsc siedzących 10  + kierowca. Pojazd musi zapewniać opiekunowi swobodny dostęp do każdego dziecka w czasie jazdy. Siedzenia pasażerów muszą być wyposażone w pasy bezpieczeństwa i wysokie oparcia lub oparcia z zagłówkami.</w:t>
        <w:br/>
        <w:t xml:space="preserve">- minimum jeden pojazd wyposażony w sprawną windę umożliwiającą załadunek i rozładunek wózka inwalidzkiego razem z pasażerem. Pojazd musi posiadać co najmniej 1 miejsce dla pasażera przewożonego w wózku inwalidzkim i co najmniej 1 miejsce siedzące dla opiekuna + kierowca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jazd musi zapewniać opiekunowi swobodny dostęp do dziecka w czasie jazdy.</w:t>
        <w:br/>
        <w:t>Wzór wykazu stanowi załącznik do siwz - „Wykaz i opis pojazd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4. Kopię  licencji na wykonywanie krajowego  transportu drogowego osób, wydanej przez starostę właściwego ze względu na siedzibę przedsiębiorcy lub kopię licencji na wykonywanie międzynarodowego  transportu drogowego osób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5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1. Opis pojazdów stosowanych przez wykonawcę usług w celu potwierdzenia zapewnienia odpowiedniej jakości realizowanego zamówienia. Pojazdy użyte do realizacji zamówienia muszą spełniać wymagania Zamawiającego:</w:t>
        <w:br/>
        <w:t>Wymagane są minimum 2 sprawne pojazdy, których  rok produkcji nie jest starszy niż 1994, w tym:</w:t>
      </w:r>
      <w:r>
        <w:rPr>
          <w:sz w:val="22"/>
          <w:szCs w:val="22"/>
          <w:highlight w:val="yellow"/>
        </w:rPr>
        <w:br/>
      </w:r>
      <w:r>
        <w:rPr>
          <w:sz w:val="22"/>
          <w:szCs w:val="22"/>
        </w:rPr>
        <w:t>-minimum jeden pojazd o minimalnej liczbie miejsc siedzących 10  + kierowca. Pojazd musi zapewniać opiekunowi swobodny dostęp do każdego dziecka w czasie jazdy. Siedzenia muszą być wyposażone w pasy bezpieczeństwa</w:t>
        <w:br/>
        <w:t xml:space="preserve">- minimum jeden pojazd wyposażony w sprawną windę umożliwiającą załadunek i rozładunek wózka inwalidzkiego razem z pasażerem. Pojazd musi posiadać co najmniej 1 miejsce dla pasażera przewożonego w wózku inwalidzkim i co najmniej 1 miejsce siedzące dla opiekuna + kierowca.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" w:leader="none"/>
          <w:tab w:val="left" w:pos="796" w:leader="none"/>
        </w:tabs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Pojazd musi zapewniać opiekunowi swobodny dostęp do dziecka w czasie jazdy. Siedzenia pasażerów muszą być wyposażone w pasy bezpieczeństwa i wysokie oparcia lub oparcia z zagłówkami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720" w:hanging="0"/>
        <w:rPr>
          <w:sz w:val="22"/>
          <w:szCs w:val="22"/>
        </w:rPr>
      </w:pPr>
      <w:r>
        <w:rPr>
          <w:sz w:val="22"/>
          <w:szCs w:val="22"/>
        </w:rPr>
        <w:t>Opis pojazdów powinien zawierać informację o roku produkcji, liczbie miejsc siedzących, dacie następnego badania technicznego, wyposażenia w windę dla wózków inwalidzkich i dacie następnego badania technicznego windy, informację o podstawie dysponowania pojazdem.</w:t>
        <w:br/>
        <w:t>Opisu pojazdów najlepiej dokonać przez wypełnienie druku załączonego do siwz- „Wykaz i opis pojazdów”.</w:t>
        <w:br/>
        <w:t xml:space="preserve">Wykonawca może dołączyć do opisu kopie dowodów rejestracyjnych pojazdów i kopie dokumentów potwierdzających sprawność techniczną  windy (kopie dokumentów z Urzędu Dozoru Technicznego odnośnie windy). 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- brak dodatkowych wymagań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4"/>
      <w:bookmarkEnd w:id="8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5"/>
      <w:r>
        <w:rPr>
          <w:rFonts w:cs="Times New Roman" w:ascii="Times New Roman" w:hAnsi="Times New Roman"/>
        </w:rPr>
        <w:t>VIII Wymagania dotyczące wadium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1500zł</w:t>
      </w:r>
      <w:r>
        <w:rPr>
          <w:bCs/>
          <w:color w:val="000000"/>
          <w:spacing w:val="2"/>
          <w:sz w:val="22"/>
          <w:szCs w:val="22"/>
        </w:rPr>
        <w:t>., słownie: jeden tysiąc pięćset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dowóz dzieci niepełnosprawnych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6"/>
      <w:bookmarkEnd w:id="10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5289937"/>
      <w:r>
        <w:rPr>
          <w:rFonts w:cs="Times New Roman" w:ascii="Times New Roman" w:hAnsi="Times New Roman"/>
        </w:rPr>
        <w:t>X Opis sposobu przygotowania oferty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  <w:sz w:val="22"/>
          <w:szCs w:val="22"/>
          <w:u w:val="single"/>
        </w:rPr>
        <w:t>Dowóz dzieci niepełnosprawnych w roku szkolnym 2011-2012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2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6-08-2011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6-08-2011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3" w:name="__RefHeading___Toc255289939"/>
      <w:bookmarkEnd w:id="13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 xml:space="preserve">Cenę w formularzu ofertowym należy podać jako stawki dzienne brutto za wszystkie kursy pojazdów z doliczeniem dojazdów do miejscowości początkowej w rozbiciu na trasy dwie trasy, </w:t>
        <w:br/>
        <w:t>tj. stawkę dzienna dla trasy I i stawkę dzienną dla trasy II.</w:t>
        <w:br/>
        <w:t>Stawki te należy przemnożyć przez szacowaną liczbę dni wykonywania usługi i zsumować co da szacowaną cenę za całość usługi wykorzystaną do porównywania ofert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2. Cena oferty uwzględnia wszystkie zobowiązania, musi być podana w PLN cyfrowo i słownie, </w:t>
        <w:br/>
        <w:t>z podaniem zastosowanej stawki podatku VAT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  <w:br/>
        <w:t>Kwoty VAT należy zaokrąglić się do pełnych groszy, przy czym końcówki poniżej 0,5 grosza pomija się, a końcówki 0,5 grosza i wyższe zaokrągla się do 1 grosz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a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8. Cenę za wykonanie przedmiotu zamówienia należy przedstawić w „Formularzu ofertowym" stanowiącym załącznik do niniejszej specyfikacji istotnych warunków zamówienia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z w:val="22"/>
          <w:szCs w:val="22"/>
        </w:rPr>
        <w:t>10. Wynagrodzenie za wykonaną usługę będzie płacone miesięcznie w kwocie wynikającej z ilości dni, w których była świadczona usługa na danej trasie mnożonej przez stawkę dzienną dla danej trasy.</w:t>
      </w:r>
    </w:p>
    <w:p>
      <w:pPr>
        <w:pStyle w:val="Normal"/>
        <w:autoSpaceDE w:val="false"/>
        <w:spacing w:lineRule="auto" w:line="288"/>
        <w:ind w:left="36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11. </w:t>
      </w:r>
      <w:r>
        <w:rPr>
          <w:sz w:val="22"/>
          <w:szCs w:val="22"/>
        </w:rPr>
        <w:t>Minimalny wymagany termin płatności wynosi 21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</w:t>
      </w:r>
      <w:r>
        <w:rPr>
          <w:bCs/>
          <w:color w:val="000000"/>
          <w:sz w:val="22"/>
          <w:szCs w:val="22"/>
        </w:rPr>
        <w:t>. Warunkiem koniecznym do dokonania płatności jest dołączenie do faktury przez Wykonawcę miesięcznego zestawienia wykonanych dowozów potwierdzonych przez opiekuna dzieci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 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255289942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Nie wymagane.</w:t>
      </w:r>
    </w:p>
    <w:p>
      <w:pPr>
        <w:pStyle w:val="Heading3"/>
        <w:spacing w:lineRule="auto" w:line="288"/>
        <w:rPr/>
      </w:pPr>
      <w:bookmarkStart w:id="17" w:name="__RefHeading___Toc255289943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i/>
          <w:i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Cs/>
          <w:i/>
          <w:i/>
          <w:color w:val="000000"/>
          <w:spacing w:val="-1"/>
          <w:sz w:val="22"/>
          <w:szCs w:val="22"/>
        </w:rPr>
      </w:pPr>
      <w:r>
        <w:rPr>
          <w:bCs/>
          <w:i/>
          <w:color w:val="000000"/>
          <w:spacing w:val="-1"/>
          <w:sz w:val="22"/>
          <w:szCs w:val="22"/>
        </w:rPr>
        <w:t>UMOWA - wzór</w:t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r 032. ..... . 2011</w:t>
        <w:br/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540" w:hanging="0"/>
        <w:rPr/>
      </w:pPr>
      <w:r>
        <w:rPr>
          <w:i/>
          <w:color w:val="000000"/>
          <w:spacing w:val="-6"/>
          <w:sz w:val="22"/>
          <w:szCs w:val="22"/>
        </w:rPr>
        <w:t xml:space="preserve">zawarta w dniu </w:t>
      </w:r>
      <w:r>
        <w:rPr>
          <w:i/>
          <w:color w:val="000000"/>
          <w:sz w:val="22"/>
          <w:szCs w:val="22"/>
        </w:rPr>
        <w:t>..................</w:t>
      </w:r>
      <w:r>
        <w:rPr>
          <w:i/>
          <w:color w:val="000000"/>
          <w:spacing w:val="-6"/>
          <w:sz w:val="22"/>
          <w:szCs w:val="22"/>
        </w:rPr>
        <w:t>. w Jakubowicach Murowanych pomiędzy: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180" w:hanging="180"/>
        <w:rPr/>
      </w:pPr>
      <w:r>
        <w:rPr>
          <w:b/>
          <w:i/>
          <w:color w:val="000000"/>
          <w:spacing w:val="-4"/>
          <w:sz w:val="22"/>
          <w:szCs w:val="22"/>
        </w:rPr>
        <w:t>1. Gminą Wólka</w:t>
      </w:r>
      <w:r>
        <w:rPr>
          <w:i/>
          <w:color w:val="000000"/>
          <w:spacing w:val="-4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180" w:hanging="18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 xml:space="preserve"> </w:t>
      </w:r>
      <w:r>
        <w:rPr>
          <w:i/>
          <w:color w:val="000000"/>
          <w:spacing w:val="-4"/>
          <w:sz w:val="22"/>
          <w:szCs w:val="22"/>
        </w:rPr>
        <w:t xml:space="preserve">z siedzibą w Jakubowicach Murowanych 8, 20-258 Lublin 62, </w:t>
        <w:br/>
        <w:t>NIP: 713-287-29-53</w:t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288"/>
        <w:ind w:left="180" w:hanging="18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zwaną w dalszej części umowy „ZAMAWIAJĄCYM”</w:t>
        <w:br/>
        <w:t>reprezentowaną przez: Edwina Gortata – Wójta Gminy</w:t>
        <w:br/>
        <w:t>przy kontrasygnacie Skarbnika Gminy: Agnieszki Grobelskiej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ind w:left="284" w:hanging="0"/>
        <w:rPr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2.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ind w:left="567" w:hanging="0"/>
        <w:rPr>
          <w:i/>
          <w:i/>
          <w:color w:val="000000"/>
          <w:spacing w:val="-4"/>
          <w:sz w:val="22"/>
          <w:szCs w:val="22"/>
        </w:rPr>
      </w:pPr>
      <w:r>
        <w:rPr>
          <w:i/>
          <w:color w:val="000000"/>
          <w:spacing w:val="-4"/>
          <w:sz w:val="22"/>
          <w:szCs w:val="22"/>
        </w:rPr>
        <w:t>z siedzibą ..........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288" w:before="4" w:after="0"/>
        <w:ind w:left="567" w:hanging="0"/>
        <w:rPr>
          <w:b/>
          <w:b/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>NIP: .......</w:t>
      </w:r>
    </w:p>
    <w:p>
      <w:pPr>
        <w:pStyle w:val="Normal"/>
        <w:shd w:fill="FFFFFF" w:val="clear"/>
        <w:spacing w:lineRule="auto" w:line="288"/>
        <w:ind w:left="40" w:hanging="0"/>
        <w:rPr>
          <w:i/>
          <w:i/>
          <w:sz w:val="22"/>
          <w:szCs w:val="22"/>
        </w:rPr>
      </w:pPr>
      <w:r>
        <w:rPr>
          <w:i/>
          <w:color w:val="000000"/>
          <w:spacing w:val="-7"/>
          <w:sz w:val="22"/>
          <w:szCs w:val="22"/>
        </w:rPr>
        <w:t xml:space="preserve">zwanym w dalszej treści umowy </w:t>
      </w:r>
      <w:r>
        <w:rPr>
          <w:bCs/>
          <w:i/>
          <w:color w:val="000000"/>
          <w:spacing w:val="-7"/>
          <w:sz w:val="22"/>
          <w:szCs w:val="22"/>
        </w:rPr>
        <w:t>„WYKONAWCĄ".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8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niejsza umowa zawarta jest  po przeprowadzeniu postępowania o udzielenie zamówienia publicznego realizowanego w trybie przetargu nieograniczonego, w którym oferta wykonawcy została wybrana jako najkorzystniejsza.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2</w:t>
      </w:r>
    </w:p>
    <w:p>
      <w:pPr>
        <w:pStyle w:val="Normal"/>
        <w:spacing w:lineRule="auto" w:line="288"/>
        <w:jc w:val="center"/>
        <w:rPr/>
      </w:pPr>
      <w:r>
        <w:rPr>
          <w:i/>
          <w:sz w:val="22"/>
          <w:szCs w:val="22"/>
        </w:rPr>
        <w:t>Przedmiotem umowy jest d</w:t>
      </w:r>
      <w:r>
        <w:rPr>
          <w:b/>
          <w:i/>
          <w:sz w:val="22"/>
          <w:szCs w:val="22"/>
        </w:rPr>
        <w:t xml:space="preserve">owóz dzieci niepełnosprawnych z terenu Gminy Wólka do szkół </w:t>
      </w:r>
    </w:p>
    <w:p>
      <w:pPr>
        <w:pStyle w:val="TextBody"/>
        <w:spacing w:lineRule="auto" w:line="288"/>
        <w:rPr/>
      </w:pPr>
      <w:r>
        <w:rPr>
          <w:b/>
          <w:i/>
          <w:sz w:val="22"/>
          <w:szCs w:val="22"/>
        </w:rPr>
        <w:t>w roku szkolnym 2011-2012</w:t>
      </w:r>
      <w:r>
        <w:rPr>
          <w:i/>
          <w:sz w:val="22"/>
          <w:szCs w:val="22"/>
        </w:rPr>
        <w:t xml:space="preserve"> z podziałem na dwie trasy: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trasa I : teren gminy - Lublin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trasa II: teren gminy - Kębło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pis tras i ilość kilometrów przedstawia  specyfikacja SIWZ - załącznik nr 1 do niniejszej umowy.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Wynagrodzenie za wykonaną usługę będzie płacone miesięcznie w kwocie wynikającej z ilości dni, w których była świadczona usługa na danej trasie mnożonej przez stawkę dzienną dla danej trasy, przy czym: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tawka dzienna dla trasy I (teren gminy - Lublin) wynosi ............ zł netto, a z uwzględnieniem podatku VAT  stawka  brutto wynosi  ................zł  (słownie: ...........................................)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stawka dzienna dla trasy II (teren gminy - Kębło) wynosi ............ zł netto, a z uwzględnieniem podatku VAT  stawka  brutto wynosi   ................zł  (słownie: ...........................................)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Stawka netto jest stała przez cały czas obowiązywania umowy. </w:t>
        <w:br/>
        <w:t>Stawka brutto może ulec zmianie w przypadku zmiany obowiązującej stawki VAT o wartość wynikającą ze zmiany tej stawki</w:t>
      </w:r>
    </w:p>
    <w:p>
      <w:pPr>
        <w:pStyle w:val="TextBody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Wynagrodzenie płatne będzie przelewem po zakończeniu miesiąca, w którym świadczona była usługa w ciągu ............ dni od daty wpływu faktury. Warunkiem koniecznym do dokonania płatności jest dołączenie do faktury przez Wykonawcę miesięcznego zestawienia wykonanych dowozów potwierdzonych przez opiekuna dzieci. 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4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Wykonawca zapewnia dowóz dzieci i opiekunów wyznaczonych przez Zamawiającego w dni odbywającej się nauki na warunkach opisanych w  załączniku nr 1 do niniejszej umowy. 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W przypadku konieczności zorganizowania dodatkowego dowozu z uwagi na zwiększoną liczbę uczniów niepełnosprawnych lub zmiany planu zajęć przewożonych uczniów zleceniobiorca zobowiązany będzie do uruchomienia dodatkowego przewozu według tych samych stawek za kilometr (stawka dzienna / szacowana liczba kilometrów).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Kursy przewozowe będące przedmiotem umowy przeznaczone będą wyłącznie dla dzieci dojeżdżających do szkół i ich opiekunów. 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 Kursy nie mogą być odwołane przez Wykonawcę.</w:t>
      </w:r>
    </w:p>
    <w:p>
      <w:pPr>
        <w:pStyle w:val="TextBody"/>
        <w:spacing w:lineRule="auto" w:line="288"/>
        <w:ind w:left="284" w:hanging="28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Pojazdy, którymi odbywa się dowóz dzieci muszą spełniać wymagania postawione w  załączniku nr 1 do niniejszej umowy.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5</w:t>
      </w:r>
    </w:p>
    <w:p>
      <w:pPr>
        <w:pStyle w:val="TextBody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mowa zostaje zawarta na okres od  ............................. do  .........................................r. </w:t>
      </w:r>
    </w:p>
    <w:p>
      <w:pPr>
        <w:pStyle w:val="TextBody"/>
        <w:spacing w:lineRule="auto" w:line="288"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6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  Wykonawca płaci Zamawiającemu kary umowne: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za zwłokę przy podstawieniu pojazdu powyżej 15minut z winy Wykonawcy, płaci on Zamawiającemu karę umowną w wysokości 50zł  za każde spóźnienie,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b) za nie podstawienie pojazdu z winy Wykonawcy, płaci on Zamawiającemu karę umowną w wysokości 1000zł  za jeden nie odbyty kurs,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Wykonawcę z przyczyn zawinionych przez Wykonawcę w wysokości 10% wynagrodzenia umownego, </w:t>
      </w:r>
    </w:p>
    <w:p>
      <w:pPr>
        <w:pStyle w:val="TextBody"/>
        <w:spacing w:lineRule="auto" w:line="288"/>
        <w:ind w:left="851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Wykonawcę w wysokości 10% wynagrodzenia umownego, </w:t>
      </w:r>
    </w:p>
    <w:p>
      <w:pPr>
        <w:pStyle w:val="TextBody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) za wykonanie dowozu pojazdem niespełniającym wymogów specyfikacji istotnych warunków zamówienia płaci on Zamawiającemu karę umowną w wysokości 500zł  za każdy odbyty kurs takim pojazdem</w:t>
      </w:r>
    </w:p>
    <w:p>
      <w:pPr>
        <w:pStyle w:val="TextBody"/>
        <w:spacing w:lineRule="auto" w:line="288"/>
        <w:ind w:left="567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 Zamawiający płaci  Wykonawcy kary umowne:  z tytułu odstąpienia od umowy z przyczyn zawinionych przez Zamawiającego - w wysokości 10% wynagrodzenia umownego. 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Jeżeli wysokość zastrzeżonych kar umownych nie pokrywa poniesionej szkody, strony mogą dochodzić odszkodowania uzupełniającego. </w:t>
      </w:r>
    </w:p>
    <w:p>
      <w:pPr>
        <w:pStyle w:val="TextBody"/>
        <w:spacing w:lineRule="auto" w:line="288"/>
        <w:ind w:left="567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  Zamawiającemu przysługuje prawo do odstąpienia od umowy bez naliczania kar umownych:  </w:t>
      </w:r>
    </w:p>
    <w:p>
      <w:pPr>
        <w:pStyle w:val="TextBody"/>
        <w:spacing w:lineRule="auto" w:line="288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TextBody"/>
        <w:spacing w:lineRule="auto" w:line="288"/>
        <w:ind w:left="1418" w:hanging="567"/>
        <w:rPr/>
      </w:pPr>
      <w:r>
        <w:rPr>
          <w:i/>
          <w:sz w:val="22"/>
          <w:szCs w:val="22"/>
        </w:rPr>
        <w:t xml:space="preserve">4.2. </w:t>
      </w:r>
      <w:r>
        <w:rPr>
          <w:bCs/>
          <w:i/>
          <w:sz w:val="22"/>
          <w:szCs w:val="22"/>
        </w:rPr>
        <w:t>zostanie rozpoczęte postępowanie upadłościowe lub likwidacyjne Wykonawcy</w:t>
      </w:r>
      <w:r>
        <w:rPr>
          <w:i/>
          <w:sz w:val="22"/>
          <w:szCs w:val="22"/>
        </w:rPr>
        <w:t>,</w:t>
      </w:r>
    </w:p>
    <w:p>
      <w:pPr>
        <w:pStyle w:val="TextBody"/>
        <w:spacing w:lineRule="auto" w:line="288"/>
        <w:ind w:left="1418" w:hanging="567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4.3.  zostanie wydany nakaz zajęcia majątku Wykonawcy, </w:t>
      </w:r>
    </w:p>
    <w:p>
      <w:pPr>
        <w:pStyle w:val="TextBody"/>
        <w:spacing w:lineRule="auto" w:line="288"/>
        <w:ind w:left="567" w:hanging="567"/>
        <w:rPr/>
      </w:pPr>
      <w:r>
        <w:rPr>
          <w:i/>
          <w:sz w:val="22"/>
          <w:szCs w:val="22"/>
        </w:rPr>
        <w:t xml:space="preserve">5. </w:t>
      </w:r>
      <w:r>
        <w:rPr>
          <w:bCs/>
          <w:i/>
          <w:sz w:val="22"/>
          <w:szCs w:val="22"/>
        </w:rPr>
        <w:t>Odstąpienie od umowy powinno nastąpić w formie pisemnej pod rygorem nieważności takiego oświadczenia i powinno zawierać uzasadnienie. Oświadczenie o odstąpieniu powinno zostać złożone w terminie 60 dni od dnia, w którym zamawiający dowiedział się o okolicznościach stanowiących podstawę do odstąpienia</w:t>
      </w:r>
      <w:r>
        <w:rPr>
          <w:i/>
          <w:sz w:val="22"/>
          <w:szCs w:val="22"/>
        </w:rPr>
        <w:t xml:space="preserve">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7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miana postanowień zawartej umowy może nastąpić za zgodą obu stron, wyrażoną na piśmie pod rygorem nieważności takiej zmiany i pod warunkiem, że przepisy ustawy Prawo zamówień publicznych dopuszczają taka zmianę.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8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Wszystkie ewentualne kwestie sporne powstałe na tle wykonania niniejszej umowy Strony rozstrzygać będą polubownie. W przypadku nie dojścia do porozumienia, spory podlegają rozstrzyganiu przez właściwy miejscowo dla Zamawiającego Sąd Powszechny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9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W sprawach nieuregulowanych niniejszą umową, stosuje się przepisy ustawy Prawo Zamówień Publicznych oraz Kodeksu cywilnego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0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Umowę niniejszą sporządzono w czterech jednobrzmiących egzemplarzach z przeznaczeniem  po dwa egzemplarze dla każdej ze Stron. </w:t>
      </w:r>
    </w:p>
    <w:p>
      <w:pPr>
        <w:pStyle w:val="TextBody"/>
        <w:spacing w:lineRule="auto" w:line="288" w:before="0" w:after="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§ 11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Integralną część niniejszej umowy stanowi: 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Załącznik nr 1 - Specyfikacja istotnych warunków zamówienia</w:t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288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</w:t>
      </w:r>
      <w:r>
        <w:rPr>
          <w:bCs/>
          <w:i/>
          <w:sz w:val="22"/>
          <w:szCs w:val="22"/>
        </w:rPr>
        <w:t xml:space="preserve">WYKONAWCA                                                           ZAMAWIAJĄCY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TextBody"/>
        <w:spacing w:lineRule="auto" w:line="31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4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5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255289946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usłu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Wykaz i opis pojazdów jakimi dysponuje wykonawca,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1:22:00Z</dcterms:created>
  <dc:creator>A</dc:creator>
  <dc:description/>
  <cp:keywords/>
  <dc:language>en-US</dc:language>
  <cp:lastModifiedBy>Magda</cp:lastModifiedBy>
  <cp:lastPrinted>2011-08-18T12:08:00Z</cp:lastPrinted>
  <dcterms:modified xsi:type="dcterms:W3CDTF">2011-08-18T12:00:00Z</dcterms:modified>
  <cp:revision>9</cp:revision>
  <dc:subject/>
  <dc:title>Wstawić nagłówek</dc:title>
</cp:coreProperties>
</file>