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</w:rPr>
        <w:t>Przebudowa ciągu komunikacyjnego dróg gminnych i dróg wewnętrznych o łącznej długości 2,23km w miejscowości Świdnik Duży Drugi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7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03-03T13:17:00Z</dcterms:modified>
  <cp:revision>2</cp:revision>
  <dc:subject/>
  <dc:title/>
</cp:coreProperties>
</file>