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</w:rPr>
        <w:t>Przebudowa ciągu komunikacyjnego dróg gminnych i dróg wewnętrznych o łącznej długości 2,23km w miejscowości Świdnik Duży Drugi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03.03.2011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72431 -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03.03.2011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2-03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2-03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Przebudowa ciągu komunikacyjnego dróg gminnych i dróg wewnętrznych o łącznej długości 2,23km w miejscowości Świdnik Duży Drugi.</w:t>
        <w:br/>
      </w:r>
      <w:r>
        <w:rPr>
          <w:sz w:val="22"/>
          <w:szCs w:val="22"/>
        </w:rPr>
        <w:t>Przebudowa drogi polega na wykonaniu podbudowy oraz asfaltowej warstwy ścieralnej na istniejącej drodze utwardzonej tłuczniem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Szczegółowy zakres robót opisany jest w przedmiarach robót, dokumentacji projektowej  oraz specyfikacji technicznej wykonania i odbioru robót.</w:t>
      </w:r>
      <w:r>
        <w:rPr>
          <w:bCs/>
          <w:sz w:val="22"/>
          <w:szCs w:val="22"/>
        </w:rPr>
        <w:t xml:space="preserve">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1. Przekrój drogi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szerokość jezdni asfaltowej 4m (3m na odcinku 282m)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- obustronne pobocza utwardzone kruszywem łamanym łącznej szer. 1,0 m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długości przebudowywanego ciągu dróg 2230m (w tym odcinek 282m o szerokości jezdni 3m i bez poboczy)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2. Profil konstrukcyjny jezdni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odbudowa z gruntu stabilizowanego cementem grubości 15cm (w tym doziarnienie piaskiem gr. 7cm)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podbudowa z kruszywa łamanego 0-31,5mm grubości 16cm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arstwa ścieralna asfaltowa gr.6 c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3. Przybliżone ilości robót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roboty pomiarowe - 2,23k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karczowanie krzaków - 0,1h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usunięcie warstwy humusu o grubości do 15cm - 11643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wykopów z transportem urobku do 1km na nasyp - 158m3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- wykonanie wykopów na odkład wraz transportem - </w:t>
      </w:r>
      <w:r>
        <w:rPr>
          <w:b/>
          <w:sz w:val="22"/>
          <w:szCs w:val="22"/>
        </w:rPr>
        <w:t>1537</w:t>
      </w:r>
      <w:r>
        <w:rPr>
          <w:sz w:val="22"/>
          <w:szCs w:val="22"/>
        </w:rPr>
        <w:t>m3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nasypów - 158m3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plantowanie skarp i korony nasypów - 2991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założenie rur osłonowych dwudzielnych śr. 110 mm na kablu energet. i telekom. - 55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regulacja pionowa zaworów wodociągowych i gazowych - 4 szt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koryta drogi - 11259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podbudowy z gruntu stabilizowanego cementem Rm=2,5Mpa grubości 15cm, bezpośrednio w korycie drogi, (w tym odziarnienie podłoża piaskiem o gr. 7cm) - 9926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podbudowy z kruszywa łamanego 0-31,5mm o gr. 16cm - 9115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nawierzchni z betonu asfaltowego o gr. 6cm - 8719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humusowanie i obsianie skarp mieszanką traw przy grubości humusu 5cm - 2997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uzupełnienie poboczy i zjazdów kruszywem łamanym 0-31,5mm o gr. 15cm - 3536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4. Wykonawca zobowiązany jest we </w:t>
      </w:r>
      <w:r>
        <w:rPr>
          <w:b/>
          <w:sz w:val="22"/>
          <w:szCs w:val="22"/>
        </w:rPr>
        <w:t>własnym zakresie i na własny koszt usunąć i zagospodarować nadmiary ziemi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bCs/>
          <w:sz w:val="22"/>
          <w:szCs w:val="22"/>
        </w:rPr>
        <w:t xml:space="preserve">1.5. Przedmiot zamówienia obejmuje również </w:t>
      </w:r>
      <w:r>
        <w:rPr>
          <w:sz w:val="22"/>
          <w:szCs w:val="22"/>
        </w:rPr>
        <w:t>sporządzenie na własny koszt przez wykonawcę projektu czasowej organizacji ruchu i zatwierdzenie go zgodnie z obowiązującymi przepisami przed rozpoczęciem robót, uiszczenie ewentualnych opłat za zajęcie pasa drogowego oraz zapewnienie na własny koszt pełnej obsługi geodezyjnej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6. Minimalna wymagana gwarancja i rękojmia 36 miesięc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7. Wykonawca musi wziąć pod uwagę fakt, </w:t>
      </w:r>
      <w:r>
        <w:rPr>
          <w:b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8. Oznaczenie według wspólnego słownika zamówień CPV: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233000-9 Roboty w zakresie konstruowania, fundamentowania oraz wykonywania nawierzchni dróg i autostrad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30-06-2011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1 000 000,00 zł każda (jeden milion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do kierowania robotami budowlanymi branży drogowej, posiadającą odpowiednie kwalifikacje zawodowe i doświadczenie na stanowisku kierownika budowy minimum 5lat. </w:t>
        <w:br/>
        <w:t>(np. w przypadku wykonawców „krajowych” wymagane są osoby o uprawnieniach branży budowlanej specjalności drogowej oraz aktualne zaświadczenie o przynależności do Izby Inżynierów tych osób)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>1.4.1. posiadania środków finansowych na rachunku bankowym lub zdolności kredytowej na kwotę minimum 1 000 000 zł. (jeden milion złotych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1 000 000,00 zł każda (jeden milion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minimum jedna osoba przewidziana do kierowania robotami budowlanymi branży drogowej posiadająca odpowiednie kwalifikacje zawodowe i doświadczenie na stanowisku kierownika budowy minimum 5lat.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4. Informacja banku lub spółdzielczej kasy oszczędnościowo-kredytowej, w których wykonawca posiada rachunek, potwierdzającej wysokość posiadanych środków finansowych lub zdolność kredytową wykonawcy na kwotę minimum 1 </w:t>
      </w:r>
      <w:r>
        <w:rPr>
          <w:b/>
          <w:color w:val="000000"/>
          <w:spacing w:val="-5"/>
          <w:sz w:val="22"/>
          <w:szCs w:val="22"/>
        </w:rPr>
        <w:t>milion złotych</w:t>
      </w:r>
      <w:r>
        <w:rPr>
          <w:color w:val="000000"/>
          <w:spacing w:val="-5"/>
          <w:sz w:val="22"/>
          <w:szCs w:val="22"/>
        </w:rPr>
        <w:t xml:space="preserve">, wystawioną nie wcześniej niż </w:t>
      </w:r>
      <w:r>
        <w:rPr>
          <w:b/>
          <w:color w:val="000000"/>
          <w:spacing w:val="-5"/>
          <w:sz w:val="22"/>
          <w:szCs w:val="22"/>
        </w:rPr>
        <w:t>3 miesiące</w:t>
      </w:r>
      <w:r>
        <w:rPr>
          <w:color w:val="000000"/>
          <w:spacing w:val="-5"/>
          <w:sz w:val="22"/>
          <w:szCs w:val="22"/>
        </w:rPr>
        <w:t xml:space="preserve"> przed upływem terminu składania ofert.</w:t>
        <w:br/>
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5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 W przypadku spółki cywilnej zaświadczenie z urzędu skarbowego odrębnie na wspólników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30 000zł</w:t>
      </w:r>
      <w:r>
        <w:rPr>
          <w:bCs/>
          <w:color w:val="000000"/>
          <w:spacing w:val="2"/>
          <w:sz w:val="22"/>
          <w:szCs w:val="22"/>
        </w:rPr>
        <w:t>., słownie: trzydzieści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sz w:val="22"/>
          <w:szCs w:val="22"/>
        </w:rPr>
        <w:t>Przebudowa dróg Świdnik Duży Drugi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</w:rPr>
        <w:t xml:space="preserve">Przebudowa ciągu komunikacyjnego dróg gminnych i dróg wewnętrznych o łącznej długości 2,23km w miejscowości Świdnik Duży Drugi </w:t>
      </w:r>
      <w:r>
        <w:rPr>
          <w:b/>
          <w:bCs/>
          <w:color w:val="000000"/>
          <w:spacing w:val="-1"/>
          <w:sz w:val="22"/>
          <w:szCs w:val="22"/>
        </w:rPr>
        <w:t>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2-03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2-03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 zrealizowania przedmiotu umowy ponosi Wykonawca. </w:t>
        <w:br/>
        <w:t>Wynagrodzenie ryczałtowe obejmuje wszystkie koszty związane z realizacją robót objętych przedmiarem robót, dokumentacja projektową, specyfikacją istotnych warunków zamówienia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 fakturą końcową wystawioną po 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2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 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/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 przedmiarem robót i ceną oferty. Jest to potrzebne Zamawiającemu do prowadzenia rozliczeń projektu i obsługi kredytu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0722 / ..... / 2011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             </w:t>
      </w:r>
    </w:p>
    <w:p>
      <w:pPr>
        <w:pStyle w:val="Normal"/>
        <w:spacing w:lineRule="auto" w:line="288"/>
        <w:ind w:left="1276" w:firstLine="424"/>
        <w:jc w:val="center"/>
        <w:rPr/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Przebudowa ciągu komunikacyjnego dróg gminnych i dróg wewnętrznych o łącznej długości 2,23km w miejscowości Świdnik Duży Drugi”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sporządzić na własny koszt projekt czasowej organizacji ruchu i  zatwierdzić go zgodnie z obowiązującymi przepisami przed rozpoczęciem robót oraz ponieść koszty ewentualnych opłat za zajęcie pasa drogowego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oru końcowego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ykonawca zobowiązany jest we własnym zakresie i na własny koszt usunąć i zagospodarować ewentualne nadmiary ziemi.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łaściwe polis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ówienia oraz projektu i specyfikacji technicznej wykonania i odbioru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9 </w:t>
      </w:r>
      <w:r>
        <w:rPr>
          <w:i/>
          <w:sz w:val="22"/>
          <w:szCs w:val="22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 wartość wynikającą ze zmiany tej stawki i nie wymaga zmiany umowy w formie aneksu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bCs/>
          <w:i/>
          <w:sz w:val="22"/>
          <w:szCs w:val="22"/>
        </w:rPr>
        <w:t>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0 </w:t>
      </w:r>
      <w:r>
        <w:rPr>
          <w:i/>
          <w:sz w:val="22"/>
          <w:szCs w:val="22"/>
        </w:rPr>
        <w:t>[Sposób rozliczeni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Podstawę do wystawienia faktury końcowej i końcowego rozliczenia stanowi protokół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dbioru końcowego przedmiotu um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5. Zamawiającemu przysługuje prawo wstrzymania płatności do czasu wywiązania się przez Wykonawcę ze zobowiązania zawartego w </w:t>
      </w:r>
      <w:r>
        <w:rPr>
          <w:bCs/>
          <w:i/>
          <w:sz w:val="22"/>
          <w:szCs w:val="22"/>
        </w:rPr>
        <w:t>§6 ust. 8 niniejszej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 w:before="120" w:after="0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 w:before="120" w:after="0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 w:before="120" w:after="0"/>
        <w:ind w:left="4253" w:hanging="0"/>
        <w:rPr/>
      </w:pPr>
      <w:r>
        <w:rPr>
          <w:b/>
          <w:bCs/>
          <w:i/>
          <w:sz w:val="22"/>
          <w:szCs w:val="22"/>
        </w:rPr>
        <w:t xml:space="preserve">§ 11 </w:t>
      </w:r>
      <w:r>
        <w:rPr>
          <w:i/>
          <w:sz w:val="22"/>
          <w:szCs w:val="22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..................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 30% wniesionego zabezpieczenia przeznaczone jest na pokrycie roszczeń z tytułu rękojm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ostała część zabezpieczenia zostanie zwrócona nie później niż w 15 dniu po upływ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kresu rękojmi za wady.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12 </w:t>
      </w:r>
      <w:r>
        <w:rPr>
          <w:i/>
          <w:sz w:val="22"/>
          <w:szCs w:val="22"/>
        </w:rPr>
        <w:t>[Kary umown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w wykonaniu przedmiotu umowy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)  za odstąpienie od umowy przez Zamawiającego z przyczyn zawinionych przez Wykonawcę w wysokości 10% wynagrodzenia umownego, w następujących przypadkach:</w:t>
        <w:br/>
        <w:t xml:space="preserve">- wykonawca nie prowadzi robót przez okres powyżej 15 dni z przyczyn zależnych od wykonawcy bez podania uzasadnienia usprawiedliwiającego brak prowadzenia robót z przyczyn niezależnych od wykonawcy </w:t>
        <w:br/>
        <w:t>- opóźnienia za zwłokę w wykonaniu przedmiotu zamówienia doprowadziły do naliczenia kar umownych w wysokości 10% wartości wynagrodzenia</w:t>
        <w:br/>
        <w:t>- wykonawca nie odpowiedział w ciągu 14 dni  na wezwanie do złożenia wyjaśnień  odnośnie prowadzonych robót licząc od daty doręczenia wezwania</w:t>
        <w:br/>
        <w:t>- w innych uzasadnionych przypadkach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 przyczyn zależnych od Zamawiającego - w wysokości 10% wynagrodzenia umownego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2. wykonania zabezpieczenia wykonanych robót</w:t>
      </w:r>
    </w:p>
    <w:p>
      <w:pPr>
        <w:pStyle w:val="Normal"/>
        <w:spacing w:lineRule="auto" w:line="288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2. zostanie ogłoszona upadłość lub likwidacja firmy Wykon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3.  zostanie wydany nakaz zajęcia majątku Wykonawcy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13 </w:t>
      </w:r>
      <w:r>
        <w:rPr>
          <w:i/>
          <w:sz w:val="22"/>
          <w:szCs w:val="22"/>
        </w:rPr>
        <w:t>[Odbiór robót]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1. Odbiory częściowe odcinków robót, robót zanikających i ulegających zakryci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4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2.  Inwentaryzację powykonawczą, opisaną i skompletowaną w 3 egzemplarzach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7. Zamawiający zobowiązany jest do dokonania lub odmowy dokonania odbioru końcowego, w terminie 14 dni roboczych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4 </w:t>
      </w:r>
      <w:r>
        <w:rPr>
          <w:i/>
          <w:sz w:val="22"/>
          <w:szCs w:val="22"/>
        </w:rPr>
        <w:t>[Gwarancj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udziela Zamawiającemu ........ gwarancji i rękojmi na roboty objęte niniejszą umową. Bieg terminu gwarancji rozpoczyna się od daty odbioru końcowego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Na urządzenia zakupione i zamontowane przez WYKONAWCĘ, Wykonawca udziela gwarancji zgodnej z gwarancją jaką dają ich producenci, lecz nie krótszą niż termin określony w ust. 1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5 </w:t>
      </w:r>
      <w:r>
        <w:rPr>
          <w:bCs/>
          <w:i/>
          <w:sz w:val="22"/>
          <w:szCs w:val="22"/>
        </w:rPr>
        <w:t>[umowy o podwykonawstwo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6 </w:t>
      </w:r>
      <w:r>
        <w:rPr>
          <w:bCs/>
          <w:i/>
          <w:sz w:val="22"/>
          <w:szCs w:val="22"/>
        </w:rPr>
        <w:t>[Zmiany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7 </w:t>
      </w:r>
      <w:r>
        <w:rPr>
          <w:bCs/>
          <w:i/>
          <w:sz w:val="22"/>
          <w:szCs w:val="22"/>
        </w:rPr>
        <w:t>[Postanowienia końcow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8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y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51:00Z</dcterms:created>
  <dc:creator>A</dc:creator>
  <dc:description/>
  <cp:keywords/>
  <dc:language>en-US</dc:language>
  <cp:lastModifiedBy>Magda</cp:lastModifiedBy>
  <cp:lastPrinted>2011-03-03T14:50:00Z</cp:lastPrinted>
  <dcterms:modified xsi:type="dcterms:W3CDTF">2011-03-03T13:52:00Z</dcterms:modified>
  <cp:revision>10</cp:revision>
  <dc:subject/>
  <dc:title>Wstawić nagłówek</dc:title>
</cp:coreProperties>
</file>