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 xml:space="preserve">które będą uczestniczyć w wykonywaniu zamówienia pod nazwą: </w:t>
      </w:r>
      <w:r>
        <w:rPr>
          <w:b/>
          <w:sz w:val="22"/>
          <w:szCs w:val="22"/>
        </w:rPr>
        <w:t>Przebudowa ciągu komunikacyjnego dróg gminnych i dróg wewnętrznych o łącznej długości 2,23km w miejscowości Świdnik Duży Drugi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przewidziana do kierowania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1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1-03-03T13:21:00Z</dcterms:modified>
  <cp:revision>2</cp:revision>
  <dc:subject/>
  <dc:title/>
</cp:coreProperties>
</file>