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bCs/>
        </w:rPr>
        <w:t>Dostawa 2800 ton kruszywa drogowego dolomitowego frakcji 0-31,5mm z przeznaczeniem na remonty dróg gminnych w 2011 r. na terenie Gminy Wólka.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02/2011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ofertowa brutto za 2800 ton kruszywa: 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Wykonam zamówienie publiczne w terminie do dnia: 31-10-2011r.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/>
        <w:t xml:space="preserve"> </w:t>
      </w:r>
      <w:r>
        <w:rPr/>
        <w:t xml:space="preserve">Termin płatności: .............        </w:t>
      </w:r>
      <w:r>
        <w:rPr>
          <w:sz w:val="20"/>
          <w:szCs w:val="20"/>
        </w:rPr>
        <w:t>(min. 21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  <w:br/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z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875" w:hanging="0"/>
        <w:rPr/>
      </w:pPr>
      <w:r>
        <w:rPr/>
        <w:t>a)</w:t>
        <w:tab/>
        <w:t>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4126" w:leader="dot"/>
          <w:tab w:val="left" w:pos="9202" w:leader="dot"/>
        </w:tabs>
        <w:spacing w:lineRule="auto" w:line="288"/>
        <w:ind w:left="1206" w:hanging="0"/>
        <w:rPr/>
      </w:pPr>
      <w:r>
        <w:rPr/>
        <w:t>..........................................</w:t>
        <w:tab/>
        <w:t>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b)</w:t>
        <w:tab/>
        <w:t xml:space="preserve">.................................................................................................................................. </w:t>
        <w:br/>
        <w:t xml:space="preserve">    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875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8. Integralną częścią oferty są  wymienione poniżej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y odpisu z właściwego rejestru, jeżeli odrębne przepisy wymagają wpisu do rejestru, w celu wykazania braku podstaw do wykluczenia w oparciu o art. 24 ust. 1 pkt 2 ustawy, wystawionego nie wcześniej niż 6 miesięcy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ualne zaświadczenia właściwego oddziału Zakładu Ubezpieczeń Społecznych lub Kasy Rolniczego Ubezpieczenia Społecznego potwierdzającego, że wykonawca nie zalega z opłacaniem składek na ubezpieczenie zdrowotne i społeczne, lub potwierdzenia, że uzyskał przewidziane prawem zwolnienie, odroczenie lub rozłożenie na raty zaległych płatności lub wstrzymanie w całości wykonania decyzji właściwego organu - wystawionego nie wcześniej niż 3 miesiące przed upływem terminu składania ofert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punktach 2,3, 4, 5 ) w odniesieniu do tych podmiotów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lub usługi zostały wykonane lub są wykonywane należycie.</w:t>
              <w:br/>
              <w:t>Wymagana jest minimum jedna dostawa kruszywa drogowego wartości minimalnej 50 000,00zł brutto (wartość pojedynczej umowy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>Odpowiedni certyfikat lub  świadectwo,  zaświadczenie, wystawione przez podmiot uprawniony do kontroli jakości, potwierdzające spełnienie normy PN-EN 13043 (ewentualnie PN-B-11112:1996; PN-S-06102:1997) przez kruszywo, które Wykonawca zamierza dostarczyć zamawiającemu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1,2, 3, 4, 5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 przypadku spółki cywilnej zaświadczenie z urzędu skarbowego należy złożyć odrębnie dla każdego wspólnika i dodatkowo na spółkę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Jeśli oferta nie jest podpisana przez samego wykonawcę lub osoby uprawnione wynikające z dołączonego opisu KRS należy dołączyć dokumenty potwierdzające posiadanie uprawnień/pełnomocnictw osób składających ofertę do reprezentowania wykonawcy – </w:t>
            </w:r>
            <w:r>
              <w:rPr>
                <w:b/>
                <w:sz w:val="20"/>
                <w:szCs w:val="20"/>
              </w:rPr>
              <w:t>w formie oryginału lub kopii potwierdzonej notarialni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05:00Z</dcterms:created>
  <dc:creator>user</dc:creator>
  <dc:description/>
  <cp:keywords/>
  <dc:language>en-US</dc:language>
  <cp:lastModifiedBy>Magda</cp:lastModifiedBy>
  <cp:lastPrinted>2011-02-09T14:13:00Z</cp:lastPrinted>
  <dcterms:modified xsi:type="dcterms:W3CDTF">2011-02-09T14:33:00Z</dcterms:modified>
  <cp:revision>14</cp:revision>
  <dc:subject/>
  <dc:title>FORMULARZ OFERTOWY WYKONAWCY </dc:title>
</cp:coreProperties>
</file>