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realizację zadania pod nazwą: </w:t>
      </w:r>
      <w:bookmarkStart w:id="0" w:name="OLE_LINK1"/>
      <w:r>
        <w:rPr>
          <w:b/>
          <w:sz w:val="22"/>
          <w:szCs w:val="22"/>
        </w:rPr>
        <w:t>Remont pomieszczeń Szkoły Podstawowej w Łuszczowie Drugim - wymiana posadzek</w:t>
      </w:r>
      <w:bookmarkEnd w:id="0"/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 xml:space="preserve">Wymagane jest  doświadczenie w wykonaniu minimum trzech robót budowlanych o wartości minimalnej brutto 20 000zł każda w zakresie wykonywania lub remontowania połóg. </w:t>
        <w:br/>
        <w:t>(W przypadku wykazywania robót budowlanych obejmujących całość budynku, roboty związane z podłogami powinny wynosić minimum 20 000zł brutto)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20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0-07-13T12:20:00Z</dcterms:modified>
  <cp:revision>2</cp:revision>
  <dc:subject/>
  <dc:title/>
</cp:coreProperties>
</file>