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bookmarkStart w:id="0" w:name="OLE_LINK1"/>
      <w:r>
        <w:rPr>
          <w:b/>
          <w:bCs/>
        </w:rPr>
        <w:t>Remont pomieszczeń Szkoły Podstawowej w Łuszczowie Drugim - wymiana posadzek</w:t>
      </w:r>
      <w:bookmarkEnd w:id="0"/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14/2010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03-09-2010r.).</w:t>
      </w:r>
      <w:r>
        <w:rPr/>
        <w:t xml:space="preserve"> 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 xml:space="preserve">Warunki gwarancji: .......................       </w:t>
      </w:r>
      <w:r>
        <w:rPr>
          <w:sz w:val="20"/>
          <w:szCs w:val="20"/>
        </w:rPr>
        <w:t>(min. 36)</w:t>
      </w:r>
      <w:r>
        <w:rPr/>
        <w:t xml:space="preserve"> miesięcy.</w:t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Integralną częścią oferty są  wymienione poniżej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którym mowa w art.  44 Pzp o spełnieniu warunków udziału w postępowaniu.</w:t>
              <w:br/>
              <w:t xml:space="preserve"> W przypadku oferty składanej wspólnie przez kilku wykonawców, każdy wykonawca składa wyżej wymieniony dokument odrębnie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 Wg wzoru załączonego do SIWZ.</w:t>
              <w:br/>
              <w:t xml:space="preserve">Wymagane jest  doświadczenie w wykonaniu minimum trzech robót budowlanych o wartości minimalnej brutto 20 000zł każda w zakresie wykonywania lub remontowania połóg. </w:t>
              <w:br/>
              <w:t>(W przypadku wykazywania robót budowlanych obejmujących całość budynku, roboty związane z podłogami powinny wynosić minimum 20 000zł brutt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 Wg wzoru załączonego do SIWZ.</w:t>
              <w:br/>
              <w:t>Wymagana jest minimum jedna taka osob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kumenty potwierdzające posiadanie uprawnień/pełnomocnictw osób składających ofertę do reprezentowania wykonawcy, jeśli oferta nie jest podpisana przez samego wykonawcę lub osoby uprawnione wynikające z dołączonego opisu KRS – </w:t>
            </w:r>
            <w:r>
              <w:rPr>
                <w:b/>
                <w:sz w:val="20"/>
                <w:szCs w:val="20"/>
              </w:rPr>
              <w:t>w formie oryginału lub kopii potwierdzonej notarialni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wykonawców występujących wspólnie, dokument  ustanawiający pełnomocnika  do  reprezentowania  ich w postępowaniu  albo  do  reprezentowania  w  postępowaniu   i  zawarcia  umowy  w  sprawie zamówienia   publicznego potwierdzający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58:00Z</dcterms:created>
  <dc:creator>user</dc:creator>
  <dc:description/>
  <cp:keywords/>
  <dc:language>en-US</dc:language>
  <cp:lastModifiedBy>Magda</cp:lastModifiedBy>
  <cp:lastPrinted>2010-03-01T14:39:00Z</cp:lastPrinted>
  <dcterms:modified xsi:type="dcterms:W3CDTF">2010-07-13T12:13:00Z</dcterms:modified>
  <cp:revision>3</cp:revision>
  <dc:subject/>
  <dc:title>FORMULARZ OFERTOWY WYKONAWCY </dc:title>
</cp:coreProperties>
</file>