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before="0" w:after="200"/>
        <w:ind w:left="566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chwały Nr XXXIX/249/09</w:t>
      </w:r>
    </w:p>
    <w:p>
      <w:pPr>
        <w:pStyle w:val="Normal"/>
        <w:spacing w:before="0" w:after="200"/>
        <w:ind w:left="4956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Wólka</w:t>
      </w:r>
    </w:p>
    <w:p>
      <w:pPr>
        <w:pStyle w:val="Normal"/>
        <w:spacing w:before="0" w:after="200"/>
        <w:ind w:left="4956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25 maja 2009 r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STRZYGNIĘCIE RADY GMINY WÓLKA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uwag dotyczących sposobu zagospodarowania terenu,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niesionych po I wyłożeniu do publicznego wglądu projektu planu: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miany miejscowego planu zagospodarowania przestrzennego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gminy Wólka część II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Uwaga Nr 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26.02.2009 r. wpłynęła do Urzędu Gminy Wólka uwaga p. Wojciecha Szynkory. Pan Szynkora wniósł uwagę dotyczącą braku zgody na zaprojektowaną drogę wojewódzką na terenie działek nr 2432/1 i 2432/2, położonych w Świdniku Dużym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Projektowana droga główna zamienna w stosunku do ul. Mełgiewskiej jest drogą w klasie głównej kategorii drogi wojewódzkiej, z której niemożliwe jest projektowanie zjazdów bramowych. Dostęp do drogi możliwy jest jedynie przez skrzyżowani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05.03.2009 r. wpłynęła do Urzędu Gminy Wólka uwaga p. Agnieszki i Konrada Lubowieckich. Państwo Lubowieccy wnieśli uwagę dotyczącą braku zgody na przekształcenie działki nr 2298/2, położonej, w Świdniku Dużym,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298/2 położona w Świdniku Dużym znajduje się w obszarze, na który bezpośrednio oddziaływać będzie obiekt lotniska, a w tym przewidywana izofona 60 dB. W związku z tym za najwłaściwsze uznano przekształcenie Państwa działki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09.03.2009 r. wpłynęła do Urzędu Gminy Wólka uwaga p. Anny i Jarosława Kozieł. Państwo Kozieł wnieśli uwagę dotyczącą przekształcenia działki zagrodowej nr 116, położonej w Kolonii Świdnik Mały na działkę mieszkalno – usługową. Urząd Gminy Wólka informuje, że Państwa działka w powyższym projekcie zmian miejscowego planu zagospodarowania przestrzennego znajduje się poza obszarem opracowania koniecznym dla potrzeb modernizacji i rozbudowy istniejącego lotniska w Świdniku. W związku z powyższym Państwa uwaga będzie uwzględniona w następnej edycji zmian miejscowego planu zagospodarowania przestrzennego gminy Wólka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1.03.2009 r. wpłynęła do Urzędu Gminy Wólka uwaga p. Doroty Szyszko. Pani Szyszko wniosła uwagę dotyczącą braku zgody na przekształcenie działki nr 273/7, położonej w Kolonii Świdnik Mały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73/7, położona w Kolonii Świdnik Mały, znajduje się w obszarze, na który bezpośrednio oddziaływać będzie obiekt lotniska, a w tym przewidywana izofona 60 dB. W związku z tym za najwłaściwsze uznano przekształcenie Pani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1.03.2009 r. wpłynęła do Urzędu Gminy Wólka uwaga p. Iwony i Tomasza Stachańskich. Państwo Stachańscy wnieśli uwagę dotyczącą braku zgody na przekształcenie działki nr 2432/6, położonej w Świdniku Dużym na tereny przemysłowo – usługowe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432/6, położona w Świdniku Dużym, znajduje się w obszarze, na który bezpośrednio oddziaływać będzie obiekt lotniska, a w tym przewidywana izofona 60 dB. W związku z tym za najwłaściwsze uznano przekształcenie Państwa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1.03.2009 r. wpłynęła do Urzędu Gminy Wólka uwaga p. Włodzimierza Kolczarka. Pan Kolczarek wniósł uwagę dotyczącą braku zgody na zaprojektowaną drogę wojewódzką oraz przekształcenie działek o nr 2410/4 i 2411/3, położonych w Świdniku Dużym na tereny przemysłowo - usługowe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Projektowana droga główna zamienna w stosunku do ul. Mełgiewskiej jest drogą w klasie głównej kategorii drogi wojewódzkiej, z której niemożliwe jest projektowanie zjazdów bramowych. Dostęp do drogi możliwy jest jedynie przez skrzyżowanie. Działki o nr 2410/4 i 2411/3, położone w Świdniku Dużym, znajdują się w obszarze, na który bezpośrednio oddziaływać będzie obiekt lotniska, a w tym przewidywana izofona 60 dB. W związku z tym za najwłaściwsze uznano przekształcenie Pana działek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1.03.2009 r. wpłynęła do Urzędu Gminy Wólka uwaga p. Mieczysława Kapicy .Pan Kapica wniósł uwagę dotyczącą braku zgody na zaprojektowaną drogę wojewódzką na terenie działki o nr 2404, położonej w Świdniku Dużym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Projektowana droga główna zamienna w stosunku do ul. Mełgiewskiej jest drogą w klasie głównej kategorii drogi wojewódzkiej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3.03.2009 r. wpłynęła do Urzędu Gminy Wólka uwaga p. Sławomira Nowaka. Pan Nowak wniósł uwagę dotyczącą braku zgody na przekształcenie działek  o nr 273/1 i 273/9, położonych w Kolonii Świdnik Mały, przeznaczonych pod budownictwo mieszkaniowo-zagrodowe na działki przemysłowo-usługowe w związku z modernizacją i rozbudową istniejącego lotniska w Świdniku położonych. Urząd Gminy Wólka informuje, że Pana działki w powyższym projekcie zmian miejscowego planu zagospodarowania przestrzennego znajdują się poza obszarem, na który bezpośrednio oddziaływać będzie obiekt lotniska. W związku z powyższym oraz uwagą złożoną przez Pana aktualne pozostają dotychczasowe ustalenia planistyczne. Odstąpiono zatem od zmiany przeznaczenia Pana działek na tereny przemysłowo-usługow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9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Mariusza Liwiaka. Pan Liwiak wniósł uwagę dotyczącą braku zgody na przekształcenie działki nr 276/6, położonej w Kolonii Świdnik Mały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76/6, położona w Kolonii Świdnik Mały, znajduje się w obszarze, na który bezpośrednio oddziaływać będzie obiekt lotniska, a w tym przewidywana izofona 60 dB. W związku z tym za najwłaściwsze uznano przekształcenie Pana działki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1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3.03.2009 r. wpłynęła do Urzędu Gminy Wólka uwaga p. Agnieszki Zwolińskiej. Pani Zwolińska wniosła uwagę dotyczącą braku zgody na przekształcenie działki o nr 273/2, położonej w Kolonii Świdnik Mały, na tereny przemysłowo-usługowe w związku z modernizacją i rozbudową istniejącego lotniska w Świdniku. Urząd Gminy Wólka informuje, że Pani działka nr 273/2 w powyższym projekcie zmian miejscowego planu zagospodarowania przestrzennego częściowo znajduje się w obszarze, na który bezpośrednio oddziaływać będzie obiekt lotniska, a w tym przewidywana izofona 60 dB.  W związku z powyższym oraz uwagą złożoną przez Panią aktualne pozostają dotychczasowe ustalenia planistyczne. Odstąpiono zatem od zmiany przeznaczenia Pani działki na tereny przemysłowo-usługow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1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Haliny i Bogusława Pawlonka. Państwo Pawlonka wnieśli uwagę dotyczącą braku zgody na przekształcenie działki nr 2284, położonej w Świdniku Dużym,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284 położona w Świdniku Dużym znajduje się w obszarze, na który bezpośrednio oddziaływać będzie obiekt lotniska, a w tym przewidywana izofona 60 dB. W związku z tym za najwłaściwsze uznano przekształcenie Państwa działki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1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Joanny i Tadeusza Ciemińskich. Państwo Ciemińscy wnieśli uwagę dotyczącą braku zgody na przekształcenie działek zagrodowych o nr 53 oraz 70/3, położonych w Kolonii Świdnik Mały, oraz działek o nr 2151, 2152, 2158/1 oraz 2284, położonych w Świdniku Dużym na działki przemysłowe. Urząd Gminy Wólka informuje, że Państwa działki w powyższym projekcie zmian miejscowego planu zagospodarowania przestrzennego znajdują się poza obszarem opracowania koniecznym dla potrzeb modernizacji i rozbudowy istniejącego lotniska w Świdniku. W związku z powyższym oraz uwagą złożoną przez Państwa aktualne pozostają dotychczasowe ustalenia planistyczne. Odstąpiono zatem od zmiany przeznaczenia Państwa działek na tereny przemysłow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13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Haliny i Artura Woźnicy. Państwo Woźnica wniosła uwagę dotyczącą braku zgody na przekształcenie działek o nr 2278, 2279/5, 2280/2, 2281 oraz 2143/1 położonych w Świdniku Dużym na tereny przemysłowo-usługowe w związku z modernizacją i rozbudową istniejącego lotniska w Świdniku. Urząd Gminy Wólka informuje, że działka o nr 2143/1 w powyższym projekcie zmian miejscowego planu zagospodarowania przestrzennego znajdują się poza obszarem, na który bezpośrednio oddziaływać będzie obiekt lotniska. W związku z powyższym oraz uwagą złożoną przez Państwa aktualne pozostają dotychczasowe ustalenia planistyczne. Natomiast działki o nr 2278, 2280/2, 2279/5 oraz 2281, położone w Świdniku Dużym, znajdują się w większej części w obszarze, na który bezpośrednio oddziaływać będzie obiekt lotniska, a w tym przewidywana izofona 60 dB. W związku z tym za najwłaściwsze uznano przekształcenie części Państwa działek na tereny przemysłowo - usługowe. Pozostała część działek znajdująca się w obszarze poza przewidywaną izofoną 60 dB pozostaje bez zmian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1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Danuty Drogomireckiej. Pani Drogomirecka wniosła uwagę dotyczącą braku zgody na przekształcenie działek o nr 2264, 2266 oraz 2272, położonych w Świdniku Dużym na tereny przemysłowo-usługowe w związku z modernizacją i rozbudową istniejącego lotniska w Świdniku. Urząd Gminy Wólka informuje, że działki o nr 2264, 2266 oraz 2272 w powyższym projekcie zmian miejscowego planu zagospodarowania przestrzennego znajdują się częściowo w obszarze, na który bezpośrednio oddziaływać będzie obiekt lotniska, a w tym przewidywana izofona 60 dB. W związku z tym za najwłaściwsze uznano przekształcenie części Pani działek na tereny przemysłowo - usługowe. Pozostała część działek znajdująca się w obszarze poza przewidywaną izofoną 60 dB pozostaje bez zmian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1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Tomasza Bomby. Pan Bomba wniósł uwagę dotyczącą braku zgody na przekształcenie działek o nr 2290 oraz 2292, położonych w Świdniku Dużym na tereny przemysłowo-usługowe w związku z modernizacją i rozbudową istniejącego lotniska w Świdniku. Urząd Gminy Wólka informuje, że działka o nr 2292 w powyższym projekcie zmian miejscowego planu zagospodarowania przestrzennego znajduje się poza obszarem, na który bezpośrednio oddziaływać będzie obiekt lotniska. W związku z powyższym oraz uwagą złożoną przez Pana aktualne pozostają dotychczasowe ustalenia planistyczne. Natomiast działka o nr 2290, położona w Świdniku Dużym, znajduje się w obszarze, na który bezpośrednio oddziaływać będzie obiekt lotniska, a w tym przewidywana izofona 60 dB. W związku z tym za najwłaściwsze uznano przekształcenie części Pana działki na tereny przemysłowo – usługowe do nowo projektowanej drogi KDD. Część działki znajdująca się poza projektowaną drogą pozostaje bez zmian.</w:t>
      </w:r>
    </w:p>
    <w:p>
      <w:pPr>
        <w:pStyle w:val="TextBody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Nr 1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Zofii Gospodarczyk. Pani Gospodarczyk wniosła uwagę dotyczącą braku zgody na przekształcenie działki o nr 2299 położonej w Świdniku Dużym na tereny przemysłowo-usługowe w związku z modernizacją i rozbudową istniejącego lotniska w Świdniku. Urząd Gminy Wólka informuje, że działka o nr 2299, położona w Świdniku Dużym, znajduje się w obszarze, na który bezpośrednio oddziaływać będzie obiekt lotniska, a w tym przewidywana izofona 60 dB. W związku z tym za najwłaściwsze uznano przekształcenie części Pani działki na tereny przemysłowo – usługowe do nowo projektowanej drogi KDD. Część działki znajdująca się poza projektowaną drogą pozostaje bez zmian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1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Barbary Liwiak. Pani Liwiak wniosła uwagę dotyczącą braku zgody na przekształcenie działek nr 276/1 i 276/3, położonych w Kolonii Świdnik Mały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i o nr 276/1 i 276/3, położone w Kolonii Świdnik Mały, znajdują się w obszarze, na który bezpośrednio oddziaływać będzie obiekt lotniska, a w tym przewidywana izofona 60 dB. W związku z tym za najwłaściwsze uznano przekształcenie Pani działek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1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Elżbiety Pawłowskiej. Pani Pawłowska wniosła uwagę dotyczącą braku zgody na przekształcenie działek nr 276/5, położonej, w Kolonii Świdnik Mały oraz nr 2306, położonej w Świdniku Dużym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i o nr 276/5, położona w Kolonii Świdnik Mały oraz nr 2306, położona w Świdniku Dużym, znajdują się w obszarze, na który bezpośrednio oddziaływać będzie obiekt lotniska, a w tym przewidywana izofona 60 dB. W związku z tym za najwłaściwsze uznano przekształcenie Pani działek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19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Barbary i Stanisława Garbacz. Państwo Garbacz wnieśli uwagę dotyczącą braku zgody na przekształcenie działek o nr 2273 oraz 2274, położonych w Świdniku Dużym, na tereny przemysłowo-usługowe w związku z modernizacją i rozbudową istniejącego lotniska w Świdniku. Urząd Gminy Wólka informuje, że jedna z Państwa działek w powyższym projekcie zmian miejscowego planu zagospodarowania przestrzennego częściowo znajduje się w obszarze, na który bezpośrednio oddziaływać będzie obiekt lotniska, a w tym przewidywana izofona 60 dB. W związku z powyższym oraz uwagą złożoną przez Państwa aktualne pozostają dotychczasowe ustalenia planistyczne. Odstąpiono zatem od zmiany przeznaczenia Państwa działek na tereny przemysłowo-usługow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2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Alicji Świderskiej. Pani Świderska wniosła uwagę dotyczącą braku zgody na przekształcenie działek, położonych w Świdniku Dużym, na tereny przemysłowo-usługowe w związku z modernizacją i rozbudową istniejącego lotniska w Świdniku. Urząd Gminy Wólka informuje, że w związku z nie podaniem przez Panią numerów działek nie można odnieść się indywidualnie do Pani uwagi. Jeżeli zatem Pani działki w powyższym projekcie zmian miejscowego planu zagospodarowania przestrzennego znajdują się w obszarze, na który bezpośrednio oddziaływać będzie obiekt lotniska, a w tym przewidywana izofona 60 dB, wówczas przekształcone będą na działki przemysłowo – usługowe, gdyż takie rozwiązanie uznano za najwłaściwsze, Jeżeli jednak Pani działki znajdują się poza przewidywaną izofoną , wówczas aktualne pozostan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2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Teresy i Wiesława Małaj. Państwo Małaj wnieśli uwagę dotyczącą braku zgody na przekształcenie działek o nr 2260/2, 2262/1, 2314 oraz 2311/2, położonych w Świdniku Dużym na tereny przemysłowo-usługowe w związku z modernizacją i rozbudową istniejącego lotniska w Świdniku. Urząd Gminy Wólka informuje, że działki o nr 2260/2, 2262/1, 2314 oraz 2311/2 w powyższym projekcie zmian miejscowego planu zagospodarowania przestrzennego znajdują się częściowo w obszarze, na który bezpośrednio oddziaływać będzie obiekt lotniska, a w tym przewidywana izofona 60 dB. W związku z tym za najwłaściwsze uznano przekształcenie części Państwa działek na tereny przemysłowo - usługowe. Pozostała część działek znajdująca się w obszarze poza przewidywaną izofoną 60 dB pozostaje bez zmian.</w:t>
      </w:r>
    </w:p>
    <w:p>
      <w:pPr>
        <w:pStyle w:val="TextBody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Nr 2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Włodzimierza Kisiela. Pan Kisiel wniósł uwagę dotyczącą braku zgody na przekształcenie działek  o nr 272/1 i 272/3, położonych w Kolonii Świdnik Mały, na tereny przemysłowo-usługowe w związku z modernizacją i rozbudową istniejącego lotniska w Świdniku. Urząd Gminy Wólka informuje, że Pana działki w powyższym projekcie zmian miejscowego planu zagospodarowania przestrzennego znajdują się poza obszarem, na który bezpośrednio oddziaływać będzie obiekt lotniska. W związku z powyższym oraz uwagą złożoną przez Pana aktualne pozostają dotychczasowe ustalenia planistyczne. Odstąpiono zatem od zmiany przeznaczenia Pana działek na tereny przemysłowo-usługow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23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Ewy Płaski. Pani Płaska wniosła uwagę dotyczącą braku zgody na przekształcenie działek o nr 2102/1, 2102/2, 2103 oraz 2104/1, położonych w Świdniku Dużym oraz wyznaczenie nowych dróg w związku z modernizacją i rozbudową istniejącego lotniska w Świdniku. Urząd Gminy Wólka informuje, że Pani działki w powyższym projekcie zmian miejscowego planu zagospodarowania przestrzennego znajdują się poza obszarem, na który bezpośrednio oddziaływać będzie obiekt lotniska. W związku z powyższym oraz uwagą złożoną przez Panią aktualne pozostaj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2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Grzegorza Płaski. Pan Płaska wniósł uwagę dotyczącą braku zgody na przekształcenie działek o nr 2102/1, 2102/2, 2103 oraz 2104/1, położonych w Świdniku Dużym oraz wyznaczenie nowych dróg w związku z modernizacją i rozbudową istniejącego lotniska w Świdniku. Urząd Gminy Wólka informuje, że Pana działki w powyższym projekcie zmian miejscowego planu zagospodarowania przestrzennego znajdują się poza obszarem, na który bezpośrednio oddziaływać będzie obiekt lotniska. W związku z powyższym oraz uwagą złożoną przez Pana aktualne pozostają dotychczasowe ustalenia planistyczne.</w:t>
      </w:r>
    </w:p>
    <w:p>
      <w:pPr>
        <w:pStyle w:val="TextBody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Nr 2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Zdzisława Kisiela. Pan Kisiel wniósł uwagę dotyczącą braku zgody na przekształcenie działki o nr 270/1, położonej w Kolonii Świdnik Mały, na tereny przemysłowo-usługowe w związku z modernizacją i rozbudową istniejącego lotniska w Świdniku. Urząd Gminy Wólka informuje, że Pana działka w powyższym projekcie zmian miejscowego planu zagospodarowania przestrzennego znajduje się poza obszarem, na który bezpośrednio oddziaływać będzie obiekt lotniska. W związku z powyższym oraz uwagą złożoną przez Pana aktualne pozostają dotychczasowe ustalenia planistyczne. Odstąpiono zatem od zmiany przeznaczenia Pana działki na tereny przemysłowo-usługow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2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Urszuli Mierzejewskiej. Pani Mierzejewska wniosła uwagę dotyczącą braku zgody na przekształcenie działek, położonych w Świdniku Dużym, na tereny przemysłowo-usługowe w związku z modernizacją i rozbudową istniejącego lotniska w Świdniku. Urząd Gminy Wólka informuje, że w związku z nie podaniem przez Panią numerów działek nie można odnieść się indywidualnie do Pani uwagi. Jeżeli zatem Pani działki w powyższym projekcie zmian miejscowego planu zagospodarowania przestrzennego znajdują się w obszarze, na który bezpośrednio oddziaływać będzie obiekt lotniska, a w tym przewidywana izofona 60 dB, wówczas przekształcone będą na działki przemysłowo – usługowe, gdyż takie rozwiązanie uznano za najwłaściwsze, Jeżeli jednak Pani działki znajdują się poza przewidywaną izofoną , wówczas aktualne pozostan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2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Mariusza Liwiaka. Pan Liwiak wniósł uwagę dotyczącą braku zgody na przekształcenie działki nr 276/6, położonej w Kolonii Świdnik Mały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76/6, położona w Kolonii Świdnik Mały, znajduje się w obszarze, na który bezpośrednio oddziaływać będzie obiekt lotniska, a w tym przewidywana izofona 60 dB. W związku z tym za najwłaściwsze uznano przekształcenie Pana działki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2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Eugeniusza Kozaka. Pan Kozak wniósł uwagę dotyczącą braku zgody na przekształcenie działki nr 2276/3, położonej w Świdniku Dużym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276/3, położona w Świdniku Dużym, znajduje się w obszarze, na który bezpośrednio oddziaływać będzie obiekt lotniska, a w tym przewidywana izofona 60 dB. W związku z tym za najwłaściwsze uznano przekształcenie Pana działki na tereny przemysłowo – usługowe, gdyż niewskazane jest utrzymanie terenów mieszkaniowych przy obszarze związanym z funkcjonowaniem lotniska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29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Zbigniewa Bęca. Pan Bęc wniósł uwagę dotyczącą braku zgody na przekształcenie działek o nr 2236, 2237, 2346 oraz 2347 położonych w Świdniku Dużym oraz wyznaczenia nowych dróg w związku z modernizacją i rozbudową istniejącego lotniska w Świdniku. Urząd Gminy Wólka informuje, że Pana działki w powyższym projekcie zmian miejscowego planu zagospodarowania przestrzennego znajduje się poza obszarem, na który bezpośrednio oddziaływać będzie obiekt lotniska. W związku z powyższym oraz uwagą złożoną przez Pana aktualne pozostaj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Janusza Bęca. Pan Bęc wniósł uwagę dotyczącą braku zgody na przekształcenie działek o nr 2279/3, oraz 2093 położonych w Świdniku Dużym oraz 259/2 oraz 259/8, położonych w Kolonii  Świdnik Mały w związku z modernizacją i rozbudową istniejącego lotniska w Świdniku.Urząd Gminy Wólka informuje, że działka o nr 2279/3 w powyższym projekcie zmian miejscowego planu zagospodarowania przestrzennego znajduje się poza obszarem, na który bezpośrednio oddziaływać będzie obiekt lotniska. W związku z powyższym aktualne pozostają dotychczasowe ustalenia planistyczne. Natomiast działka o nr 2093, częściowo przeznaczona jest pod nowo wydzieloną drogą KDW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Z kolei działki o nr 259/2 oraz 259/8 w powyższym projekcie zmian miejscowego planu zagospodarowania przestrzennego znajdują się poza obszarem opracowania koniecznym dla potrzeb modernizacji i rozbudowy istniejącego lotniska w Świdniku. W związku z tym Pana uwaga dotycząca działek o nr 259/2 oraz 259/8 położonych w Kolonii Świdnik Mały, będzie uwzględniona w następnej edycji zmian miejscowego planu zagospodarowania przestrzennego gminy Wólka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Jana Papugi. Pan Papuga wniósł uwagę dotyczącą braku zgody na przekształcenie działek nr 2277 i 2280/1, położonych, w Świdniku Dużym,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i o nr 2277 oraz 2280/1, położone w Świdniku Dużym znajdują się w obszarze, na który bezpośrednio oddziaływać będzie obiekt lotniska, a w tym przewidywana izofona 60 dB. W związku z tym za najwłaściwsze uznano przekształcenie Pana działek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16.03.2009 r. wpłynęła do Urzędu Gminy Wólka uwaga p. Aliny Kozak. Pani Kozak wniosła uwagę dotyczącą braku zgody na przekształcenie działki o nr 2279/1, położonej w Świdniku Dużym oraz wyznaczania nowych dróg w związku z modernizacją i rozbudową istniejącego lotniska w Świdniku. Urząd Gminy Wólka informuje, że Pani działka w powyższym projekcie zmian miejscowego planu zagospodarowania przestrzennego znajduje się poza obszarem, na który bezpośrednio oddziaływać będzie obiekt lotniska. W związku z powyższym oraz uwagą złożoną przez Panią aktualne pozostają dotychczasowe ustalenia planistyczne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3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Artur Ulanicki. Pan Ulanicki wniósł uwagę dotyczącą braku zgody na przekształcenie działki o nr 2074, położonej w Świdniku Dużym oraz wyznaczenie nowych dróg w związku z modernizacją i rozbudową istniejącego lotniska w Świdniku. Urząd Gminy Wólka informuje, że Pana działka w powyższym projekcie zmian miejscowego planu zagospodarowania przestrzennego znajdują się poza obszarem, na który bezpośrednio oddziaływać będzie obiekt lotniska. W związku z powyższym oraz uwagą złożoną przez Pana aktualne pozostaj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dniu 16.03.2009 r. wpłynęła do Urzędu Gminy Wólka uwaga p. Zofii Żeleźniak. Pani Żeleźniak wniosła uwagę dotyczącą braku zgody na przekształcenie działek o nr 2246 i 2250, położonych w Świdniku Dużym oraz wyznaczenie nowych dróg w związku z modernizacją i rozbudową istniejącego lotniska w Świdniku. Urząd Gminy Wólka informuje, że Pani działki w powyższym projekcie zmian miejscowego planu zagospodarowania przestrzennego znajdują się poza obszarem, na który bezpośrednio oddziaływać będzie obiekt lotniska. W związku z powyższym oraz uwagą złożoną przez Panią aktualne pozostaj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Czesławy i Janusza Gwarda. Państwo Gwarda wnieśli uwagę dotyczącą braku zgody na przekształcenie działek o nr 2234 i 2235 położonych w Świdniku Dużym oraz wyznaczanie nowych dróg w związku z modernizacją i rozbudową istniejącego lotniska w Świdniku. Urząd Gminy Wólka informuje, że Państwa działki w powyższym projekcie zmian miejscowego planu zagospodarowania przestrzennego znajdują się poza obszarem, na który bezpośrednio oddziaływać będzie obiekt lotniska. W związku z powyższym oraz uwagą złożoną przez Państwa aktualne pozostaj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Jolanty i Mirosława Gwarda. Państwo Gwarda wnieśli uwagę dotyczącą działki o nr 1749, położonej w Świdniku Dużym. Urząd Gminy Wólka informuje, że Państwa działka w powyższym projekcie zmian miejscowego planu zagospodarowania przestrzennego znajduje się poza obszarem opracowania koniecznym dla potrzeb modernizacji i rozbudowy istniejącego lotniska w Świdniku. W związku z powyższym Państwa uwaga będzie uwzględniona w następnej edycji zmian miejscowego planu zagospodarowania przestrzennego gminy Wólka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Beaty Samson. Pani Samson wniósł uwagę dotyczącą braku zgody na zaprojektowaną drogę wojewódzką oraz przekształcenie działek o nr 2410/4 i 2411/3, położonych w Świdniku Dużym na tereny przemysłowo - usługowe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Projektowana droga główna zamienna w stosunku do ul. Mełgiewskiej jest drogą w klasie głównej kategorii drogi wojewódzkiej, z której niemożliwe jest projektowanie zjazdów bramowych. Dostęp do drogi możliwy jest jedynie przez skrzyżowanie. Działki o nr 2410/4 i 2411/3, położone w Świdniku Dużym, znajdują się w obszarze, na który bezpośrednio oddziaływać będzie obiekt lotniska, a w tym przewidywana izofona 60 dB. W związku z tym za najwłaściwsze uznano przekształcenie Pani działek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Krystyny Bielak. Pani Bielak wniosła uwagę dotyczącą braku zgody na przekształcenie działki nr 2417, położonej w Świdniku Dużym oraz wyznacza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417, położona w Świdniku Dużym, znajduje się w obszarze, na który bezpośrednio oddziaływać będzie obiekt lotniska, a w tym przewidywana izofona 60 dB. W związku z tym za najwłaściwsze uznano przekształcenie Pani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39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Haliny Uszko. Pani Uszko wniosła uwagę dotyczącą braku zgody na przekształcenie działek o nr 2253/2, 2253/1, 2263, 2258, 2260/1, 2117 oraz 2119/1, położonych w Świdniku Dużym na tereny przemysłowo-usługowe w związku z modernizacją i rozbudową istniejącego lotniska w Świdniku. Urząd Gminy Wólka informuje, że działki o nr 2117 oraz 2119/1 w powyższym projekcie zmian miejscowego planu zagospodarowania przestrzennego znajdują się poza obszarem, na który bezpośrednio oddziaływać będzie obiekt lotniska. W związku z powyższym oraz uwagą złożoną przez Panią aktualne pozostają dotychczasowe ustalenia planistyczne. Natomiast działki o nr 2253/2, 2253/1, 2263, 2258 oraz 2260/1, położone w Świdniku Dużym, znajdują się w większej części w obszarze, na który bezpośrednio oddziaływać będzie obiekt lotniska, a w tym przewidywana izofona 60 dB. W związku z tym za najwłaściwsze uznano przekształcenie części Pani działek na tereny przemysłowo - usługowe. Pozostała część działek znajdująca się w obszarze poza przewidywaną izofoną 60 dB pozostaje bez zmian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Ryszarda Roczana. Pan Roczan wniósł uwagę dotyczącą braku zgody na przekształcenie działki nr 273/6, położonej w Kolonii Świdnik Mały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73/6, położona w Kolonii Świdnik Mały, znajduje się w obszarze, na który bezpośrednio oddziaływać będzie obiekt lotniska, a w tym przewidywana izofona 60 dB. W związku z tym za najwłaściwsze uznano przekształcenie Pana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Zbigniewa Lizaka. Pan Lizak wniósł uwagę dotyczącą braku zgody na układ drogowy oraz przekształcenie działek o nr 2410/2, 2410/5 oraz 2411/4, położonych w Świdniku Dużym na tereny przemysłowo - usługowe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i o nr 2410/2, 2410/5 oraz i 2411/4, położone w Świdniku Dużym, znajdują się w obszarze, na który bezpośrednio oddziaływać będzie obiekt lotniska, a w tym przewidywana izofona 60 dB. W związku z tym za najwłaściwsze uznano przekształcenie Pana działek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Janiny Lizak. Pani Lizak wniosła uwagę dotyczącą braku zgody na układ drogowy oraz przekształcenie działek o nr 2410/2, 2410/5 oraz 2411/4, położonych w Świdniku Dużym na tereny przemysłowo - usługowe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i o nr 2410/2, 2410/5 oraz i 2411/4, położone w Świdniku Dużym, znajdują się w obszarze, na który bezpośrednio oddziaływać będzie obiekt lotniska, a w tym przewidywana izofona 60 dB. W związku z tym za najwłaściwsze uznano przekształcenie Pani działek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3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Zdzisława Sokoła. Pan Sokół wniósł uwagę dotyczącą braku zgody na przekształcenie działki nr 2383/7, położonej w Świdniku Dużym oraz wyznacza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383/7, położona w Świdniku Dużym, znajduje się w obszarze, na który bezpośrednio oddziaływać będzie obiekt lotniska, a w tym przewidywana izofona 60 dB. W związku z tym za najwłaściwsze uznano przekształcenie Pana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Ewy Kister - Wielgos. Pani Wielgos wniosła uwagę dotyczącą braku zgody na przekształcenie działki nr 2386, położonej w Świdniku Dużym oraz wyznacza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386, położona w Świdniku Dużym, znajduje się w obszarze, na który bezpośrednio oddziaływać będzie obiekt lotniska, a w tym przewidywana izofona 60 dB. W związku z tym za najwłaściwsze uznano przekształcenie Pani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Renaty Kuraś. Pani Kuraś wniosła uwagę dotyczącą braku zgody na przekształcenie działki nr 2386, położonej w Świdniku Dużym oraz wyznacza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386, położona w Świdniku Dużym, znajduje się w obszarze, na który bezpośrednio oddziaływać będzie obiekt lotniska, a w tym przewidywana izofona 60 dB. W związku z tym za najwłaściwsze uznano przekształcenie Pani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Artura Woźnicy. Pan Woźnica wniósł uwagę dotyczącą braku zgody na przekształcenie działek o nr 2278, 2279/5, 2280/2, 2281 oraz 2143/1 położonych w Świdniku Dużym na tereny przemysłowo-usługowe w związku z modernizacją i rozbudową istniejącego lotniska w Świdniku. Urząd Gminy Wólka informuje, że działka o nr 2143/1 w powyższym projekcie zmian miejscowego planu zagospodarowania przestrzennego znajdują się poza obszarem, na który bezpośrednio oddziaływać będzie obiekt lotniska. W związku z powyższym oraz uwagą złożoną przez Pana aktualne pozostają dotychczasowe ustalenia planistyczne. Natomiast działki o nr 2278, 2280/2, 2279/5 oraz 2281, położone w Świdniku Dużym, znajdują się w większej części w obszarze, na który bezpośrednio oddziaływać będzie obiekt lotniska, a w tym przewidywana izofona 60 dB. W związku z tym za najwłaściwsze uznano przekształcenie części Pana działek na tereny przemysłowo - usługowe. Pozostała część działek znajdująca się w obszarze poza przewidywaną izofoną 60 dB pozostaje bez zmian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Haliny Woźnicy. Pani Woźnica wniosła uwagę dotyczącą braku zgody na przekształcenie działek o nr 2278, 2279/5, 2280/2, 2281 oraz 2143/1, położonych w Świdniku Dużym na tereny przemysłowo-usługowe w związku z modernizacją i rozbudową istniejącego lotniska w Świdniku. Urząd Gminy Wólka informuje, że działka o nr 2143/1 w powyższym projekcie zmian miejscowego planu zagospodarowania przestrzennego znajduje się poza obszarem, na który bezpośrednio oddziaływać będzie obiekt lotniska. W związku z powyższym oraz uwagą złożoną przez Panią aktualne pozostają dotychczasowe ustalenia planistyczne. Natomiast działki o nr 2278, 2279/5, 2280/2 oraz 2281, położone w Świdniku Dużym, znajdują się w części w obszarze, na który bezpośrednio oddziaływać będzie obiekt lotniska, a w tym przewidywana izofona 60 dB. W związku z tym za najwłaściwsze uznano przekształcenie części Pani działek na tereny przemysłowo - usługowe. Pozostała część działek znajdująca się w obszarze poza przewidywaną izofoną 60 dB pozostaje bez zmian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Renaty Stefaniak. Pani Stefaniak wniosła uwagę dotyczącą braku zgody na przekształcenie działki nr 2350/2, położonej, w Świdniku Dużym,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350/2 położona w Świdniku Dużym znajduje się w obszarze, na który bezpośrednio oddziaływać będzie obiekt lotniska, a w tym przewidywana izofona 60 dB. W związku z tym za najwłaściwsze uznano przekształcenie Pani działki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49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Adama Olszewskiego. Pan Olszewski wniósł uwagę dotyczącą braku zgody na przekształcenie działki nr 2350/1, położonej, w Świdniku Dużym,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350/1 położona w Świdniku Dużym znajduje się w obszarze, na który bezpośrednio oddziaływać będzie obiekt lotniska, a w tym przewidywana izofona 60 dB. W związku z tym za najwłaściwsze uznano przekształcenie Pana działki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Iwony i Marka Kasprzak. Państwo Kasprzak wnieśli uwagę dotyczącą braku zgody na przekształcenie działek o nr 1785, 1786, 1777, 2530, 1774, 1771, 1900/1 oraz 2324, położonych w Świdniku Dużym w związku z modernizacją i rozbudową istniejącego lotniska w Świdniku. Urząd Gminy Wólka informuje, że działki o nr 1777, 1785, 1786, 1771, 1774, 1900/1 oraz 2530 w powyższym projekcie zmian miejscowego planu zagospodarowania przestrzennego znajduje się poza obszarem, na który bezpośrednio oddziaływać będzie obiekt lotniska. W związku z powyższym aktualne pozostają dotychczasowe ustalenia planistyczne. Natomiast działka o nr 2324, częściowo przeznaczona jest pod nowo wydzieloną drogą KDD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ta częściowo znajduje się także w obszarze, na który bezpośrednio oddziaływać będzie obiekt lotniska znajduje się w obszarze, na który bezpośrednio oddziaływać będzie obiekt lotniska, a w tym przewidywana izofona 60 dB. W związku z tym za najwłaściwsze uznano przekształcenie części Państwa działki na tereny przemysłowo – usługowe do nowo projektowanej drogi KDD. Część działki znajdująca się poza projektowaną drogą pozostaje bez zmian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Tomasza Bomby. Pan Bomba wniósł uwagę dotyczącą braku zgody na przekształcenie działek o nr 2290 oraz 2292, położonych w Świdniku Dużym na tereny przemysłowo-usługowe w związku z modernizacją i rozbudową istniejącego lotniska w Świdniku. Urząd Gminy Wólka informuje, że działka o nr 2292 w powyższym projekcie zmian miejscowego planu zagospodarowania przestrzennego znajduje się poza obszarem, na który bezpośrednio oddziaływać będzie obiekt lotniska. W związku z powyższym oraz uwagą złożoną przez Pana aktualne pozostają dotychczasowe ustalenia planistyczne. Natomiast działka o nr 2290, położona w Świdniku Dużym, znajduje się w obszarze, na który bezpośrednio oddziaływać będzie obiekt lotniska, a w tym przewidywana izofona 60 dB. W związku z tym za najwłaściwsze uznano przekształcenie części Pana działki na tereny przemysłowo – usługowe do nowo projektowanej drogi KDD. Część działki znajdująca się poza projektowaną drogą pozostaje bez zmian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Grzegorza Ferensa. Pan Ferens wniósł uwagę dotyczącą braku zgody na przekształcenie działki nr 2383/5, położonej w Świdniku Dużym oraz wyznacza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383/5, położona w Świdniku Dużym, znajduje się w obszarze, na który bezpośrednio oddziaływać będzie obiekt lotniska, a w tym przewidywana izofona 60 dB. W związku z tym za najwłaściwsze uznano przekształcenie Pana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3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Eweliny i Tomasza Dyszczak. Państwo Dyszczak wnieśli uwagę dotyczącą braku zgody na przekształcenie działki nr 2416/1, położonej w Świdniku Dużym oraz wyznacza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416/1, położona w Świdniku Dużym, znajduje się w obszarze, na który bezpośrednio oddziaływać będzie obiekt lotniska, a w tym przewidywana izofona 60 dB. W związku z tym za najwłaściwsze uznano przekształcenie Państwa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Aliny Kowalczyk. Pani Kowalczyk wniosła uwagę dotyczącą braku zgody na przekształcenie działek o nr 2307 oraz 2308, położonych w Świdniku Dużym oraz działki o nr 275, położonej w Kolonii Świdnik Mały w związku z modernizacją i rozbudową istniejącego lotniska w Świdniku. Urząd Gminy Wólka informuje, że działka o nr 2307, częściowo przeznaczona jest pod nowo wydzieloną drogą KDD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W związku z Pani uwagą na pozostałej części tej działki oraz na działce o nr 2308 aktualne pozostają dotychczasowe ustalenia planistyczne. Odstąpiono zatem od zmiany przeznaczenia tych działek na tereny przemysłowo – usługowe. Natomiast działka o nr 275, położona w Kolonii Świdnik Mały znajduje się na obszarze, na który bezpośrednio oddziaływać będzie obiekt lotniska, a w tym przewidywana izofona 60 dB. W związku z tym za najwłaściwsze uznano przekształcenie tej działki na tereny przemysłowo – usługowe i usługow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Zbigniewa Hałczyńskiego. Pan Hałczyński wniósł uwagę dotyczącą braku zgody na przekształcenie działki nr 2368/2, położonej w Świdniku Dużym oraz wyznacza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368/5, położona w Świdniku Dużym, znajduje się w obszarze, na który bezpośrednio oddziaływać będzie obiekt lotniska, a w tym przewidywana izofona 60 dB. W związku z tym za najwłaściwsze uznano przekształcenie Pana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Stanisława Latały. Pan Latała wniósł uwagę dotyczącą braku zgody na przekształcenie działek nr 2351/1, 2351/3 oraz 2560 położonych w Świdniku Dużym,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i o nr 2351/1, 2351/3 oraz 2560 położone w Świdniku Dużym znajdują się w obszarze, na który bezpośrednio oddziaływać będzie obiekt lotniska, a w tym przewidywana izofona 60 dB. W związku z tym za najwłaściwsze uznano przekształcenie Pana działek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Jerzego Latały. Pan Latała wniósł uwagę dotyczącą braku zgody na przekształcenie działki nr 2351/4, położonej w Świdniku Dużym,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351/4 położona w Świdniku Dużym znajduje się w obszarze, na który bezpośrednio oddziaływać będzie obiekt lotniska, a w tym przewidywana izofona 60 dB. W związku z tym za najwłaściwsze uznano przekształcenie Pana działek na tereny przemysłowo – usługowe, gdyż niewskazane jest utrzymanie terenów mieszkaniowych przy obszarze związanym z funkcjonowaniem lotniska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Mirosława Kuska. Pan Kusek wniósł uwagę dotyczącą braku zgody na przekształcenie działki o nr 2547/1, położonej w Świdniku Dużym oraz zaprojektowaną drogę wojewódzką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547/1, położona w Świdniku Dużym, znajduje się w obszarze, na który bezpośrednio oddziaływać będzie obiekt lotniska, a w tym przewidywana izofona 60 dB. W związku z tym za najwłaściwsze uznano przekształcenie Pana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59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Wiesława Szajewskiego. Pan Szajewski wniósł uwagę dotyczącą braku zgody na przekształcenie działek o nr 2262/2 oraz 2121/3, położonych w Świdniku Dużym oraz wyznaczenie nowych dróg w związku z modernizacją i rozbudową istniejącego lotniska w Świdniku. Urząd Gminy Wólka informuje, że Pana działki w powyższym projekcie zmian miejscowego planu zagospodarowania przestrzennego znajdują się poza obszarem, na który bezpośrednio oddziaływać będzie obiekt lotniska.  W związku z powyższym oraz uwagą złożoną przez Pana aktualne pozostaj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6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Katarzyny Sobczyk. Pani Sobczyk wniosła uwagę dotyczącą braku zgody na przekształcenie działki o nr 2424, położonej w Świdniku Dużym oraz wyznaczenie nowych dróg w związku z modernizacją i rozbudową istniejącego lotniska w Świdniku. Urząd Gminy Wólka informuje, że Pani działka w powyższym projekcie zmian miejscowego planu zagospodarowania przestrzennego znajduje się poza obszarem, na który bezpośrednio oddziaływać będzie obiekt lotniska. W związku z powyższym oraz uwagą złożoną przez Panią aktualne pozostaj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6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Tomasza Sobczyka. Pan Sobczyk wniósł uwagę dotyczącą braku zgody na przekształcenie działek o nr 2224/2, 2225/2, 2227, 2229/3, 2230, 2232, 2337 oraz 2340, położonych w Świdniku Dużym na tereny przemysłowo-usługowe w związku z modernizacją i rozbudową istniejącego lotniska w Świdniku. Urząd Gminy Wólka informuje, że działki o nr 2224/2, 2225/2, 2227, 2229/3, 2230 oraz 2232 w powyższym projekcie zmian miejscowego planu zagospodarowania przestrzennego znajdują się poza obszarem, na który bezpośrednio oddziaływać będzie obiekt lotniska. W związku z powyższym oraz uwagą złożoną przez Pana aktualne pozostają dotychczasowe ustalenia planistyczne. Natomiast działki o nr 2337 oraz 2340, położone w Świdniku Dużym, znajdują się w części w obszarze, na który bezpośrednio oddziaływać będzie obiekt lotniska, a w tym przewidywana izofona 60 dB. W związku z tym za najwłaściwsze uznano przekształcenie części Pana działek na tereny przemysłowo – usługowe do nowo projektowanej drogi KDD. Pozostała część działek znajdująca się w obszarze poza przewidywaną izofoną 60 dB pozostaje bez zmian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6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Leszka Flisa. Pan Flis wniósł uwagę dotyczącą braku zgody na przekształcenie działki o nr 2276/4, położonej w Świdniku Dużym na tereny przemysłowo-usługowe w związku z modernizacją i rozbudową istniejącego lotniska w Świdniku. Urząd Gminy Wólka informuje, że Pana działka w powyższym projekcie zmian miejscowego planu zagospodarowania przestrzennego znajduje się poza obszarem, na który bezpośrednio oddziaływać będzie obiekt lotniska. W związku z powyższym oraz uwagą złożoną przez Pana aktualne pozostają dotychczasowe ustalenia planistyczne. Odstąpiono zatem od zmiany przeznaczenia Pana działki na tereny przemysłowo-usługowe.</w:t>
      </w:r>
    </w:p>
    <w:p>
      <w:pPr>
        <w:pStyle w:val="TextBody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Nr 63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6.03.2009 r. wpłynęła do Urzędu Gminy Wólka uwaga p. Edwardy Olech. Pani Olech wniosła uwagę dotyczącą braku zgody na przekształcenie działek o nr 2224/1, 2225/1, 2229/2, 2228, 2229/3, 2331 oraz 2329, położonych w Świdniku Dużym oraz działek o nr 237, 254 oraz 253, położonych w Kolonii Świdnik Mały na tereny przemysłowo-usługowe w związku z modernizacją i rozbudową istniejącego lotniska w Świdniku. Urząd Gminy Wólka informuje, że działki o nr 2224/1, 2225/1, 2229/2, 2228, 2229/3, w powyższym projekcie zmian miejscowego planu zagospodarowania przestrzennego znajdują się poza obszarem, na który bezpośrednio oddziaływać będzie obiekt lotniska. Działki o nr 237, 254 oraz 253, położone w Kolonii Świdnik Mały znajdują się poza obszarem opracowania. W związku z powyższym oraz uwagą złożoną przez Panią aktualne pozostają dotychczasowe ustalenia planistyczne. Natomiast działki o nr 2329 oraz 2331, położone w Świdniku Dużym, znajdują się w części w obszarze, na który bezpośrednio oddziaływać będzie obiekt lotniska, a w tym przewidywana izofona 60 dB. W związku z tym za najwłaściwsze uznano przekształcenie części Pani działek na tereny przemysłowo - usługowe. Pozostała część działek znajdująca się w obszarze poza przewidywaną izofoną 60 dB pozostaje bez zmian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6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16.03.2009 r. wpłynęła do Urzędu Gminy Wólka uwaga p. Alicji i Leszka Toruń. Państwo Toruń wnieśli uwagę dotyczącą braku zgody na przekształcenie działek o nr 2453/2 oraz 2445/1 położonych w Świdniku Dużym oraz wyznacze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Urząd Gminy Wólka informuje, że Państwa działki o nr 2453/2 oraz 2445/1 znajdują się na terenie komunikacji lotniczej. Biorąc pod uwagę powyższe Państwa uwaga nie może być uwzględniona w związku z decyzją o rozbudowie i modernizacji istniejącego lotniska w Świdniku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6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16.03.2009 r. wpłynęła do Urzędu Gminy Wólka uwaga p. Małgorzaty Boruń. Pani Boruń wniosła uwagę dotyczącą braku zgody na przekształcenie działek o nr 2451/8, 2451/5 oraz 2451/9, położonych w Świdniku Dużym oraz wyznacze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Urząd Gminy Wólka informuje, że Państwa działki o nr 2451/8, 2451/5 oraz 2451/9 znajdują się na terenie komunikacji lotniczej. Biorąc pod uwagę powyższe Pani uwaga nie może być uwzględniona w związku z decyzją o rozbudowie i modernizacji istniejącego lotniska w Świdniku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6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W dniu 16.03.2009 r. wpłynęła do Urzędu Gminy Wólka uwaga p. Doroty i Artura Karpińskich. Państwo Karpińscy wnieśli uwagę dotyczącą braku zgody na przekształcenie działek o nr 2449/8, 2449/5 oraz 2449/2, położonych w Świdniku Dużym oraz wyznacze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Urząd Gminy Wólka informuje, że Państwa działki o nr 2449/8, 2449/5 oraz 2449/2 znajdują się na terenie komunikacji lotniczej. Biorąc pod uwagę powyższe Państwa uwaga nie może być uwzględniona w związku z decyzją o rozbudowie i modernizacji istniejącego lotniska w Świdniku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6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16.03.2009 r. wpłynęła do Urzędu Gminy Wólka uwaga p. Beaty i Michała Hyczko. Państwo Hyczko wnieśli uwagę dotyczącą braku zgody na przekształcenie działek o nr 2449/6, 2449/3 oraz 2449/2, położonych w Świdniku Dużym oraz wyznacze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Urząd Gminy Wólka informuje, że Państwa działki o nr 2449/6, 2449/3 oraz 2449/2 znajdują się na terenie komunikacji lotniczej. Biorąc pod uwagę powyższe Państwa uwaga nie może być uwzględniona w związku z decyzją o rozbudowie i modernizacji istniejącego lotniska w Świdniku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6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W dniu 16.03.2009 r. wpłynęła do Urzędu Gminy Wólka uwaga p. Magdaleny i Bartłomieja Pietrzak. Państwo Pietrzak wnieśli uwagę dotyczącą braku zgody na przekształcenie działek o nr 2449/7, 2449/4 oraz 2449/2, położonych w Świdniku Dużym oraz wyznacze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Urząd Gminy Wólka informuje, że Państwa działki o nr 2449/7, 2449/4 oraz 2449/2 znajdują się na terenie komunikacji lotniczej. Biorąc pod uwagę powyższe Państwa uwaga nie może być uwzględniona w związku z decyzją o rozbudowie i modernizacji istniejącego lotniska w Świdniku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69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Zofii Kister. Pani Kister wniosła uwagę dotyczącą braku zgody na przekształcenie działki nr 2386, położonej w Świdniku Dużym oraz wyznacza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386, położona w Świdniku Dużym, znajduje się w obszarze, na który bezpośrednio oddziaływać będzie obiekt lotniska, a w tym przewidywana izofona 60 dB. W związku z tym za najwłaściwsze uznano przekształcenie Pani działki na tereny przemysłowo - usługow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7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6.03.2009 r. wpłynęła do Urzędu Gminy Wólka uwaga p. Moniki Lachowskiej - Derlak. Pani Derlak wniosła uwagę dotyczącą braku zgody na przekształcenie działki nr 2381/1, położonej w Świdniku Dużym, na tereny przemysłowo – usługowe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Działka o nr 2381/1 położona w Świdniku Dużym znajduje się w obszarze, na który bezpośrednio oddziaływać będzie obiekt lotniska, a w tym przewidywana izofona 60 dB. W związku z tym za najwłaściwsze uznano przekształcenie połowę Pani działki na tereny przemysłowo – usługowe. Na drugiej połowie obowiązuj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waga Nr 7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7.03.2009 r. wpłynęła do Urzędu Gminy Wólka uwaga p. Jolanty i Piotra Kornet. Państwo Kornet wnieśli uwagę dotyczącą braku zgody na przekształcenie działek o nr 2322/1. położonej w Świdniku Dużym oraz 268/2, 268/4, 268/6, 269 i 270/2, położonych w Kolonii  Świdnik Mały na tereny przemysłowo-usługowe w związku z modernizacją i rozbudową istniejącego lotniska w Świdniku. Urząd Gminy Wólka informuje, że wyżej wymienione działki w powyższym projekcie zmian miejscowego planu zagospodarowania przestrzennego znajdują się poza obszarem, na który bezpośrednio oddziaływać będzie obiekt lotniska. W związku z powyższym oraz uwagą złożoną przez Państwa aktualne pozostają dotychczasowe ustalenia planistyczne. Odstąpiono zatem od zmiany przeznaczenia tych działek na tereny przemysłowo-usługowe. Natomiast działka o nr 2320, położona w Świdniku Dużym, częściowo znajduje się w obszarze, na który bezpośrednio oddziaływać będzie obiekt lotniska, a w tym przewidywana izofona 60 dB. W związku z tym za najwłaściwsze uznano przekształcenie części Państwa działki na tereny przemysłowo - usługow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7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7.03.2009 r. wpłynęła do Urzędu Gminy Wólka uwaga p. Marii i Józefa Małyska. Państwo Małyska wnieśli uwagę dotyczącą braku zgody na przekształcenie działek o nr 2111/11, 2111/13 oraz 2111/14, położonych w Świdniku Dużym oraz wyznaczenie nowych dróg w związku z modernizacją i rozbudową istniejącego lotniska w Świdniku. Urząd Gminy Wólka informuje, że Państwa działki w powyższym projekcie zmian miejscowego planu zagospodarowania przestrzennego znajdują się poza obszarem, na który bezpośrednio oddziaływać będzie obiekt lotniska. W związku z powyższym oraz uwagą złożoną przez Państwa aktualne pozostaj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73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W dniu 18.03.2009 r. wpłynęła do Urzędu Gminy Wólka uwaga p. Mariusza Skorupy. Pan Skorupa wniósł uwagę dotyczącą braku zgody na przekształcenie działki o nr 2141/1, położonej w Świdniku Dużym oraz wyznaczenie nowych dróg w związku z modernizacją i rozbudową istniejącego lotniska w Świdniku. Urząd Gminy Wólka informuje, że Pana działka w powyższym projekcie zmian miejscowego planu zagospodarowania przestrzennego znajdują się poza obszarem, na który bezpośrednio oddziaływać będzie obiekt lotniska. W związku z powyższym oraz uwagą złożoną przez Pana aktualne pozostają dotychczasowe ustalenia planistyczn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7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18.03.2009 r. wpłynęła do Urzędu Gminy Wólka uwaga p. Justyny Brodzik. Pani Brodzik wniosła uwagę dotyczącą braku zgody na przekształcenie działek o nr 2479 oraz 2480, położonych w Świdniku Dużym oraz wyznaczenie nowych dróg w związku z modernizacją i rozbudową istniejącego lotniska w Świdniku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Urząd Gminy Wólka informuje, że Pani działki o nr 2479 oraz 2480 znajdują się na terenie komunikacji lotniczej. Biorąc pod uwagę powyższe Pani uwaga nie może być uwzględniona w związku z decyzją o rozbudowie i modernizacji istniejącego lotniska w Świdniku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7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9.03.2009 r. wpłynęła do Urzędu Gminy Wólka uwaga p. Marty Guzek. Pani Guzek wniosła uwagę dotyczącą braku zgody na przekształcenie działki  o nr 272/2, położonej w Kolonii Świdnik Mały, na tereny przemysłowo-usługowe w związku z modernizacją i rozbudową istniejącego lotniska w Świdniku. Urząd Gminy Wólka informuje, że Pani działka w powyższym projekcie zmian miejscowego planu zagospodarowania przestrzennego znajdują się poza obszarem, na który bezpośrednio oddziaływać będzie obiekt lotniska. W związku z powyższym oraz uwagą złożoną przez Panią aktualne pozostają dotychczasowe ustalenia planistyczne. Odstąpiono zatem od zmiany przeznaczenia Pani działki na tereny przemysłowo-usługow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7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13.03.2009 r. wpłynęła do Urzędu Gminy Wólka uwaga p. Elżbiety i Aleksandra Smalec. Państwo Smalec wnieśli uwagę dotyczącą braku zgody na zaprojektowaną drogę wojewódzką na terenie działek nr 2385/1 i 2385/2, położonych w Świdniku Dużym. Przyjęty w planie układ drogowy w poprzedzającym opracowania planistyczne projekcie koncepcyjnym dojazdowego układu do lotniska uznany został za optymalny, tj. godzący obsługę obszaru i uwarunkowania wynikające z ochrony środowiska (obszar NATURA 2000, przez który nie projektuje się żadnej nowej drogi). Projektowana droga główna zamienna w stosunku do ul. Mełgiewskiej jest drogą w klasie głównej kategorii drogi wojewódzkiej, z której niemożliwe jest projektowanie zjazdów bramowych. Dostęp do drogi możliwy jest jedynie przez skrzyżowanie. Wobec powyższego niemożliwe jest uwzględnienie uwagi, czego domaga się wnioskujący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 Nr 7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24.03.2009 r. wpłynęła do Urzędu Gminy Wólka uwaga p. Jadwigi Usidus. Pani Usidus wniosła uwagę dotyczącą braku zgody na przekształcenie działek o nr 2397 oraz 2423, położonych w Świdniku Dużym oraz wyznaczenie nowych dróg w związku z modernizacją i rozbudową istniejącego lotniska w Świdniku. Urząd Gminy Wólka informuje, że Pani działki w powyższym projekcie zmian miejscowego planu zagospodarowania przestrzennego znajdują się poza obszarem, na który bezpośrednio oddziaływać będzie obiekt lotniska. W związku z powyższym oraz uwagą złożoną przez Panią aktualne pozostają dotychczasowe ustalenia planistyczne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4956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4956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Przewodniczący Rady Gminy Wólka</w:t>
      </w:r>
    </w:p>
    <w:p>
      <w:pPr>
        <w:pStyle w:val="Normal"/>
        <w:spacing w:lineRule="auto" w:line="240" w:before="0" w:after="200"/>
        <w:ind w:left="4956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4956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yszard Pietr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41:00Z</dcterms:created>
  <dc:creator>OLA </dc:creator>
  <dc:description/>
  <cp:keywords/>
  <dc:language>en-US</dc:language>
  <cp:lastModifiedBy>OLA </cp:lastModifiedBy>
  <cp:lastPrinted>2009-04-16T13:41:00Z</cp:lastPrinted>
  <dcterms:modified xsi:type="dcterms:W3CDTF">2009-09-02T13:41:00Z</dcterms:modified>
  <cp:revision>2</cp:revision>
  <dc:subject/>
  <dc:title/>
</cp:coreProperties>
</file>