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</w:t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 xml:space="preserve">rzebudowę </w:t>
      </w:r>
      <w:r>
        <w:rPr>
          <w:b/>
          <w:bCs/>
        </w:rPr>
        <w:t>drogi gminnej w miejscowości Sobianowice  odcinek 477,11m - zabezpieczenie dna wąwozu less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2"/>
          <w:szCs w:val="22"/>
        </w:rPr>
        <w:t xml:space="preserve">Wymagane jest wykonanie (budowa lub przebudowa) minimum dwóch dróg o nawierzchni asfaltowej o wartości minimalnej brutto 200 000zł  każda. </w:t>
        <w:br/>
      </w: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 drogi, budowa/przebudowa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nawierzchni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45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0-04-19T08:45:00Z</dcterms:modified>
  <cp:revision>2</cp:revision>
  <dc:subject/>
  <dc:title/>
</cp:coreProperties>
</file>