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 xml:space="preserve">Przebudowa drogi gminnej w miejscowości Sobianowice  odcinek 477,11m </w:t>
        <w:br/>
        <w:t>- zabezpieczenie dna wąwozu lessowego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color w:val="000000"/>
          <w:sz w:val="20"/>
          <w:szCs w:val="20"/>
        </w:rPr>
        <w:t>19.04.2010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Publicznych nr 88289 - 2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9.04.2010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05-05-2010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05-05-2010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7 Nr 223 poz. 1655 t.j.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Normal"/>
        <w:spacing w:lineRule="auto" w:line="288"/>
        <w:ind w:left="1134" w:hanging="284"/>
        <w:rPr/>
      </w:pPr>
      <w:r>
        <w:rPr>
          <w:sz w:val="22"/>
          <w:szCs w:val="22"/>
        </w:rPr>
        <w:t xml:space="preserve">1.1. </w:t>
      </w:r>
      <w:r>
        <w:rPr>
          <w:bCs/>
          <w:sz w:val="22"/>
          <w:szCs w:val="22"/>
        </w:rPr>
        <w:t>Przebudowa drogi gminnej położonej na dz. nr 748, 346, 281 w miejscowości Sobianowice odcinek 477,11m - zabezpieczenie dna wąwozu lessowego - obejmująca: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Roboty pomiarowe przy liniowych robotach ziemnych -0,5km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Karczowanie krzaków i podszycia  -0,13ha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Mechaniczne usunięcie humusu, o grubości do 15 cm  -3322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wykopów mechanicznie łącznie -845m3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nasypów mechanicznie -354m3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Plantowanie powierzchni skarp (wykopy i nasypy) -1136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Założenie rur osłonowych dwudzielnych PE na istniejącym kablu telekomunikacyjnym -14m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 Regulacja pionowa zaworów wodociągowych 6 szt.</w:t>
      </w:r>
    </w:p>
    <w:p>
      <w:pPr>
        <w:pStyle w:val="Normal"/>
        <w:spacing w:lineRule="auto" w:line="288"/>
        <w:ind w:left="1134" w:hanging="284"/>
        <w:rPr/>
      </w:pPr>
      <w:r>
        <w:rPr>
          <w:bCs/>
          <w:sz w:val="22"/>
          <w:szCs w:val="22"/>
        </w:rPr>
        <w:t>-Wykonanie koryta drogi -1819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i warstwy odsączającej z piasku grubości 7 cm (doziarnienie podłoża gruntowego w korycie drogi)-1819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podbudowy na miejscu w korycie drogi z gruntu stab. cementem Rm=2,5 grubości 15cm (w tym doziarnienie piaskiem7cm ujęte wcześniej) -1819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podbudowy z kruszywa łamanego 0-31, gr. 16 cm -1643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Oczyszczenie i skropienie warstw konstrukcyjnych -1578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nawierzchni z betonu asfaltowego w-wa ścieralna grubości 6 cm -1578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Humusowanie i obsianie skarp mieszanką traw -1136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Ułożenie ścieków z elementów prefabrykowanych na podsypce cementowo - piaskowej gr.5cm i ławie z betonu gr. 20cm  -224m</w:t>
      </w:r>
    </w:p>
    <w:p>
      <w:pPr>
        <w:pStyle w:val="Normal"/>
        <w:spacing w:lineRule="auto" w:line="288"/>
        <w:ind w:left="1134" w:hanging="284"/>
        <w:rPr/>
      </w:pPr>
      <w:r>
        <w:rPr>
          <w:bCs/>
          <w:sz w:val="22"/>
          <w:szCs w:val="22"/>
        </w:rPr>
        <w:t>-Umocnienie skarp gazonami betonowymi wym. 66x45x30 cm z wypełnieniem do połowy wysokości elementu żwirem i gruntem urodzajnym -354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Uzupełnianie poboczy i zjazdów kruszywem łamanym gr. w-wy 15cm - 662m2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Ustawienie 12znaków drogowych na 8 słupkach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Ustawienie słupków przeszkodowych ostrzegawczych U-5a - 2szt.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Oznakowanie poziome z mas termoplastycznych - 4m2 </w:t>
      </w:r>
    </w:p>
    <w:p>
      <w:pPr>
        <w:pStyle w:val="Normal"/>
        <w:spacing w:lineRule="auto" w:line="288"/>
        <w:ind w:left="113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-Wykonanie opaski z kostki brukowej betonowej grubości 6 cm na podsypce piaskowej gr. 3 cm -60m2</w:t>
      </w:r>
    </w:p>
    <w:p>
      <w:pPr>
        <w:pStyle w:val="Normal"/>
        <w:spacing w:lineRule="auto" w:line="288"/>
        <w:ind w:left="1134" w:hanging="284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- Ustawienie krawężników betonowych na ławie betonowej 15cm i podsypce - 13m </w:t>
      </w:r>
    </w:p>
    <w:p>
      <w:pPr>
        <w:pStyle w:val="Normal"/>
        <w:ind w:left="709" w:hanging="284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 xml:space="preserve">Obsługa geodezyjna prowadzonych robót i wykonanie geodezyjnej dokumentacji powykonawczej. </w:t>
      </w:r>
    </w:p>
    <w:p>
      <w:pPr>
        <w:pStyle w:val="Normal"/>
        <w:ind w:left="709" w:hanging="284"/>
        <w:rPr>
          <w:sz w:val="22"/>
          <w:szCs w:val="22"/>
        </w:rPr>
      </w:pPr>
      <w:r>
        <w:rPr>
          <w:sz w:val="22"/>
          <w:szCs w:val="22"/>
        </w:rPr>
        <w:t>1.3.Wykonanie i zatwierdzenie projektu czasowej organizacji ruchu (na czas robót) oraz poniesienie kosztów opłaty za zajęcie pasa drogowego drogi powiatowej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4. Minimalna wymagana gwarancja 36 miesięcy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5. Oznaczenie według wspólnego słownika zamówień CPV</w:t>
        <w:br/>
        <w:t>Słownik główny CPV:   45233120-6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Szczegółowy zakres robót opisany jest w przedmiarach robót, specyfikacji wykonania i odbioru robót oraz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 xml:space="preserve">5. Zamawiający dopuszcza możliwość udzielenia zamówień uzupełniających do 50% wartości zamówienia podstawowego w okresie 3 lat od udzielenia zamówienia  podstawowego polegających na powtórzeniu tego  samego rodzaju zamówień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/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30-07-2010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dwóch dróg o nawierzchni asfaltowej o wartości minimalnej brutto 200 000zł  każda, w okresie ostatnich pięciu lat przed upływem terminu składania ofert, a jeżeli okres prowadzenia działalności jest krótszy - w tym okresie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3.1. dysponowania minimum jedną osobą przewidzianą do kierowania robotami budowlanymi posiadająca odpowiednie kwalifikacje zawodowe</w:t>
        <w:br/>
        <w:t>(np. w przypadku wykonawców „krajowych” uprawnienia branży budowlanej-specjalności drogowej oraz aktualne zaświadczenie o przynależności do Izby Inżynierów tej osoby)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>
          <w:sz w:val="22"/>
          <w:szCs w:val="22"/>
        </w:rPr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wykonanie minimum dwóch dróg o nawierzchni asfaltowej o wartości minimalnej brutto 200 000zł  każda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  <w:br/>
        <w:t>Wymagana jest minimum jedna taka osob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4. Jeżeli wykonawca wykazując spełnianie warunków udziału w postępowaniu, polega  na  zasobach  innych  podmiotów  na  zasadach  określonych  w  art.  26  ust.  2b  ustawy Pzp,  a podmioty  te  będą  brały  udział  w  realizacji  części  zamówienia,  wykonawca zobowiązany jest do przedstawienia w odniesieniu do  tych podmiotów dokumentów wymienionych powyżej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– brak dodatkowych wymagań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</w:t>
        <w:br/>
        <w:t>W przypadku spółki cywilnej zaświadczenie z urzędu skarbowego należy złożyć odrębnie dla każdego wspólnika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7 000zł., słownie: siedem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Wadium - </w:t>
      </w:r>
      <w:r>
        <w:rPr>
          <w:b/>
          <w:bCs/>
          <w:color w:val="000000"/>
          <w:spacing w:val="2"/>
          <w:sz w:val="22"/>
          <w:szCs w:val="22"/>
        </w:rPr>
        <w:t>Przebudowa drogi gminnej w Sobianowicach - odcinek 477,11 m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 xml:space="preserve">Przebudowa drogi gminnej w miejscowości Sobianowice  odcinek 477,11m - zabezpieczenie dna wąwozu lessowego 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05-05-2010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05-05-2010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  <w:br/>
        <w:t>Wynagrodzenie ryczałtowe obejmuje wszystkie koszty związane z realizacją robót objętych dokumentacją projektową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dwiema fakturami wystawionymi po zakończeniu robót i odbiorze końcowym robót. Jedna z faktur dotyczyć będzie odcinka drogi, na który Zamawiający pozyskuje środki ze źródeł zewnętrznych. Druga faktura na pozostałą część robó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1. Podstawę do wystawienia faktur i końcowego rozliczenia stanowi protokół odbioru końcowego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2. Minimalny wymagany termin płatności wynosi 21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4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Nagwek3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7. Przed podpisaniem umowy wykonawca zostanie poproszony o wypełnienie kosztorysu ofertowego w rozbiciu na część podlegającą finansowaniu ze źródeł zewnętrznych i pozostałą część na drukach przekazanych przez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/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  <w:highlight w:val="yellow"/>
        </w:rPr>
      </w:pPr>
      <w:r>
        <w:rPr>
          <w:b/>
          <w:bCs/>
          <w:i/>
          <w:color w:val="000000"/>
          <w:spacing w:val="-1"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>
          <w:i/>
          <w:i/>
          <w:sz w:val="22"/>
          <w:szCs w:val="22"/>
        </w:rPr>
      </w:pPr>
      <w:r>
        <w:rPr>
          <w:i/>
        </w:rPr>
        <w:t>Nr 0722 / ..... / 09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W dniu ...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eprezentowaną przez: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łodzimierza Hofę – Wójta Gminy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ZAMAWIAJĄCYM,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/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w 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 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WYKONAWCĄ</w:t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ostała zawarta umowa następującej treści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  <w:tab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             </w:t>
      </w:r>
    </w:p>
    <w:p>
      <w:pPr>
        <w:pStyle w:val="Normal"/>
        <w:spacing w:lineRule="auto" w:line="288"/>
        <w:ind w:left="1276" w:firstLine="424"/>
        <w:jc w:val="center"/>
        <w:rPr/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sz w:val="22"/>
          <w:szCs w:val="22"/>
        </w:rPr>
        <w:t xml:space="preserve">Przebudowa drogi gminnej w miejscowości Sobianowice  odcinek 477,11m </w:t>
        <w:br/>
        <w:t xml:space="preserve">- zabezpieczenie dna wąwozu lessowego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3824" w:firstLine="42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3. Zakończenie robót - ............................ r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Nr 89, poz. 414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sporządzić i dostarczyć Zamawiającemu w ciągu 14 dni od podpisania umowy wstępny harmonogram realizacji prac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ioru końc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łaściwe polis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ówienia oraz projekt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9 </w:t>
      </w:r>
      <w:r>
        <w:rPr>
          <w:i/>
          <w:sz w:val="22"/>
          <w:szCs w:val="22"/>
        </w:rPr>
        <w:t>[Wynagrodzenie]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1. Za wykonanie przedmiotu umowy, określonego w §2, strony ustalają wynagrodzenie ryczałtowe w wysokości ...............................  złotych brutto (słownie złotych: ................................................). </w:t>
        <w:br/>
        <w:t>Wynagrodzenie obejmuje podatek VAT (....%), w kwocie ............................. złotych.</w:t>
      </w:r>
    </w:p>
    <w:p>
      <w:pPr>
        <w:pStyle w:val="Normal"/>
        <w:spacing w:lineRule="auto" w:line="288"/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Kwota brutto może ulec zmianie w przypadku zmiany obowiązującej stawki VA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bCs/>
          <w:i/>
          <w:sz w:val="22"/>
          <w:szCs w:val="22"/>
        </w:rPr>
        <w:t>Wynagrodzenie ryczałtowe o którym mowa w ust 1. obejmuje wszystkie koszty związane z realizacją robót objętych dokumentacją projektową oraz specyfikacją techniczną wykonania i odbioru robót w tym ryzyko Wykonawcy z tytułu oszacowania wszelkich kosztów związanych z realizacją przedmiotu umowy, a 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ykonawca nie może bez zgody Zamawiającego dokonać cesji wierzytelności, przysługującej mu z tytułu realizacji Umowy na osoby trzecie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0 </w:t>
      </w:r>
      <w:r>
        <w:rPr>
          <w:i/>
          <w:sz w:val="22"/>
          <w:szCs w:val="22"/>
        </w:rPr>
        <w:t>[Sposób rozliczenia]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1. Strony postanawiają, że </w:t>
      </w:r>
      <w:r>
        <w:rPr>
          <w:bCs/>
          <w:i/>
          <w:sz w:val="22"/>
          <w:szCs w:val="22"/>
        </w:rPr>
        <w:t>rozliczenie za wykonane roboty odbywać się będzie dwiema fakturami wystawionymi po zakończeniu robót i odbiorze końcowym robót. Jedna z faktur dotyczyć będzie odcinka drogi, na który Zamawiający pozyskuje środki ze źródeł zewnętrznych. Druga faktura na pozostałą część robót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Podstawę do wystawienia faktur i końcowego rozliczenia stanowi protokół odbioru końcowego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Zamawiającemu przysługuje prawo wstrzymania płatności do czasu wywiązania się przez Wykonawcę ze zobowiązania zawartego w </w:t>
      </w:r>
      <w:r>
        <w:rPr>
          <w:bCs/>
          <w:i/>
          <w:sz w:val="22"/>
          <w:szCs w:val="22"/>
        </w:rPr>
        <w:t>§6 ust. 8 niniejszej umowy.</w:t>
      </w:r>
    </w:p>
    <w:p>
      <w:pPr>
        <w:pStyle w:val="Normal"/>
        <w:spacing w:lineRule="auto" w:line="288" w:before="120" w:after="0"/>
        <w:ind w:left="4253" w:hanging="0"/>
        <w:rPr/>
      </w:pPr>
      <w:r>
        <w:rPr>
          <w:b/>
          <w:bCs/>
          <w:i/>
          <w:sz w:val="22"/>
          <w:szCs w:val="22"/>
        </w:rPr>
        <w:t xml:space="preserve">§ 11 </w:t>
      </w:r>
      <w:r>
        <w:rPr>
          <w:i/>
          <w:sz w:val="22"/>
          <w:szCs w:val="22"/>
        </w:rPr>
        <w:t>[Zabezpieczenie należytego wykonania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..................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 30% wniesionego zabezpieczenia przeznaczone jest na pokrycie roszczeń z tytułu rękojm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ostała część zabezpieczenia zostanie zwrócona nie później niż w 1. dniu po upływ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kresu rękojmi za wady.</w:t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12 </w:t>
      </w:r>
      <w:r>
        <w:rPr>
          <w:i/>
          <w:sz w:val="22"/>
          <w:szCs w:val="22"/>
        </w:rPr>
        <w:t>[Kary umown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>
          <w:i/>
          <w:sz w:val="22"/>
          <w:szCs w:val="22"/>
        </w:rPr>
        <w:t xml:space="preserve">a) za niedostarczenie harmonogramu, o którym mowa w </w:t>
      </w:r>
      <w:r>
        <w:rPr>
          <w:bCs/>
          <w:i/>
          <w:sz w:val="22"/>
          <w:szCs w:val="22"/>
        </w:rPr>
        <w:t xml:space="preserve">§6 ust.1 </w:t>
      </w:r>
      <w:r>
        <w:rPr>
          <w:i/>
          <w:sz w:val="22"/>
          <w:szCs w:val="22"/>
        </w:rPr>
        <w:t>w wysokości 0,5 % wynagrodzenia umownego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zwłokę w wykonaniu przedmiotu umowy powstałą z winy Wykonawcy, w wysokości 0,2% wynagrodzenia ustalonego w umowie za każdy dzień zwłoki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:  z tytułu odstąpienia od umowy z przyczyn zależnych od Zamawiającego - w wysokości 10% wynagrodzenia umownego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2. wykonania zabezpieczenia wykonanych robót</w:t>
      </w:r>
    </w:p>
    <w:p>
      <w:pPr>
        <w:pStyle w:val="Normal"/>
        <w:spacing w:lineRule="auto" w:line="288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2. zostanie ogłoszona upadłość lub likwidacja firmy Wykonawcy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3.  zostanie wydany nakaz zajęcia majątku Wykonawcy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13 </w:t>
      </w:r>
      <w:r>
        <w:rPr>
          <w:i/>
          <w:sz w:val="22"/>
          <w:szCs w:val="22"/>
        </w:rPr>
        <w:t>[Odbiór robót]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1. Odbiory robót zanikających i ulegających zakryciu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4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2.  Inwentaryzację powykonawczą, opisaną i skompletowaną w 3 egzemplarzach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7. Zamawiający zobowiązany jest do dokonania lub odmowy dokonania odbioru końcowego, w terminie 14 dni od dnia rozpoczęcia tego odbior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8. Za datę wykonania przez Wykonawcę zobowiązania wynikającego z niniejszej Umowy, uznaje się datę odbioru, stwierdzoną w protokole odbioru końcow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4 </w:t>
      </w:r>
      <w:r>
        <w:rPr>
          <w:i/>
          <w:sz w:val="22"/>
          <w:szCs w:val="22"/>
        </w:rPr>
        <w:t>[Gwarancj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udziela Zamawiającemu ........ gwarancji na roboty objęte niniejszą umową. Bieg terminu gwarancji rozpoczyna się od daty odbioru końcowego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Na urządzenia zakupione i zamontowane przez WYKONAWCĘ, Wykonawca udziela gwarancji zgodnej z gwarancją jaką dają ich producenci, lecz nie krótszą niż 12 miesięcy od daty odbioru końcow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5 </w:t>
      </w:r>
      <w:r>
        <w:rPr>
          <w:bCs/>
          <w:i/>
          <w:sz w:val="22"/>
          <w:szCs w:val="22"/>
        </w:rPr>
        <w:t>[umowy o podwykonawstwo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6 </w:t>
      </w:r>
      <w:r>
        <w:rPr>
          <w:bCs/>
          <w:i/>
          <w:sz w:val="22"/>
          <w:szCs w:val="22"/>
        </w:rPr>
        <w:t>[Zmiany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2. Zakazuje sięistotnych 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7 </w:t>
      </w:r>
      <w:r>
        <w:rPr>
          <w:bCs/>
          <w:i/>
          <w:sz w:val="22"/>
          <w:szCs w:val="22"/>
        </w:rPr>
        <w:t>[Postanowienia końcow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 sprawach nieuregulowanych niniejszą umową stosuje się przepisy ustaw: ustawy z dnia 29.01.2004r. Prawo zamówień publicznych ( Dz. U. z 2007r. Nr 223, poz.1655 z późniejszymi zmianami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8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dłożenia pozwolenia na budowę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/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/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specyfikacja techniczna wykonania i odbioru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>dokumentacja projektowa wraz z rysunkami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38:00Z</dcterms:created>
  <dc:creator>A</dc:creator>
  <dc:description/>
  <cp:keywords/>
  <dc:language>en-US</dc:language>
  <cp:lastModifiedBy>Magda</cp:lastModifiedBy>
  <cp:lastPrinted>2010-04-19T13:53:00Z</cp:lastPrinted>
  <dcterms:modified xsi:type="dcterms:W3CDTF">2010-04-19T13:07:00Z</dcterms:modified>
  <cp:revision>8</cp:revision>
  <dc:subject/>
  <dc:title>Wstawić nagłówek</dc:title>
</cp:coreProperties>
</file>