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umowy nr 0722/....../2010</w:t>
      </w:r>
    </w:p>
    <w:p>
      <w:pPr>
        <w:pStyle w:val="Normal"/>
        <w:rPr/>
      </w:pPr>
      <w:r>
        <w:rPr/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68"/>
        <w:gridCol w:w="1372"/>
        <w:gridCol w:w="1311"/>
        <w:gridCol w:w="968"/>
        <w:gridCol w:w="968"/>
        <w:gridCol w:w="969"/>
        <w:gridCol w:w="960"/>
      </w:tblGrid>
      <w:tr>
        <w:trPr>
          <w:trHeight w:val="31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armonogramu planowanego odbioru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kruszywa do remontu dróg gminnych w 2010 roku </w:t>
            </w:r>
          </w:p>
          <w:p>
            <w:pPr>
              <w:pStyle w:val="Normal"/>
              <w:jc w:val="center"/>
              <w:rPr/>
            </w:pPr>
            <w:r>
              <w:rPr/>
              <w:t>- mieszanka dolomitowa frakcji 0-31,5 w ilości 2850 t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to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------------------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iec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ździernik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ładna data i godzina odbioru ustalana będzie telefonicznie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aniesienia zmian w harmonogramie Zamawiający powiadomi o tym fakcie Dostawcę z 14 dniowym wyprzedz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u w sprawie dostaw jest p. Zbigniew Kuśmi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081 746-48-44 w. 36 lub 0-692-53-24-80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8:00Z</dcterms:created>
  <dc:creator>Magda</dc:creator>
  <dc:description/>
  <cp:keywords/>
  <dc:language>en-US</dc:language>
  <cp:lastModifiedBy>Magda</cp:lastModifiedBy>
  <dcterms:modified xsi:type="dcterms:W3CDTF">2010-02-11T12:39:00Z</dcterms:modified>
  <cp:revision>1</cp:revision>
  <dc:subject/>
  <dc:title>Załącznik nr 1 do umowy nr 0722/</dc:title>
</cp:coreProperties>
</file>