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PROJEKT TECHNICZN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Spis treści:</w:t>
      </w:r>
    </w:p>
    <w:p>
      <w:pPr>
        <w:pStyle w:val="Normal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8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Lp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OPRACOWANIA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ODSTAWA OPRACOWANIA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ZAKRES OPRACOWANIA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STAN PROJEKTOWANY</w:t>
            </w:r>
          </w:p>
        </w:tc>
      </w:tr>
      <w:tr>
        <w:trPr>
          <w:trHeight w:val="3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OCHRONA ŚRODOWISKA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UWAGI KOŃCOWE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PODSTAWOWE NORMY I PRZEPISY ZWIĄZANE</w:t>
            </w:r>
          </w:p>
        </w:tc>
      </w:tr>
      <w:tr>
        <w:trPr>
          <w:trHeight w:val="311" w:hRule="atLeast"/>
        </w:trPr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ZĘŚĆ GRAFICZNA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NSTALACJA NISKOPRĄDOWA – RZUT PARTERU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INSTALACJA NISKOPRĄDOWA – RZUT CHÓRU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NSTALACJA NISKOPRĄDOWA – SCHEMAT BLOKOWY CCTV</w:t>
            </w:r>
          </w:p>
        </w:tc>
      </w:tr>
      <w:tr>
        <w:trPr>
          <w:trHeight w:val="3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INSTALACJA NISKOPRĄDOWA – SCHEMAT BLOKOWY SWIN</w:t>
            </w:r>
          </w:p>
        </w:tc>
      </w:tr>
      <w:tr>
        <w:trPr>
          <w:trHeight w:val="401" w:hRule="atLeast"/>
        </w:trPr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OŚWIADCZENIE PROJEKTANTA</w:t>
            </w:r>
          </w:p>
        </w:tc>
      </w:tr>
    </w:tbl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  <w:bookmarkStart w:id="0" w:name="_TOC_250022"/>
      <w:bookmarkStart w:id="1" w:name="_TOC_250022"/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  <w:r>
        <w:br w:type="page"/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76" w:leader="none"/>
        </w:tabs>
        <w:spacing w:lineRule="auto" w:line="312" w:before="23" w:after="0"/>
        <w:jc w:val="both"/>
        <w:rPr>
          <w:b/>
          <w:b/>
          <w:spacing w:val="-2"/>
          <w:sz w:val="22"/>
          <w:szCs w:val="22"/>
          <w:lang w:val="pl-PL"/>
        </w:rPr>
      </w:pPr>
      <w:r>
        <w:rPr>
          <w:b/>
          <w:sz w:val="24"/>
          <w:szCs w:val="24"/>
          <w:lang w:val="pl-PL"/>
        </w:rPr>
        <w:t>Przedmiot</w:t>
      </w:r>
      <w:r>
        <w:rPr>
          <w:b/>
          <w:spacing w:val="-9"/>
          <w:sz w:val="24"/>
          <w:szCs w:val="24"/>
          <w:lang w:val="pl-PL"/>
        </w:rPr>
        <w:t xml:space="preserve"> </w:t>
      </w:r>
      <w:bookmarkEnd w:id="1"/>
      <w:r>
        <w:rPr>
          <w:b/>
          <w:spacing w:val="-2"/>
          <w:sz w:val="24"/>
          <w:szCs w:val="24"/>
          <w:lang w:val="pl-PL"/>
        </w:rPr>
        <w:t>opracowania</w:t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bCs/>
          <w:sz w:val="22"/>
          <w:szCs w:val="22"/>
          <w:lang w:val="pl-PL"/>
        </w:rPr>
      </w:pPr>
      <w:bookmarkStart w:id="2" w:name="_TOC_250021"/>
      <w:bookmarkEnd w:id="2"/>
      <w:r>
        <w:rPr>
          <w:bCs/>
          <w:sz w:val="22"/>
          <w:szCs w:val="22"/>
          <w:lang w:val="pl-PL"/>
        </w:rPr>
        <w:t xml:space="preserve">Przedmiotem niniejszego opracowania jest projekt architektoniczno - budowlany dla zadania: </w:t>
      </w:r>
      <w:r>
        <w:rPr>
          <w:i/>
        </w:rPr>
        <w:t>PRZEBUDOWA WEWNĘTRZNEJ INSTALACJI ELEKTRYCZNEJ, INSTALACJI ALARMOWEJ  I MONITORINGU WIZYJNEGO ORAZ BUDOWA ZEWNĘTRZNEJ INSTALACJI OŚWIETLENIA I MONITORINGU WIZYJNEGO</w:t>
      </w:r>
      <w:r>
        <w:rPr>
          <w:bCs/>
          <w:sz w:val="22"/>
          <w:szCs w:val="22"/>
          <w:lang w:val="pl-PL"/>
        </w:rPr>
        <w:t xml:space="preserve">. </w:t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23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Inwestorem jest Parafia pod wezwaniem Matki Bożej Częstochowskiej, Cichy 2, 19-411 Cichy.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76" w:leader="none"/>
        </w:tabs>
        <w:spacing w:lineRule="auto" w:line="312" w:before="151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pacing w:val="-2"/>
          <w:sz w:val="24"/>
          <w:szCs w:val="24"/>
          <w:lang w:val="pl-PL"/>
        </w:rPr>
        <w:t>Podstawa opracowani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76" w:leader="none"/>
        </w:tabs>
        <w:spacing w:before="151" w:after="0"/>
        <w:jc w:val="both"/>
        <w:rPr>
          <w:bCs/>
          <w:sz w:val="22"/>
          <w:szCs w:val="22"/>
          <w:lang w:val="pl-PL"/>
        </w:rPr>
      </w:pPr>
      <w:bookmarkStart w:id="3" w:name="_TOC_250020"/>
      <w:r>
        <w:rPr>
          <w:bCs/>
          <w:sz w:val="22"/>
          <w:szCs w:val="22"/>
          <w:lang w:val="pl-PL"/>
        </w:rPr>
        <w:t>zlecenie Inwestora,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76" w:leader="none"/>
        </w:tabs>
        <w:spacing w:before="151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inwentaryzacja stanu istniejącego,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76" w:leader="none"/>
        </w:tabs>
        <w:spacing w:before="151" w:after="0"/>
        <w:jc w:val="both"/>
        <w:rPr/>
      </w:pPr>
      <w:r>
        <w:rPr>
          <w:bCs/>
          <w:sz w:val="22"/>
          <w:szCs w:val="22"/>
          <w:lang w:val="pl-PL"/>
        </w:rPr>
        <w:t xml:space="preserve">uzgodnienia z Inwestorem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76" w:leader="none"/>
        </w:tabs>
        <w:spacing w:before="151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rzuty obiektu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76" w:leader="none"/>
        </w:tabs>
        <w:spacing w:lineRule="auto" w:line="312" w:before="159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kres</w:t>
      </w:r>
      <w:r>
        <w:rPr>
          <w:b/>
          <w:spacing w:val="-8"/>
          <w:sz w:val="24"/>
          <w:szCs w:val="24"/>
          <w:lang w:val="pl-PL"/>
        </w:rPr>
        <w:t xml:space="preserve"> </w:t>
      </w:r>
      <w:bookmarkEnd w:id="3"/>
      <w:r>
        <w:rPr>
          <w:b/>
          <w:spacing w:val="-2"/>
          <w:sz w:val="24"/>
          <w:szCs w:val="24"/>
          <w:lang w:val="pl-PL"/>
        </w:rPr>
        <w:t>opracowania</w:t>
      </w:r>
    </w:p>
    <w:p>
      <w:pPr>
        <w:pStyle w:val="Normal"/>
        <w:tabs>
          <w:tab w:val="clear" w:pos="420"/>
          <w:tab w:val="left" w:pos="576" w:leader="none"/>
        </w:tabs>
        <w:spacing w:lineRule="auto" w:line="312" w:before="159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Dokumentacja obejmuje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6" w:leader="none"/>
        </w:tabs>
        <w:spacing w:before="159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opis techniczny uwzględniający rozwiązania projektowe oraz stan istniejący,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6" w:leader="none"/>
        </w:tabs>
        <w:spacing w:before="159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część rysunkową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Stan projektowany 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wykonać następujący zakres robót: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STALACJA ALARMOWA – SYSTEM SYGNALIZACJI WŁAMANIA I NAPADU:</w:t>
      </w:r>
    </w:p>
    <w:p>
      <w:pPr>
        <w:pStyle w:val="Normal"/>
        <w:spacing w:lineRule="auto" w:line="312"/>
        <w:jc w:val="both"/>
        <w:rPr/>
      </w:pPr>
      <w:r>
        <w:rPr>
          <w:rFonts w:cs="Calibri"/>
          <w:sz w:val="22"/>
          <w:szCs w:val="22"/>
          <w:lang w:val="pl-PL"/>
        </w:rPr>
        <w:t xml:space="preserve">Wszystkie elementy systemu będą instalowane za pomocą kołków rozporowych 5x40 lub dłuższych w przypadku braku spójności konstrukcji. Dla każdego elementu planuje się od 2-4 kołków. Obudowa modułu rozszerzeń ze względu na większą wagę zostanie zainstalowany na kołkach rozporowych 8x80. 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W ramach zabezpieczenia mienia i zdrowia planuje się rozbudowę systemu sygnalizacji włamania i napadu zainstalowanego na plebani i opartego o centralę Integra 64. 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Planuje się instalację modułu rozszerzeń na zakrystii w pobliżu istniejącej rozdzielnicy. Moduły i akumulator zostaną zainstalowane w stalowej obudowie na wysokości minimum 2,2m od posadzki. </w:t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drawing>
          <wp:inline distT="0" distB="0" distL="0" distR="0">
            <wp:extent cx="3961130" cy="2123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o detekcji ruchu planuje się wykorzystanie czujek Sim Dual Pro w klasie 3 instalowanych na wysokości do 3 m nad posadzką z doprowadzonym kablem podtynkowo w peszlu 16/11 zakończonym przy korycie kablowym zainstalowanym na gzymsie.</w:t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drawing>
          <wp:inline distT="0" distB="0" distL="0" distR="0">
            <wp:extent cx="1843405" cy="18434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drzwiach planuje się instalację czujek magnetycznych (kontaktron+magnes) instalowanych możliwie jak najbliżej końca skrzydeł drzwi. Kabel prowadzony będzie do granicy futryny podtynkowo lub w pod maskownicą futryny, odcinek pomiędzy czujką a granicą instalacji podtynkowej będzie prowadzony w brązowej listwie lub czarnym peszlu.  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560445" cy="2182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Planuje się instalację manipulatora do sterowania systemem SWiN przy głównym wejściu do Kościoła w dedykowanej białej stalowej obudowie zamykanej na kluczyk. Trasa kablowa prowadzona podtynkowo w peszlu 16/11.</w:t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554095" cy="2035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o sygnalizacji alarmu planowana jest instalacja sygnalizatora wewnętrznego instalowanego nad wyjściem z zakrystii za ołtarzem. Planuje się doprowadzenia kabla przez zakrystię i przewiert bezpośrednio pod miejsce instalacji sygnalizatora.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306445" cy="23793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Sygnalizator zewnętrzny planuje się zainstalować na ścianie zewnętrznej zakrystii od strony drogi. Kabel prowadzony podtynkowo w zakrystii z przewiertem bezpośrednio pod miejsce montażu sygnalizatora.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220720" cy="2371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b/>
          <w:sz w:val="22"/>
          <w:szCs w:val="22"/>
          <w:lang w:val="pl-PL"/>
        </w:rPr>
        <w:t>SYSTEM TELEWIZJI DOZOROWEJ:</w:t>
      </w:r>
    </w:p>
    <w:p>
      <w:pPr>
        <w:pStyle w:val="Normal"/>
        <w:spacing w:lineRule="auto" w:line="312"/>
        <w:jc w:val="both"/>
        <w:rPr/>
      </w:pPr>
      <w:r>
        <w:rPr>
          <w:rFonts w:cs="Calibri"/>
          <w:sz w:val="22"/>
          <w:szCs w:val="22"/>
          <w:lang w:val="pl-PL"/>
        </w:rPr>
        <w:t xml:space="preserve">Wszystkie elementy systemu będą instalowane za pomocą kołków rozporowych 5x40 lub dłuższych w przypadku braku spójności konstrukcji. Dla każdego elementu planuje się od 2-4 kołków. Szafa rack ze względu na większą wagę zostanie zainstalowany na kołkach rozporowych 12x120mm. 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Planuje się zainstalowanie szafy Rack na potrzeby umieszczenia elementów centralnych dla systemu telewizji dozorowej takich jak switch PoE czy UPS. Planuje się instalację szafy na wysokości powyżej 2,2m od posadzki</w:t>
      </w:r>
    </w:p>
    <w:p>
      <w:pPr>
        <w:pStyle w:val="Normal"/>
        <w:spacing w:lineRule="auto" w:line="312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3273425" cy="2282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Kamery wewnętrzne instalowane będą do ścian lub stropów. Kable prowadzone podtynkowo w peszlach 16/11. Kolor obudowy fabryczny widoczny na poniższym zdjęciu.</w:t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376295" cy="2696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2"/>
          <w:szCs w:val="22"/>
          <w:lang w:val="pl-PL"/>
        </w:rPr>
        <w:t>TRASA KABLOWA WEWNĘTRZNA: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Główna trasa kablowa prowadzona będzie po gzymsie w przestrzeni nawy głównej Kościoła i na poddaszu na belkach betonowych. Trasa kablowa zostanie rozdzielona dla instalacji niskoprądowej i zasilającej. Wielkość koryt zostanie dobrany zapewniając 30% rezerwy dla ewentualnej przyszłej rozbudowy.</w:t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2621915" cy="16402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pl-PL" w:eastAsia="en-US"/>
        </w:rPr>
        <w:t xml:space="preserve"> </w:t>
      </w:r>
      <w:r>
        <w:rPr>
          <w:lang w:val="pl-PL" w:eastAsia="en-US"/>
        </w:rPr>
        <w:drawing>
          <wp:inline distT="0" distB="0" distL="0" distR="0">
            <wp:extent cx="2460625" cy="1534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cs="Calibri"/>
          <w:sz w:val="22"/>
          <w:szCs w:val="22"/>
          <w:lang w:val="pl-PL"/>
        </w:rPr>
      </w:pPr>
      <w:r>
        <w:rPr>
          <w:lang w:val="pl-PL" w:eastAsia="en-US"/>
        </w:rPr>
        <w:drawing>
          <wp:inline distT="0" distB="0" distL="0" distR="0">
            <wp:extent cx="3038475" cy="1795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chrona środowiska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Cała inwestycja, objęta niniejszym projektem, w części elektrycznej, nie stwarza zagrożenia dla środowiska naturalnego, ani także dodatkowych wymogów w zakresie obsługi komunikacyjnej, zaopatrzenia w media i odprowadzenia ścieków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westycja nie zalicza się do przedsięwzięć mogących pogorszyć stan środowiska w rozumieniu przepisów Rozporządzenia Rady Ministrów z dnia 10.09.2019 r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Uwagi końcowe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Rysunki i część opisowa są dokumentacjami wzajemnie uzupełniającymi się. Wszystkie elementy ujęte w części opisowej, a nie pokazane na rysunkach oraz pokazane na rysunkach a nie ujęte w części opisowej winny być traktowane jakby były ujęte w obu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kompletne opracowanie należy przyjąć wszystko co zostało narysowane, opisane oraz nieujęte, a konieczne do prawidłowego wykonania instalacji oraz prawidłowego funkcjonowania obiektu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nstalacji należy zastosować urządzenia posiadające aktualne dokumenty dopuszczające do stosowania ich na terenie kraju.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Dopuszcza się zastosowanie materiałów zamiennych do użytych w niniejszym projekcie pod warunkiem uzyskania zgody Projektanta i Zamawiającego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tyczenie oraz inwentaryzację powykonawczą powierzyć właściwej jednostce geodezyjnej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 wykonaniu instalacji elektrycznej należy wykonać pomiary kontrolne, a wyniki pomiarów winny być przedstawione w formie protokołów.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Po zakończeniu robót, teren doprowadzić do stanu pierwotnego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ałość prac wykonać w sposób staranny i estetyczny, zgodnie z niniejszym opracowaniem oraz zgodnie z obowiązującymi przepisami, normami, zarządzeniami, standardami, przepisami BHP oraz sztuką budowlaną.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b/>
          <w:bCs/>
          <w:sz w:val="24"/>
          <w:szCs w:val="24"/>
          <w:lang w:val="pl-PL"/>
        </w:rPr>
        <w:t>Podstawowe normy i przepisy związane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wa z dnia 07.07.1994 r. Prawo Budowlane - tekst jednolity Dz.U. poz. 1409 z 2013 r. (z późn. zm.)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wa z dnia 10.04.1997 r. Prawo Energetyczne - Dz.U. nr 54 z 1997 r. poz. 348 (z późn.zm.)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PN-HD 60364-1:2010 Instalacje elektryczne niskiego napięcia - Część 1: Wymagania podstawowe, ustalanie ogólnych charakterystyk, definicje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N-EN 60529:2003 Stopnie ochrony zapewnianej przez obudowy (kod IP)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PN-HD 60364-5-54:2010 Instalacje elektryczne niskiego napięcia - Część 5-54: Dobór i montaż wyposażenia elektrycznego - Uziemienia, przewody ochronne i przewody połączeń ochronnych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N-HD 308 S2:2007 Identyfikacja żył w kablach i przewodach oraz w przewodach sznurowych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PN-HD 60364-4-41:2009 Instalacje elektryczne niskiego napięcia - Część 4-41: Ochrona dla zapewnienia bezpieczeństwa - Ochrona przed porażeniem elektrycznym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N-EN 61140:2005 PN-EN 61140:2005/Al:2008 Ochrona przed porażeniem prądem elektrycznym - Wspólne aspekty instalacji i urządzeń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PN-EN 50131-1:2009/IS2:2011 Systemy alarmowe -- Systemy sygnalizacji włamania i napadu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N-EN 50132-1:2012 Systemy alarmowe – Systemy dozorowe CCTV stosowane w zabezpieczeniach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N-EN 50173-1:2011 Technika informatyczna -- Systemy okablowania strukturalnego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val="pl-PL"/>
        </w:rPr>
        <w:t>Norma SEP N SEP-E-001 Sieci elektroenergetyczne niskiego napięcia</w:t>
      </w:r>
    </w:p>
    <w:p>
      <w:pPr>
        <w:pStyle w:val="Normal"/>
        <w:spacing w:lineRule="auto" w:line="31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orma SEP N SEP-E-003 Elektroenergetyczne linie napowietrzne. Projektowanie i budowa</w:t>
      </w:r>
      <w:r>
        <w:br w:type="page"/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tbl>
      <w:tblPr>
        <w:tblW w:w="1001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970"/>
        <w:gridCol w:w="2325"/>
        <w:gridCol w:w="2744"/>
      </w:tblGrid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44"/>
                <w:szCs w:val="44"/>
                <w:lang w:val="pl-PL"/>
              </w:rPr>
            </w:pPr>
            <w:r>
              <w:rPr>
                <w:b/>
                <w:bCs/>
                <w:sz w:val="44"/>
                <w:szCs w:val="44"/>
                <w:lang w:val="pl-PL"/>
              </w:rPr>
              <w:t>OŚWIADCZENIE PROJEKTANT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Zgodnie z art. 34 ust.3d „Prawa budowlanego” oświadczam, ż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pl-PL"/>
              </w:rPr>
              <w:t>PROJEKT TECHNICZNY pn.: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BUDOWA INSTALACJI ALARMOWEJ I MONITORINGU WIZYJNEGO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32"/>
                <w:szCs w:val="32"/>
                <w:lang w:val="pl-PL"/>
              </w:rPr>
            </w:pPr>
            <w:r>
              <w:rPr>
                <w:b/>
                <w:bCs/>
                <w:i/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  <w:lang w:val="pl-PL"/>
              </w:rPr>
            </w:pPr>
            <w:r>
              <w:rPr>
                <w:b/>
                <w:bCs/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  <w:t>LOKALIZACJA: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z. nr 15, obręb Cichy, Gmina Świętajno, Powiat olecki.</w:t>
            </w:r>
          </w:p>
          <w:p>
            <w:pPr>
              <w:pStyle w:val="Normal"/>
              <w:widowControl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została wykonana zgodnie z wymaganiami ustawy, przepisami oraz zasadami wiedzy technicznej (art. 34 ust. 3d ustawy z dnia 16 kwietnia 2004 roku o zmianie ustawy    z 7 lipca 1994 roku – Prawo Budowlane Dz.U.nr 6 poz. 41/2004), obowiązującymi przepisami techniczno-budowlanymi, oraz obowiązującymi Polskimi Normami                i zostaje wydana w stanie kompletnym w celu jakiemu ma służyć.</w:t>
            </w:r>
          </w:p>
          <w:p>
            <w:pPr>
              <w:pStyle w:val="Normal"/>
              <w:widowControl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  <w:lang w:val="pl-PL"/>
              </w:rPr>
            </w:pPr>
            <w:r>
              <w:rPr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unkcj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uprawnień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dpis</w:t>
            </w:r>
          </w:p>
        </w:tc>
      </w:tr>
      <w:tr>
        <w:trPr>
          <w:trHeight w:val="11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jektan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gr inż. Michał Ogonowsk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Z/0150/PWBE/1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jektant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gr inż. Artur Gutowsk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Z/0339/PWBE/2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ARZEC 2023r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pl-PL"/>
        </w:rPr>
      </w:pPr>
      <w:r>
        <w:rPr>
          <w:b/>
          <w:bCs/>
          <w:i w:val="false"/>
          <w:iCs w:val="false"/>
          <w:sz w:val="28"/>
          <w:szCs w:val="28"/>
          <w:lang w:val="pl-PL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pl-PL"/>
        </w:rPr>
      </w:pPr>
      <w:r>
        <w:rPr>
          <w:b/>
          <w:bCs/>
          <w:i w:val="false"/>
          <w:iCs w:val="false"/>
          <w:sz w:val="28"/>
          <w:szCs w:val="28"/>
          <w:lang w:val="pl-PL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pl-PL"/>
        </w:rPr>
      </w:pPr>
      <w:r>
        <w:rPr>
          <w:b/>
          <w:bCs/>
          <w:i w:val="false"/>
          <w:iCs w:val="false"/>
          <w:sz w:val="28"/>
          <w:szCs w:val="28"/>
          <w:lang w:val="pl-PL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2"/>
        <w:szCs w:val="12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2"/>
        <w:szCs w:val="12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80" w:hanging="0"/>
      <w:outlineLvl w:val="4"/>
    </w:pPr>
    <w:rPr>
      <w:rFonts w:ascii="Calibri" w:hAnsi="Calibri" w:eastAsia="Calibri" w:cs="Calibri"/>
      <w:b/>
      <w:bCs/>
      <w:sz w:val="32"/>
      <w:szCs w:val="32"/>
      <w:lang w:val="pl-PL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2"/>
      <w:szCs w:val="12"/>
    </w:rPr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292"/>
      <w:ind w:left="417" w:hanging="238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ind w:left="974" w:hanging="399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9:56:00Z</dcterms:created>
  <dc:creator>Dell</dc:creator>
  <dc:description/>
  <cp:keywords/>
  <dc:language>en-US</dc:language>
  <cp:lastModifiedBy>User</cp:lastModifiedBy>
  <cp:lastPrinted>2024-06-30T15:38:00Z</cp:lastPrinted>
  <dcterms:modified xsi:type="dcterms:W3CDTF">2024-06-30T13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F9CD91D7B4C9FA333574A44654F4C</vt:lpwstr>
  </property>
  <property fmtid="{D5CDD505-2E9C-101B-9397-08002B2CF9AE}" pid="3" name="KSOProductBuildVer">
    <vt:lpwstr>1045-11.2.0.11537</vt:lpwstr>
  </property>
</Properties>
</file>