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</w:tblGrid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łącznik nr 1.3</w:t>
            </w:r>
          </w:p>
          <w:p>
            <w:pPr>
              <w:pStyle w:val="Normal"/>
              <w:rPr/>
            </w:pPr>
            <w:r>
              <w:rPr/>
              <w:t>do Zarządzenia Nr 2/2004</w:t>
            </w:r>
          </w:p>
          <w:p>
            <w:pPr>
              <w:pStyle w:val="Normal"/>
              <w:rPr/>
            </w:pPr>
            <w:r>
              <w:rPr/>
              <w:t xml:space="preserve">Wójta Gminy Świętajno </w:t>
              <w:br/>
              <w:t>z dnia 24 marca 2004 r.</w:t>
            </w:r>
          </w:p>
        </w:tc>
      </w:tr>
    </w:tbl>
    <w:p>
      <w:pPr>
        <w:pStyle w:val="Normal"/>
        <w:jc w:val="right"/>
        <w:rPr/>
      </w:pPr>
      <w:r>
        <w:rPr/>
        <w:br/>
      </w:r>
    </w:p>
    <w:p>
      <w:pPr>
        <w:pStyle w:val="H3"/>
        <w:jc w:val="center"/>
        <w:rPr/>
      </w:pPr>
      <w:r>
        <w:rPr/>
        <w:t>Sprawozdanie o dotacjach budżetowych</w:t>
        <w:br/>
        <w:t>z wykonania zadań z zakresu administracji rządowej zleconych gminie</w:t>
        <w:br/>
        <w:t xml:space="preserve">za rok 2003 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78"/>
        <w:gridCol w:w="926"/>
        <w:gridCol w:w="4432"/>
        <w:gridCol w:w="985"/>
        <w:gridCol w:w="1228"/>
        <w:gridCol w:w="942"/>
      </w:tblGrid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  <w:br/>
              <w:t>Rozdział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zwa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konanie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DMINISTRACJA PUBLICZNA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.49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.49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11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wojewódzkie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49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49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49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49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1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RZĘDY NACZELNYCH ORGANÓW WŁADZY PAŃSTWOWEJ, KONTROLI I OCHRONY PRAWA ORAZ SĄDOWNICTWA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87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67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72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01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09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bory do rad gmin, rad powiatów i sejmików województw oraz referanda gminne, powiatowe i wojewódzkie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1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da ogólnokrajowe i konstytucyjne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.72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5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1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72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5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61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1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ŚWIATA I WYCHOWANIE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46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46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01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y podstawowe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46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46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6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6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3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EKA SPOŁECZNA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4.23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0.523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53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13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ładki na ubezpieczenie zdrowotne opłacane za osoby pobierające niektóre świadczenia z pomocy społecznej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52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818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23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52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818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23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14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iłki i pomoc w naturze oraz składki na ubezpieczenia społeczne i zdrowotne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2.86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2.863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.86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.863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16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iłki rodzinne, pielęgnacyjne i wychowawcze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.13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.133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.13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.133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19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ki pomocy społecznej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.99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.99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.99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.99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28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ługi opiekuńcze i specjalistyczne usługi opiekuńcze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.32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32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32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32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78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uwanie skutków klęsk żywiołowych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.06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69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6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69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95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3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3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3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3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OSPODARKA KOMUNALNA I OCHRONA ŚRODOWISKA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00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15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etlenie ulic, placów i dróg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0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9.068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5.153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5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72640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64"/>
                            </w:tblGrid>
                            <w:tr>
                              <w:trPr/>
                              <w:tc>
                                <w:tcPr>
                                  <w:tcW w:w="3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ójt</w:t>
                                    <w:br/>
                                    <w:br/>
                                    <w:t>Witold Maziewsk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34.65pt;mso-wrap-distance-left:0pt;mso-wrap-distance-right:0pt;mso-wrap-distance-top:0pt;mso-wrap-distance-bottom:0pt;margin-top:0.05pt;mso-position-vertical-relative:text;margin-left:290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64"/>
                      </w:tblGrid>
                      <w:tr>
                        <w:trPr/>
                        <w:tc>
                          <w:tcPr>
                            <w:tcW w:w="3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ójt</w:t>
                              <w:br/>
                              <w:br/>
                              <w:t>Witold Maziewsk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l-PL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2:38:00Z</dcterms:created>
  <dc:creator>a</dc:creator>
  <dc:description/>
  <dc:language>en-US</dc:language>
  <cp:lastModifiedBy>a</cp:lastModifiedBy>
  <dcterms:modified xsi:type="dcterms:W3CDTF">2004-03-24T08:29:00Z</dcterms:modified>
  <cp:revision>2</cp:revision>
  <dc:subject/>
  <dc:title>Załącznik nr 3</dc:title>
</cp:coreProperties>
</file>