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XXXVIII/235/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23 września 202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22 –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22r. poz. 1634ze zm. )  oraz art. 18 ust. 2 pkt. 6 ustawy z dni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 marca 1990 r. o samorządzie gminnym   (tj. Dz. U. z 2022 r. poz.559 ze zm.) 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/190/21 Rady Gminy Świętajno z dnia 29 grudnia  2021 r., w sprawie uchwalenia Wieloletniej Prognozy Finansowej Gminy Świętajno na lata 2022-2025, załącznik Nr 1 otrzymuje brzmienie pod nazwą „Wieloletnia Prognoza Finansowa”, zgodnie                            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roku 2021-2022 zgodnie z załącznikiem     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Hlk94184664"/>
      <w:bookmarkStart w:id="1" w:name="_Hlk94184664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</w:rPr>
      </w:pPr>
      <w:bookmarkStart w:id="2" w:name="_Hlk94184664"/>
      <w:r>
        <w:rPr>
          <w:rFonts w:cs="Times New Roman" w:ascii="Times New Roman" w:hAnsi="Times New Roman"/>
          <w:b/>
          <w:bCs/>
        </w:rPr>
        <w:t xml:space="preserve">§ </w:t>
      </w:r>
      <w:bookmarkEnd w:id="2"/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ser</cp:lastModifiedBy>
  <cp:lastPrinted>2022-01-27T14:10:00Z</cp:lastPrinted>
  <dcterms:modified xsi:type="dcterms:W3CDTF">2022-09-23T08:02:00Z</dcterms:modified>
  <cp:revision>275</cp:revision>
  <dc:subject/>
  <dc:title/>
</cp:coreProperties>
</file>