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XXVII/173/2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27 października  2021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21 –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26, art. 227, art. 228, art.229,art. 230 ust. 6  ustawy z dnia 27 sierpnia 2009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finansach publicznych (t.j Dz. U. z 2021r. poz. 305ze zm. )  oraz art. 18 ust. 2 pkt. 6 ustawy z dni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8 marca 1990 r. o samorządzie gminnym   (tj. Dz. U. z 2021 r. poz.1372), 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XX/126/20 Rady Gminy Świętajno z dnia 29 grudnia  2020 r., w sprawie uchwalenia Wieloletniej Prognozy Finansowej Gminy Świętajno na lata 2021-2024, załącznik Nr 1 otrzymuje brzmienie pod nazwą „Wieloletnia Prognoza Finansowa”, zgodnie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roku 2021, zgodnie z załącznikiem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       </w:t>
      </w:r>
      <w:r>
        <w:rPr>
          <w:rFonts w:cs="Times New Roman" w:ascii="Times New Roman" w:hAnsi="Times New Roman"/>
          <w:b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9:00Z</dcterms:created>
  <dc:creator>UG</dc:creator>
  <dc:description/>
  <cp:keywords/>
  <dc:language>en-US</dc:language>
  <cp:lastModifiedBy>user</cp:lastModifiedBy>
  <cp:lastPrinted>2016-12-20T13:39:00Z</cp:lastPrinted>
  <dcterms:modified xsi:type="dcterms:W3CDTF">2021-10-27T12:35:00Z</dcterms:modified>
  <cp:revision>234</cp:revision>
  <dc:subject/>
  <dc:title/>
</cp:coreProperties>
</file>