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……… 2019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19r. poz. 869 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9 r. poz.506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21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11-22T08:18:00Z</dcterms:modified>
  <cp:revision>189</cp:revision>
  <dc:subject/>
  <dc:title/>
</cp:coreProperties>
</file>