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  2019rok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19r. poz. 869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9 r. poz.506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21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07-29T08:39:00Z</dcterms:modified>
  <cp:revision>180</cp:revision>
  <dc:subject/>
  <dc:title/>
</cp:coreProperties>
</file>