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jekt</w:t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 dnia …….  2019roku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 zmian  w  Wieloletniej Prognozie Finansowej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lata 2019 – 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226, art. 227, art. 228, art.229,art. 230 ust. 6  ustawy z dnia 27 sierpnia 2009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finansach publicznych (Dz. U. z 2017r. poz. 2077 ze zm.)  oraz art. 18 ust. 2 pkt. 6 ustawy z dnia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8 marca 1990 r. o samorządzie gminnym   (tj. Dz. U. z 2019 r. poz.506 ), Rada Gminy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III/20/18 Rady Gminy Świętajno z dnia 28 grudnia  2018 r., w sprawie uchwalenia Wieloletniej Prognozy Finansowej Gminy Świętajno na lata 2019-2024, załącznik Nr 1 otrzymuje brzmienie pod nazwą „Wieloletnia Prognoza Finansowa”, zgodnie z załącznikiem Nr 1 do niniejszej uchwały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 się wykaz przedsięwzięć realizowanych w latach 2015-2019,zgodnie z załącznikiem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         </w:t>
      </w:r>
      <w:r>
        <w:rPr>
          <w:rFonts w:cs="Times New Roman" w:ascii="Times New Roman" w:hAnsi="Times New Roman"/>
          <w:b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9:00Z</dcterms:created>
  <dc:creator>UG</dc:creator>
  <dc:description/>
  <cp:keywords/>
  <dc:language>en-US</dc:language>
  <cp:lastModifiedBy>UG-lucyna</cp:lastModifiedBy>
  <cp:lastPrinted>2016-12-20T13:39:00Z</cp:lastPrinted>
  <dcterms:modified xsi:type="dcterms:W3CDTF">2019-04-29T06:13:00Z</dcterms:modified>
  <cp:revision>173</cp:revision>
  <dc:subject/>
  <dc:title/>
</cp:coreProperties>
</file>