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8" w:leader="none"/>
          <w:tab w:val="left" w:pos="90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center" w:pos="4536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tLeast" w:line="100" w:before="0" w:after="12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projekt</w:t>
      </w:r>
    </w:p>
    <w:p>
      <w:pPr>
        <w:pStyle w:val="Normal"/>
        <w:tabs>
          <w:tab w:val="left" w:pos="708" w:leader="none"/>
          <w:tab w:val="left" w:pos="90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center" w:pos="4536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tLeast" w:line="100" w:before="0" w:after="12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UCHWAŁA Nr ………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tLeast" w:line="100" w:before="0" w:after="12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RADY GMINY ŚWIĘTAJNO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tLeast" w:line="100" w:before="0" w:after="12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z dnia ……… 2018roku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tLeast" w:line="100" w:before="0" w:after="12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tLeast" w:line="100" w:before="0" w:after="12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w sprawie  zmian  w  Wieloletniej Prognozie Finansowej Gminy Świętajno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tLeast" w:line="100" w:before="0" w:after="12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na lata 2018 – 2024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tLeast" w:line="100" w:before="0" w:after="12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a podstawie art. 226, art. 227, art. 228, art.229,art. 230 ust. 6  ustawy z dnia 27 sierpnia 2009r.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 finansach publicznych (Dz. U. z 2017r. poz. 2077 ze zm.)  oraz art. 18 ust. 2 pkt. 6 ustawy z dnia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</w:rPr>
        <w:t>8 marca 1990 r. o samorządzie gminnym   (tj. Dz. U. z 2018 r. poz.994 ze zm. ), Rada Gminy uchwala, co następuje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tLeast" w:line="100" w:before="0" w:after="12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tLeast" w:line="100" w:before="0" w:after="12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>§ 1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tLeast" w:line="100" w:before="0" w:after="12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numPr>
          <w:ilvl w:val="0"/>
          <w:numId w:val="1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uchwale Nr XXXVII/179/17 Rady Gminy Świętajno z dnia 28 grudnia  2017 r., w sprawie uchwalenia Wieloletniej Prognozy Finansowej Gminy Świętajno na lata 2018-2024, załącznik Nr 1 otrzymuje brzmienie pod nazwą „Wieloletnia Prognoza Finansowa”, zgodnie z załącznikiem Nr 1 do niniejszej uchwały.</w:t>
      </w:r>
    </w:p>
    <w:p>
      <w:pPr>
        <w:pStyle w:val="Normal"/>
        <w:numPr>
          <w:ilvl w:val="0"/>
          <w:numId w:val="1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łącza się wykaz przedsięwzięć realizowanych w latach 2014-2019,zgodnie z załącznikiem Nr 2 do niniejszej uchwały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tLeast" w:line="10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§ 2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tLeast" w:line="10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tLeast" w:line="100"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nie uchwały powierza się Wójtowi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tLeast" w:line="100" w:before="0" w:after="12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§ 3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tLeast" w:line="100" w:before="0" w:after="12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tLeast" w:line="100"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chwała wchodzi w życie z dniem podjęcia i podlega ogłoszeniu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tLeast" w:line="100"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tLeast" w:line="100"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tLeast" w:line="100"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autoSpaceDE w:val="false"/>
        <w:spacing w:lineRule="atLeast" w:line="100" w:before="0" w:after="0"/>
        <w:ind w:left="720" w:hanging="0"/>
        <w:jc w:val="both"/>
        <w:rPr>
          <w:rFonts w:ascii="Times New Roman" w:hAnsi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                 </w:t>
      </w:r>
      <w:r>
        <w:rPr>
          <w:rFonts w:cs="Times New Roman" w:ascii="Times New Roman" w:hAnsi="Times New Roman"/>
          <w:lang w:eastAsia="pl-PL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autoSpaceDE w:val="false"/>
        <w:spacing w:lineRule="atLeast" w:line="100" w:before="0" w:after="0"/>
        <w:ind w:left="720" w:hanging="0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360" w:before="0" w:after="0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tLeast" w:line="100" w:before="0" w:after="0"/>
        <w:ind w:left="720" w:hanging="0"/>
        <w:jc w:val="both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</w:rPr>
        <w:t xml:space="preserve">                 </w:t>
      </w:r>
      <w:r>
        <w:rPr>
          <w:rFonts w:cs="Times New Roman" w:ascii="Times New Roman" w:hAnsi="Times New Roman"/>
        </w:rPr>
        <w:tab/>
        <w:tab/>
        <w:tab/>
        <w:tab/>
        <w:tab/>
        <w:tab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tLeast" w:line="100" w:before="0" w:after="0"/>
        <w:ind w:left="72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Calibri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2z0">
    <w:name w:val="WW8Num2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TekstkomentarzaZnak">
    <w:name w:val="Tekst komentarza Znak"/>
    <w:basedOn w:val="Domylnaczcionkaakapitu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>
      <w:autoSpaceDE w:val="false"/>
      <w:spacing w:lineRule="auto" w:line="360" w:before="0" w:after="0"/>
    </w:pPr>
    <w:rPr>
      <w:rFonts w:ascii="Times New Roman" w:hAnsi="Times New Roman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30T06:39:00Z</dcterms:created>
  <dc:creator>UG</dc:creator>
  <dc:description/>
  <cp:keywords/>
  <dc:language>en-US</dc:language>
  <cp:lastModifiedBy>UG-lucyna</cp:lastModifiedBy>
  <cp:lastPrinted>2016-12-20T13:39:00Z</cp:lastPrinted>
  <dcterms:modified xsi:type="dcterms:W3CDTF">2018-08-29T08:28:00Z</dcterms:modified>
  <cp:revision>155</cp:revision>
  <dc:subject/>
  <dc:title/>
</cp:coreProperties>
</file>