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……  2018roku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8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Dz. U. z 2017r. poz. 2077 ze zm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8 r. poz.994 ze zm.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VII/179/17 Rady Gminy Świętajno z dnia 28 grudnia  2017 r., w sprawie uchwalenia Wieloletniej Prognozy Finansowej Gminy Świętajno na lata 2018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4-2019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</w:t>
      </w: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8-06-11T10:39:00Z</dcterms:modified>
  <cp:revision>151</cp:revision>
  <dc:subject/>
  <dc:title/>
</cp:coreProperties>
</file>