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.  2018rok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8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Dz. U. z 2017r. poz. 2077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7 r. poz.1875 ze zm.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XXXVII/179/17 Rady Gminy Świętajno z dnia 28 grudnia  2017 r., w sprawie uchwalenia Wieloletniej Prognozy Finansowej Gminy Świętajno na lata 2018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4-2019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</w:t>
      </w: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8-03-16T08:26:00Z</dcterms:modified>
  <cp:revision>147</cp:revision>
  <dc:subject/>
  <dc:title/>
</cp:coreProperties>
</file>