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237"/>
        <w:jc w:val="left"/>
        <w:rPr/>
      </w:pPr>
      <w:r>
        <w:rPr/>
        <w:t>Załącznik nr 1.6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 xml:space="preserve">do Zarządzenia Nr 2/2004 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Wójta Gminy Świętajno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z dnia 24 marc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WYKAZ ZADAŃ DO REALIZACJI JEDNOSTKOM NIE ZALICZANYM DO SEKTORA FINANSÓW PUBLICZNYCH </w:t>
      </w:r>
    </w:p>
    <w:p>
      <w:pPr>
        <w:pStyle w:val="TextBody"/>
        <w:rPr>
          <w:sz w:val="28"/>
        </w:rPr>
      </w:pPr>
      <w:r>
        <w:rPr>
          <w:sz w:val="28"/>
        </w:rPr>
        <w:t>za 2003 rok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276"/>
        <w:gridCol w:w="1275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d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cja walorów przyrodniczo-kulturowych i rozwoju turystyki wiejskiej na terenie gminy Świętaj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leczenia tereapeutycznego dla osób uzależnionych od alkoholu i ich rodzin z terenu gminy Świętaj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cja gminy w działaniach na rzecz bezpieczeństwa i porządku publicznego na terenie powiatu ol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5954"/>
        <w:jc w:val="center"/>
        <w:rPr/>
      </w:pPr>
      <w:r>
        <w:rPr/>
        <w:t xml:space="preserve">Wój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  <w:t>Witold Maziewski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4:00:00Z</dcterms:created>
  <dc:creator>UG</dc:creator>
  <dc:description/>
  <dc:language>en-US</dc:language>
  <cp:lastModifiedBy>a</cp:lastModifiedBy>
  <cp:lastPrinted>2001-08-09T10:51:00Z</cp:lastPrinted>
  <dcterms:modified xsi:type="dcterms:W3CDTF">2004-03-24T08:37:00Z</dcterms:modified>
  <cp:revision>17</cp:revision>
  <dc:subject/>
  <dc:title>Wykaz zadań do realizacji jednostkom nie zaliczanym do sektora finansów publicznych na 2001 rok</dc:title>
</cp:coreProperties>
</file>