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</w:tblGrid>
      <w:tr>
        <w:trPr/>
        <w:tc>
          <w:tcPr>
            <w:tcW w:w="2761" w:type="dxa"/>
            <w:tcBorders/>
            <w:vAlign w:val="center"/>
          </w:tcPr>
          <w:p>
            <w:pPr>
              <w:pStyle w:val="DefinitionTerm"/>
              <w:rPr/>
            </w:pPr>
            <w:r>
              <w:rPr/>
              <w:t xml:space="preserve">Załącznik nr 1.1 </w:t>
              <w:br/>
              <w:t>do Zarządzenia Nr 2/2004</w:t>
              <w:br/>
              <w:t xml:space="preserve">Wójta Gminy Świętajno </w:t>
              <w:br/>
              <w:t>z dnia 24 marca 2004 r.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H3"/>
        <w:spacing w:before="0" w:after="0"/>
        <w:jc w:val="center"/>
        <w:rPr/>
      </w:pPr>
      <w:r>
        <w:rPr/>
        <w:t xml:space="preserve">WYKONANIE DOCHODÓW BUDŻETU GMINY ZA ROK 2003 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17"/>
        <w:gridCol w:w="1017"/>
        <w:gridCol w:w="4549"/>
        <w:gridCol w:w="1011"/>
        <w:gridCol w:w="1228"/>
        <w:gridCol w:w="997"/>
      </w:tblGrid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ział</w:t>
              <w:br/>
              <w:t>Rozdział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aragraf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lan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01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ROLNICTWO I ŁOWIECTWO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.8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6.3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51,06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101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Infrastruktura wodociągowa i sanitacyjna ws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4.47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7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47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1022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/>
              <w:t>Zwalczanie chorób zakaźnych zwierząt oraz badania monitoringowe pozostałości chemicznych i biologicznych w tkankach zwierząt i produktach pochodzenia zwierzęcego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.8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.84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2,72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49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84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2,72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02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LEŚNICTWO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2.30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76,77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200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Gospodarka leśn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30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6,77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chody z najmu i dzierżawy składników majątkowych Skarbu Państwa lub jednostek samorządu terytorialnego oraz innych umów o podobnym charakterz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30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6,77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4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WYTWARZANIE I ZAOPATRYWANIE W ENERGIĘ ELEKTRYCZNĄ, GAZ I WODĘ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34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15.78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86,41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000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Dostarczanie ciepł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9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6.03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6,8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6.03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6,8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0002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Dostarczanie wody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5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9.75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13,59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9.45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2,73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GOSPODARKA MIESZKANIOW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508.74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784.00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54,11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0005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Gospodarka gruntami i nieruchomości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08.74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84.00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4,11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opłat za zarząd, użytkowanie i użytkowanie wieczyste nieruchomośc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43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,73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chody z najmu i dzierżawy składników majątkowych Skarbu Państwa lub jednostek samorządu terytorialnego oraz innych umów o podobnym charakterz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7.99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8,88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4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e sprzedaży wyrobów i składników majątkow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13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81.65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65,05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24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92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8,81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5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ADMINISTRACJA PUBLICZN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48.94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49.04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00,19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01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rzędy wojewódzki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5.49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5.49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5.49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5.49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02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Starostwa powiatow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02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rzędy gmin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.45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.5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1,08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69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różnych opłat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4,18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1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8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,93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4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e sprzedaży wyrobów i składników majątkow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5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URZĘDY NACZELNYCH ORGANÓW WŁADZY PAŃSTWOWEJ, KONTROLI I OCHRONY PRAWA ORAZ SĄDOWNICTW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5.87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5.67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8,72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10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rzędy naczelnych organów władzy państwowej, kontroli i ochrony praw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5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109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Wybory do rad gmin, rad powiatów i sejmików województw oraz referanda gminne, powiatowe i wojewódzki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11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Referenda ogólnokrajowe i konstytucyjn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.72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.52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8,61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.72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.52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8,61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54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BEZPIECZEŃSTWO PUBLICZNE I OCHRONA PRZECIWPOŻAROW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6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8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33,33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412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Ochotnicze straże pożarn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414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Obrona cywiln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56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DOCHODY OD OSÓB PRAWNYCH, OD OSÓB FIZYCZNYCH I OD INNYCH JEDNOSTEK NIE POSIADAJĄCYCH OSOBOWOŚCI PRAWNEJ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.381.98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.130.31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81,79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60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Wpływy z podatku dochodowego od osób fizyczn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od działalności gospodarczej osób fizycznych, opłacany w formie karty podatkowej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615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Wpływy z podatku rolnego, podatku leśnego, podatku od czynności cywilnoprawnych oraz podatków i opłat lokalnych od osób prawnych i innych jednostek organizacyjn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63.03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38.59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3,27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od nieruchomośc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4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33.94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2,11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rolny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1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6.90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0,01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leśny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.49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6,02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setki od nieterminowych wpłat z tytułu podatków i opłat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.03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25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4,12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616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66.46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56.14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2,56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od nieruchomośc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36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68.58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1,43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rolny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5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306.52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8,12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leśny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2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19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3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4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od środków transportow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.16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.89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5,16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6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od spadków i darowizn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3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27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2,39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7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od posiadania psów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09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9,6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opłaty targowej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opłaty administracyjnej za czynności urzędow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6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6,67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od czynności cywilnoprawn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6.00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setki od nieterminowych wpłat z tytułu podatków i opłat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.5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.97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3,38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618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Wpływy z opłaty skarbowej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.22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0,31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4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opłaty skarbowej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22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0,31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62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działy gmin w podatkach stanowiących dochód budżetu państw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43.99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28.35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3,59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atek dochodowy od osób fizyczn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42.99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5.72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2,89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podatek dochodowy od osób prawn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63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63,5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758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RÓŻNE ROZLICZENI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.627.71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.645.65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00,49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80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Część oświatowa subwencji ogólnej dla jednostek samorządu terytorialnego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576.89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576.89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bwencje ogólne z budżetu państw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2.576.89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576.89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802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Część podstawowa subwencji ogólnej dla gmin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40.70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40.70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bwencje ogólne z budżetu państw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40.70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40.70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805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Część rekompensująca subwencji ogólnej dla gmin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08.61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28.05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9,32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bwencje ogólne z budżetu państw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8.61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8.05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9,32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814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Różne rozliczenia finansow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.5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80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OŚWIATA I WYCHOWANI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66.68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67.25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00,86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10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Szkoły podstawow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.67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0.24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2,93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20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.20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4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e sprzedaży wyrobów i składników majątkow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46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46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11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Gimnazj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5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5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6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rzymane spadki, zapisy i darowizny w postaci pieniężnej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195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.0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.01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.0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.01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85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OCHRONA ZDROWI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8.03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38.2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00,46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154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rzeciwdziałanie alkoholizmow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8.03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8.2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46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opłat za zezwolenia na sprzedaż alkoholu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8.03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8.2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46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85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OPIEKA SPOŁECZN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.576.3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.573.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99,79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1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Składki na ubezpieczenie zdrowotne opłacane za osoby pobierające niektóre świadczenia z pomocy społecznej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3.52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.81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84,23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3.52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19.81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4,23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14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Zasiłki i pomoc w naturze oraz składki na ubezpieczenia społeczne i zdrowotn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12.86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512.86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2.86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2.86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15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Dodatki mieszkaniow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47.31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47.31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47.31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47.31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16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Zasiłki rodzinne, pielęgnacyjne i wychowawcz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4.13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4.13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4.13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4.13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19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Ośrodki pomocy społecznej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7.39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7.39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4.99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4.99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4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4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28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sługi opiekuńcze i specjalistyczne usługi opiekuńcz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.52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.93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2,67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2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6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8,82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.32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.32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78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Usuwanie skutków klęsk żywiołowych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06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.06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06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06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395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3.48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3.48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33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.3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2.58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2.58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7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7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4.87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4.87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854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EDUKACYJNA OPIEKA WYCHOWAWCZ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6.49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6.49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40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Świetlice szkoln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6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rzymane spadki, zapisy i darowizny w postaci pieniężnej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5417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Szkolne schroniska młodzieżow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.49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.49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9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GOSPODARKA KOMUNALNA I OCHRONA ŚRODOWISK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45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15.65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79,76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000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Gospodarka ściekowa i ochrona wód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7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0.16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8,13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7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.02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7,95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0015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Oświetlenie ulic, placów i dróg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0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0095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38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5.49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67,1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.49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7,1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92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>KULTURA I OCHRONA DZIEDZICTWA NARODOWEGO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2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2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i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2109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Domy i ośrodki kultury, świetlice i kluby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3</w:t>
            </w:r>
          </w:p>
        </w:tc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.565.32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7.560.65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99,94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Dotacje celowe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634.680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630.765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9,76 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 </w:t>
            </w:r>
            <w:r>
              <w:rPr>
                <w:sz w:val="20"/>
              </w:rPr>
              <w:t>-na zadania własne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51.912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51.912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,00 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  </w:t>
            </w:r>
            <w:r>
              <w:rPr>
                <w:sz w:val="20"/>
              </w:rPr>
              <w:t>-na zadania zlecone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69.068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65.153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9,55 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 </w:t>
            </w:r>
            <w:r>
              <w:rPr>
                <w:sz w:val="20"/>
              </w:rPr>
              <w:t>-na na porozumienia i umowy z jednostkami samorządu terytorialnego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3.700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3.700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,00 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Środki na dofinansowanie zadań bieżących gmin pozyskane z innych źróde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 xml:space="preserve">79.991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0.191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,25 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 Subwencje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.626.212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.645.651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,54 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 </w:t>
            </w:r>
            <w:r>
              <w:rPr>
                <w:sz w:val="20"/>
              </w:rPr>
              <w:t>-oświatowa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576.891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576.891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,00 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 </w:t>
            </w:r>
            <w:r>
              <w:rPr>
                <w:sz w:val="20"/>
              </w:rPr>
              <w:t>-rekompensująca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08.618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28.057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9,32 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 </w:t>
            </w:r>
            <w:r>
              <w:rPr>
                <w:sz w:val="20"/>
              </w:rPr>
              <w:t>-podstawowa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40.703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40.703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,00 </w:t>
            </w:r>
          </w:p>
        </w:tc>
      </w:tr>
      <w:tr>
        <w:trPr/>
        <w:tc>
          <w:tcPr>
            <w:tcW w:w="6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. Dochody własne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224.437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.204.0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9,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7264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4"/>
                            </w:tblGrid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ójt</w:t>
                                    <w:br/>
                                    <w:br/>
                                    <w:t xml:space="preserve">Witold Maziewsk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41.4pt;mso-wrap-distance-left:0pt;mso-wrap-distance-right:0pt;mso-wrap-distance-top:0pt;mso-wrap-distance-bottom:0pt;margin-top:0.05pt;mso-position-vertical-relative:text;margin-left:304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4"/>
                      </w:tblGrid>
                      <w:tr>
                        <w:trPr/>
                        <w:tc>
                          <w:tcPr>
                            <w:tcW w:w="3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Wójt</w:t>
                              <w:br/>
                              <w:br/>
                              <w:t xml:space="preserve">Witold Maziewsk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52:00Z</dcterms:created>
  <dc:creator>a</dc:creator>
  <dc:description/>
  <dc:language>en-US</dc:language>
  <cp:lastModifiedBy>a</cp:lastModifiedBy>
  <dcterms:modified xsi:type="dcterms:W3CDTF">2004-03-24T07:59:00Z</dcterms:modified>
  <cp:revision>6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HTML">
    <vt:bool>1</vt:bool>
  </property>
</Properties>
</file>