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</w:tblGrid>
      <w:tr>
        <w:trPr/>
        <w:tc>
          <w:tcPr>
            <w:tcW w:w="42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łącznik nr 1.2</w:t>
              <w:br/>
              <w:t>do Zarządzenia Nr 2/2004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ójta Gminy Świętajno </w:t>
              <w:br/>
              <w:t>z dnia 24 marca 2004 r.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br/>
      </w:r>
    </w:p>
    <w:p>
      <w:pPr>
        <w:pStyle w:val="H3"/>
        <w:spacing w:before="0" w:after="0"/>
        <w:jc w:val="center"/>
        <w:rPr/>
      </w:pPr>
      <w:r>
        <w:rPr/>
        <w:t xml:space="preserve">WYKONANIE WYDATKÓW BUDŻETU GMINY ZA ROK 2003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33"/>
        <w:gridCol w:w="1112"/>
        <w:gridCol w:w="4612"/>
        <w:gridCol w:w="1024"/>
        <w:gridCol w:w="1192"/>
        <w:gridCol w:w="910"/>
      </w:tblGrid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ział</w:t>
              <w:br/>
              <w:t>Rozdział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zw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01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ROLNICTWO I ŁOWIECTW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29.34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21.98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4,3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101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Infrastruktura wodociągowa i sanitacyjna ws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17.94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13.94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6,6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7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7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2,9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48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48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1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1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.66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.58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84,3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89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45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,5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5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.9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.93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103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Izby rolnicz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96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6,2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płaty gmin na rzecz izb rolniczych w wysokości 2% uzyskanych wpływów z podatku rol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96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6,2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10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4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07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6,2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ynagrodzenia agencyjno-prowizyj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,2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60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TRANSPORT I ŁĄCZ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6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50.02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76,9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001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rogi publiczne powiat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5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1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1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001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rogi publiczne gmin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5.02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3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.02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3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0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GOSPODARKA MIESZKANIOW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53.7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31.4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5,4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00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3.7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31.4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5,4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.20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,0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0.96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0.77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7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.77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4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1,5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1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DZIAŁALNOŚĆ USŁUGOW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29.9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26.9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7,6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100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lany zagospodarowania przestrzen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8.9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8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5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.9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101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race geodezyjne i kartografi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1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7.95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,0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1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7.95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0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ADMINISTRACJA PUBLICZN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236.67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223.53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8,9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1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rzędy wojewódzki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49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4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57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3.57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4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4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tarostwa powiat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4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4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22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Rady gmin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3.8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3.78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8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.33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.2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8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7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7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2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rzędy gmin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106.70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094.53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8,9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24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24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66.2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4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2.1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4,7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2.17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7.18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9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.17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.11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6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.70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.56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8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37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7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67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67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.57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.57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69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4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6,3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1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13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.75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.75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47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bór podat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.1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,6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41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agencyjno-prowizyj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.1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6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59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59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a przedmiotowa z budżetu dla jednostek nie zaliczanych do sektora finansów publi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9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9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URZĘDY NACZELNYCH ORGANÓW WŁADZY PAŃSTWOWEJ, KONTROLI I OCHRONY PRAWA ORAZ SĄDOWNICTW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5.87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5.67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8,7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10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rzędy naczelnych organów władzy państwowej, kontroli i ochrony praw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109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Wybory do rad gmin, rad powiatów i sejmików województw oraz referanda gminne, powiatowe i wojewódzki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11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Referenda ogólnokrajowe i konstytucyj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.72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.5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8,6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59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38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0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91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91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BEZPIECZEŃSTWO PUBLICZNE I OCHRONA PRZECIWPOŻAROW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60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57.96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5,8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40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Komendy Wojewódzkie Policj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2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na zakupy inwestycyjne jednostek budże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412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chotnicze straże pożar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9.3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6.76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,7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6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5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.01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.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.2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3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84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1,3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13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4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58,9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03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03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61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61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7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BSŁUGA DŁUGU PUBLICZ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8.3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3.29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6,8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702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bsługa papierów wartościowych, kredytów i pożyczek jednostek samorządu terytorial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8.3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3.29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6,8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setki i dyskonto od krajowych skarbowych papierów wartościowych oraz pożyczek i kredyt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.3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3.29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6,8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8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RÓŻNE ROZLICZ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7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5.89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4,2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81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Różne rozliczenia finans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89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4,2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89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,2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0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ŚWIATA I WYCHOWANI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.191.80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.157.0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8,9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0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zkoły podstaw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142.28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138.93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8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.23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.80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5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75.13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74.27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7.22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7.21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1.3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0.34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6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6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37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3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2.48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2.48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.1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.3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4.7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4.68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6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.91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.9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0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"Oddziały klas ""0"" w przedszkolach i szkołach podstawowych"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6.60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0.78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6,0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9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6.88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,6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75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75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.6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.64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4,8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4,2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9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44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,4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,8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2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7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8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7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4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1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imnazj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98.5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96.53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6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4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.86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77.86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77.84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.2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.24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.0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4.37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,7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16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1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6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.06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.0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pomocy naukowych, dydaktycznych i książek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8.69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69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57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9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36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35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3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5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.19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.1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1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wożenie uczniów do szkó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3.03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80.6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8,9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4.86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4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32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6,7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23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7.22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1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,4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9.6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4.97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1,5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.91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.27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6,0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33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3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85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8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1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Zespoły ekonomiczno-administracyjne szkó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2.3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1.15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8,5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8.6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8.13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2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1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3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.96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.9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99,7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9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8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96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1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06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2,5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1,8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5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4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lacówki dokształcania i doskonalenia nauczyciel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.99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8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87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87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12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1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6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.01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.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.5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.54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5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CHRONA ZDROW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8.03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1.63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3,1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15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rzeciwdziałanie alkoholizmow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8.03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1.63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3,1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a przedmiotowa z budżetu dla jednostek nie zaliczanych do sektora finansów publi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6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3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6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93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4,4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.03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3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1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5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5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PIEKA SPOŁECZN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842.2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837.06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9,7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kładki na ubezpieczenie zdrowotne opłacane za osoby pobierające niektóre świadczenia z pomocy społecznej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3.52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.8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4,2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zdrowot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.52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.8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,2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Zasiłki i pomoc w naturze oraz składki na ubezpieczenia społeczne i zdrowot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47.86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47.86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20.11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20.11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7.75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7.75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datki mieszkani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20.72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20.7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20.72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20.7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Zasiłki rodzinne, pielęgnacyjne i wychowawcz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4.1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4.13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4.1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4.13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9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środki pomocy społecznej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3.55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2.61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3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7,3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4.32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2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46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46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.62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.62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7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7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68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68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.51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.5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2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2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70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7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28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sługi opiekuńcze i specjalistyczne usługi opiekuńcz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4.03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3.5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7,7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.87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1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9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9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,9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70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7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78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suwanie skutków klęsk żywioł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06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06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06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2.06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6.33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6.3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0.93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0.9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typendia i zasiłki dla student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4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4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5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EDUKACYJNA OPIEKA WYCHOWAWCZ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70.90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68.83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8,7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40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Świetlice szkol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64.41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62.33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8,7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4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97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1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7.58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7.27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6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61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6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.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.99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,3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34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3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9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8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84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3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3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6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417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zkolne schroniska młodzież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.49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.49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9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9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90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GOSPODARKA KOMUNALNA I OCHRONA ŚRODOWISK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50.96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04.2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6,7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0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ospodarka ściekowa i ochrona wód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1.44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8.51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,8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8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94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,8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.93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.93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13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7.13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04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04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70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7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na zakupy inwestycyjne jednostek budże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74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74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02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ospodarka odpadam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48.83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9.02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9,9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8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.89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.89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2,9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5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13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13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13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chroniska dla zwierząt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91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8,2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91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,2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1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świetlenie ulic, placów i dróg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0.09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9.76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5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1.45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1.45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03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03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5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.6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.27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,5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5.58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5.07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0,39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rody i wydatki osobowe nie zaliczone do wynagrodzeń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9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7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8,7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3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.7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2,5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22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8.3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0,4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4.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.34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6,4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96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96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.4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.57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4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74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74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15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,51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26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8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921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KULTURA I OCHRONA DZIEDZICTWA NARODOWEGO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19.44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8.89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1,1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2109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my i ośrodki kultury, świetlice i klub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0.41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4.09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1,0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74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74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7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7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6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6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1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1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.4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9.82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3,1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8,9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,3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5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3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211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Bibliote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49.02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44.8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1,3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.66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.66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16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16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ubezpieczenie społeczn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92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9,58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,2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3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,07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42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pomocy naukowych, dydaktycznych i książek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3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4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93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,2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3,5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pisy na ZFŚ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92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KULTURA FIZYCZNA I SPORT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79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71,6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2695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79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1,64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79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9,55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552.32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376.22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7,67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) wydatków bieżących, w tym: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.357.755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.191.987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7,75 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wynagrodzenia i pochodne od wynagrodzeń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786.552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747.221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8,96 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dotacje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.072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.072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00 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na obsługę długu jednostki samorządu terytorialnego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8.342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.299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6,85 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) wydatki majątkowe, w tym: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4.565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84.234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4,69 </w:t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ydatki na inwestycje związane z realizacją zadań wspólnych realizowanch w drodze umów (porozumień) z innymi jednostkami samorządu terytorialnego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 xml:space="preserve">35.000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5.000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1,43 </w:t>
            </w:r>
          </w:p>
        </w:tc>
      </w:tr>
    </w:tbl>
    <w:p>
      <w:pPr>
        <w:pStyle w:val="Normal"/>
        <w:spacing w:before="0" w:after="0"/>
        <w:rPr/>
      </w:pPr>
      <w:r>
        <w:rPr/>
        <w:br/>
        <w:b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726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4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ójt</w:t>
                                    <w:br/>
                                    <w:br/>
                                    <w:t xml:space="preserve">Witold Maziewsk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41.4pt;mso-wrap-distance-left:0pt;mso-wrap-distance-right:0pt;mso-wrap-distance-top:0pt;mso-wrap-distance-bottom:0pt;margin-top:0.05pt;mso-position-vertical-relative:text;margin-left:30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4"/>
                      </w:tblGrid>
                      <w:tr>
                        <w:trPr/>
                        <w:tc>
                          <w:tcPr>
                            <w:tcW w:w="3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ójt</w:t>
                              <w:br/>
                              <w:br/>
                              <w:t xml:space="preserve">Witold Maziewsk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1:03:00Z</dcterms:created>
  <dc:creator>a</dc:creator>
  <dc:description/>
  <dc:language>en-US</dc:language>
  <cp:lastModifiedBy>a</cp:lastModifiedBy>
  <dcterms:modified xsi:type="dcterms:W3CDTF">2004-03-24T11:03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HTML">
    <vt:bool>1</vt:bool>
  </property>
</Properties>
</file>