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</w:tblGrid>
      <w:tr>
        <w:trPr>
          <w:trHeight w:val="57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łącznik nr 1.4 </w:t>
            </w:r>
          </w:p>
          <w:p>
            <w:pPr>
              <w:pStyle w:val="Normal"/>
              <w:rPr/>
            </w:pPr>
            <w:r>
              <w:rPr/>
              <w:t>do Zarządzenia Nr 2/2004</w:t>
            </w:r>
          </w:p>
          <w:p>
            <w:pPr>
              <w:pStyle w:val="Normal"/>
              <w:rPr/>
            </w:pPr>
            <w:r>
              <w:rPr/>
              <w:t>Wójta Gminy Świętajno</w:t>
            </w:r>
          </w:p>
          <w:p>
            <w:pPr>
              <w:pStyle w:val="Normal"/>
              <w:rPr/>
            </w:pPr>
            <w:r>
              <w:rPr/>
              <w:t>z dnia 24 marca 2004 r.</w:t>
            </w:r>
          </w:p>
        </w:tc>
      </w:tr>
    </w:tbl>
    <w:p>
      <w:pPr>
        <w:pStyle w:val="Normal"/>
        <w:jc w:val="right"/>
        <w:rPr/>
      </w:pPr>
      <w:r>
        <w:rPr/>
        <w:br/>
      </w:r>
    </w:p>
    <w:p>
      <w:pPr>
        <w:pStyle w:val="H3"/>
        <w:jc w:val="center"/>
        <w:rPr/>
      </w:pPr>
      <w:r>
        <w:rPr/>
        <w:t>Sprawozdanie o wydatkach budżetowych</w:t>
        <w:br/>
        <w:t>z wykonania zadań z zakresu administracji rządowej zleconych gminie</w:t>
        <w:br/>
        <w:t xml:space="preserve">za rok 2003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19"/>
        <w:gridCol w:w="909"/>
        <w:gridCol w:w="4699"/>
        <w:gridCol w:w="1088"/>
        <w:gridCol w:w="1034"/>
        <w:gridCol w:w="780"/>
      </w:tblGrid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  <w:br/>
              <w:t>Rozdzia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ragraf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konani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MINISTRACJA PUBLICZN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49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4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49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4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7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2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ZĘDY NACZELNYCH ORGANÓW WŁADZY PAŃSTWOWEJ, KONTROLI I OCHRONY PRAWA ORAZ SĄDOWNICTW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87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67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bory do rad gmin, rad powiatów i sejmików województw oraz referanda gminne, powiatowe i wojewódzki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da ogólnokrajowe i konstytucyj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7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52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9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38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17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1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ŚWIATA I WYCHOWANI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65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6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y podstawow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65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6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65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6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EKA SPOŁECZN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4.23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.52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3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ładki na ubezpieczenie zdrowotne opłacane za osoby pobierające niektóre świadczenia z pomocy społecznej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5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81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81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łki i pomoc w naturze oraz składki na ubezpieczenia społeczne i zdrowot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.863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.86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112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11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51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łki rodzinne, pielęgnacyjne i wychowawcz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.133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.13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.133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.13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ki pomocy społecznej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4.99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.9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isy na ZFŚ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8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28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i opiekuńcze i specjalistyczne usługi opiekuńcz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32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3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7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isy na ZFŚ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78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uwanie skutków klęsk żywiołowych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6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6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9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3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SPODARKA KOMUNALNA I OCHRONA ŚRODOWISKA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1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etlenie ulic, placów i dróg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9.068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5.15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5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504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ój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itold Maziew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34.65pt;mso-wrap-distance-left:0pt;mso-wrap-distance-right:0pt;mso-wrap-distance-top:0pt;mso-wrap-distance-bottom:0pt;margin-top:0.05pt;mso-position-vertical-relative:text;margin-left:27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told Maziew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45:00Z</dcterms:created>
  <dc:creator>a</dc:creator>
  <dc:description/>
  <dc:language>en-US</dc:language>
  <cp:lastModifiedBy>a</cp:lastModifiedBy>
  <cp:lastPrinted>2004-03-24T09:31:00Z</cp:lastPrinted>
  <dcterms:modified xsi:type="dcterms:W3CDTF">2004-03-24T08:32:00Z</dcterms:modified>
  <cp:revision>3</cp:revision>
  <dc:subject/>
  <dc:title>Załącznik nr 4 </dc:title>
</cp:coreProperties>
</file>