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OBJAŚNIENIA ZMIAN W BUDŻECIE GMINY NA ROK 2015</w:t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Do § 1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Zwiększa się  plan dochodów budżetowych o kwotę 111.840,02zł, z tego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tację celową otrzymaną z budżetu państwa na realizację zadań bieżących z zakresu administracji rządowej oraz innych zadań zleconych gminie –wyposażenie szkół w podręczniki , materiały edukacyjne lub materiały ćwiczeniowe  oraz sfinansowanie kosztu zakupu podręczników - 30,02zł, zgodnie  z  pismem  Urzędu  Wojewódzkiego w Olsztynie z dnia 07.10.2015 roku  Nr FK.I.3111.2.268.2015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tację celową otrzymaną z budżetu państwa  na  realizację własnych zadań  bieżących gmin – zasiłki i pomoc w naturze  – 42.936,00zł, zgodnie  z  pismem  Urzędu  Wojewódzkiego w Olsztynie  Nr FK.I.3111.2.269.2015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 dnia 09.10.2015 roku , Nr FK.I.3111.2.272.2015, z dnia 14.10.2015 roku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tację celową otrzymaną z budżetu państwa na realizację zadań bieżących z zakresu administracji rządowej oraz innych zadań zleconych gminie – dodatki mieszkaniowe – 702,00zł, zgodnie  z  pismem  Urzędu  Wojewódzkiego w Olsztynie z dnia 08.10.2015 roku  Nr FK.I.3111.2.273.2015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otację celową otrzymaną z budżetu państwa  na  realizację własnych zadań  bieżących gmin – zasiłki stałe  – 4.052,00zł, zgodnie  z  pismem  Urzędu  Wojewódzkiego w Olsztynie  Nr FK.I.3111.2.283.2015, z dnia 14.10.2015 roku , </w:t>
      </w:r>
    </w:p>
    <w:p>
      <w:pPr>
        <w:pStyle w:val="Normal"/>
        <w:jc w:val="both"/>
        <w:rPr/>
      </w:pPr>
      <w:r>
        <w:rPr>
          <w:sz w:val="20"/>
        </w:rPr>
        <w:t>dotację celową otrzymaną z budżetu państwa  na  realizację własnych zadań  bieżących gmin – pomoc materialna dla uczniów  –64.120,00zł, zgodnie  z  pismem  Urzędu  Wojewódzkiego w Olsztynie  Nr FK.I.3111.2.286.2015  z dnia 15.10.2015 roku.</w:t>
      </w:r>
    </w:p>
    <w:p>
      <w:pPr>
        <w:pStyle w:val="Heading1"/>
        <w:spacing w:lineRule="auto" w:line="360"/>
        <w:jc w:val="both"/>
        <w:rPr>
          <w:sz w:val="20"/>
        </w:rPr>
      </w:pPr>
      <w:r>
        <w:rPr>
          <w:sz w:val="20"/>
        </w:rPr>
        <w:t>Do § 2</w:t>
      </w:r>
    </w:p>
    <w:p>
      <w:pPr>
        <w:pStyle w:val="Tematkomentarza"/>
        <w:jc w:val="both"/>
        <w:rPr>
          <w:bCs w:val="false"/>
        </w:rPr>
      </w:pPr>
      <w:r>
        <w:rPr>
          <w:bCs w:val="false"/>
        </w:rPr>
        <w:t>Zwiększa  się plan wydatków budżetowych o kwotę 111.840,02 zł, z tego:</w:t>
      </w:r>
    </w:p>
    <w:p>
      <w:pPr>
        <w:pStyle w:val="Tekstkomentarza"/>
        <w:rPr/>
      </w:pPr>
      <w:r>
        <w:rPr/>
        <w:t>Szkoła Podstawowa  Świętajno - zakup pomocy dydaktycznych i książek – 30,02zł,</w:t>
      </w:r>
    </w:p>
    <w:p>
      <w:pPr>
        <w:pStyle w:val="Tekstkomentarza"/>
        <w:rPr/>
      </w:pPr>
      <w:r>
        <w:rPr/>
        <w:t>zasiłki i pomoc w naturze oraz składki na ubezpieczenie emerytalne i rentowe- 42.936,00zł,</w:t>
      </w:r>
    </w:p>
    <w:p>
      <w:pPr>
        <w:pStyle w:val="Tekstkomentarza"/>
        <w:rPr/>
      </w:pPr>
      <w:r>
        <w:rPr/>
        <w:t>wypłata zryczałtowanych dodatków energetycznych za IV kwartał 2015 dla odbiorców wrażliwych energii elektrycznej oraz koszty obsługi tego zadania – 702,00zł,</w:t>
      </w:r>
    </w:p>
    <w:p>
      <w:pPr>
        <w:pStyle w:val="Tekstkomentarza"/>
        <w:rPr/>
      </w:pPr>
      <w:r>
        <w:rPr/>
        <w:t>zasiłki stałe- 4.052,00zł,</w:t>
      </w:r>
    </w:p>
    <w:p>
      <w:pPr>
        <w:pStyle w:val="Tekstkomentarza"/>
        <w:rPr/>
      </w:pPr>
      <w:r>
        <w:rPr/>
        <w:t>pomoc materialna o charakterze socjalnym  dla uczniów  - 64.120,00zł.</w:t>
      </w:r>
    </w:p>
    <w:p>
      <w:pPr>
        <w:pStyle w:val="Tekstkomentarza"/>
        <w:rPr/>
      </w:pPr>
      <w:r>
        <w:rPr/>
        <w:t>Dokonano zmian między  rozdziałami w dziale 852- w Gminnym  Ośrodku Pomocy Społecznej w Świętajnie z przeznaczeniem na zakup komputera, oraz koszty egzekucyjne dla US Ełk.</w:t>
      </w:r>
    </w:p>
    <w:p>
      <w:pPr>
        <w:pStyle w:val="Tekstkomentarza"/>
        <w:rPr/>
      </w:pPr>
      <w:r>
        <w:rPr/>
      </w:r>
    </w:p>
    <w:p>
      <w:pPr>
        <w:pStyle w:val="Tekstkomentarza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Wójt</w:t>
      </w:r>
    </w:p>
    <w:p>
      <w:pPr>
        <w:pStyle w:val="Tekstkomentarza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Andrzej Stanisław Kisiel</w:t>
      </w:r>
    </w:p>
    <w:p>
      <w:pPr>
        <w:pStyle w:val="Tekstkomentarza"/>
        <w:jc w:val="center"/>
        <w:rPr>
          <w:b/>
          <w:b/>
        </w:rPr>
      </w:pPr>
      <w:r>
        <w:rPr>
          <w:b/>
        </w:rPr>
      </w:r>
    </w:p>
    <w:p>
      <w:pPr>
        <w:pStyle w:val="Tekstkomentarza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</w:t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  <w:tab/>
        <w:tab/>
        <w:tab/>
        <w:tab/>
        <w:tab/>
      </w:r>
    </w:p>
    <w:p>
      <w:pPr>
        <w:pStyle w:val="Tekstkomentarza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Cs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42:00Z</dcterms:created>
  <dc:creator>UG</dc:creator>
  <dc:description/>
  <cp:keywords/>
  <dc:language>en-US</dc:language>
  <cp:lastModifiedBy>UG-lucyna</cp:lastModifiedBy>
  <cp:lastPrinted>2015-10-15T14:54:00Z</cp:lastPrinted>
  <dcterms:modified xsi:type="dcterms:W3CDTF">2015-10-16T05:45:00Z</dcterms:modified>
  <cp:revision>72</cp:revision>
  <dc:subject/>
  <dc:title/>
</cp:coreProperties>
</file>