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Rozbudowa drogi gminnej Nr G231008W Kowalewo - Kosiny Bartosowe 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4"/>
        </w:rPr>
      </w:pPr>
      <w:r>
        <w:rPr>
          <w:rFonts w:cs="Arial" w:ascii="Arial" w:hAnsi="Arial"/>
          <w:b/>
          <w:iCs/>
          <w:sz w:val="4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Roboty pomiarowe przy wyznaczeniu trasy drogi, punktów głównych trasy  i punktów wysokościowych w terenie wraz z wykonaniem inwentaryzacji geodezyjnej powykonawczej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8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karczowanie krzaków porastających przydrożne rowy oraz pas drogowy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2452-5  ODWODNIENIE KORPUSU DROGOWEGO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6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zęści przelotowej przepustów rurowych z rur  z tworzywa sztucznego HDPE SN 8 o średnicy 400 mm w gotowym wykopie z zastosowaniem pospółki  pod zjazdam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6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ścianek czołowych przepustów rurowych z betonu klasy C20/25  dla rur o średnicy ø 40 cm , ścianki z gotowych elementów prefabrykowanych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4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oczyszczenie istniejących rowów z namułu z załadunkiem i odwozem urobku na odkład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320-8  FUNDAMENTOWANIE DRÓG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wykonanie koryta pod warstwy konstrukcyjne nawierzchni na mijance wykonane koparkami podsiębiernymi o pojemności naczynia roboczego 0,40 m3 z załadunkiem i odwozem na odkład.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3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2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na poszerzeniu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589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left="66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15 cm pod konstrukcję nawierzchni 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589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podbudowy z kruszywa naturalnego (mieszanka piasku, pospółki i żwiru) o uziarnieniu 0/31,5 mm stabilizowanego mechanicznie przy grubości warstwy po zagęszczeniu 15 cm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204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Mechaniczne profilowanie i zagęszczenie istniejącej nawierzchni z kruszywa naturalnego pod warstwy konstrukcyjne nawierzchni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183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wzmocnienia istniejącej podbudowy kruszywem łamanym o ciągłym uziarnieniu 0/31,5 mm stabilizowanego mechanicznie przy grubości warstwy po zagęszczeniu 10 cm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83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podbudowy na poszerzeniu z betonu asfaltowego AC 16 W 50/70 przy grubości warstwy pozagęszczaniu średnio 6 cm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88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left="66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20 cm na zjazdach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3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podbudowy z kruszywa łamanego o ciągłym uziarnieniu 0/31,5 mm stabilizowanego mechanicznie przy grubości warstwy po zagęszczeniu 15 cm  na zjazdach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nanie uzupełnienia poboczy kruszywem łamanym o uziarnieniu 0/31,5 mm  stabilizowanym mechanicznie przy grubości warstwy po zagęszczeniu 15 c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nanie uzupełnienia poboczy kruszywem łamanym o uziarnieniu 0/31,5 mm  stabilizowanym mechanicznie przy grubości warstwy po zagęszczeniu 9 c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7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 nawierzchni z betonu asfaltowego AC 16W 50/70 przy grubości warstwy po zagęszczeniu 5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88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4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29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</w:rPr>
              <w:t xml:space="preserve">Pionowe znaki drogowe, znaki zakazu, nakazu, ostrzegawcze i </w:t>
            </w:r>
          </w:p>
          <w:p>
            <w:pPr>
              <w:pStyle w:val="Head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formacyjne o powierzchni ponad 0,3 m2 Przymocowanie tarcz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ów typu A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</w:rPr>
              <w:t xml:space="preserve">Pionowe znaki drogowe, znaki zakazu, nakazu, ostrzegawcze i </w:t>
            </w:r>
          </w:p>
          <w:p>
            <w:pPr>
              <w:pStyle w:val="Head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formacyjne o powierzchni ponad 0,3 m2 Przymocowanie tarcz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znaków typu B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6:30:00Z</dcterms:created>
  <dc:creator>MARGALSKI Dariusz</dc:creator>
  <dc:description/>
  <cp:keywords/>
  <dc:language>en-US</dc:language>
  <cp:lastModifiedBy>Andrzej Dusiński</cp:lastModifiedBy>
  <cp:lastPrinted>2022-11-15T20:22:00Z</cp:lastPrinted>
  <dcterms:modified xsi:type="dcterms:W3CDTF">2022-11-15T20:10:00Z</dcterms:modified>
  <cp:revision>12</cp:revision>
  <dc:subject/>
  <dc:title>PRZEDMIAR ROBÓT</dc:title>
</cp:coreProperties>
</file>