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</w:rPr>
        <w:t xml:space="preserve">KOSZTORYS OFERTOWY </w:t>
      </w:r>
    </w:p>
    <w:p>
      <w:pPr>
        <w:pStyle w:val="Normal"/>
        <w:jc w:val="center"/>
        <w:rPr>
          <w:rFonts w:ascii="Arial Narrow" w:hAnsi="Arial Narrow" w:cs="Arial Narrow"/>
          <w:b/>
          <w:b/>
          <w:iCs/>
          <w:sz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Budowa chodnika w ciągu drogi gminnej relacji Wiśniewko – Korboniec        </w:t>
      </w:r>
    </w:p>
    <w:p>
      <w:pPr>
        <w:pStyle w:val="Heading8"/>
        <w:rPr>
          <w:rFonts w:ascii="Arial Narrow" w:hAnsi="Arial Narrow" w:cs="Arial Narrow"/>
          <w:b w:val="false"/>
          <w:b w:val="false"/>
          <w:iCs/>
          <w:sz w:val="16"/>
          <w:szCs w:val="16"/>
          <w:u w:val="none"/>
        </w:rPr>
      </w:pPr>
      <w:r>
        <w:rPr>
          <w:rFonts w:cs="Arial Narrow"/>
          <w:b w:val="false"/>
          <w:iCs/>
          <w:sz w:val="16"/>
          <w:szCs w:val="16"/>
          <w:u w:val="none"/>
        </w:rPr>
      </w:r>
    </w:p>
    <w:p>
      <w:pPr>
        <w:pStyle w:val="Normal"/>
        <w:rPr>
          <w:rFonts w:ascii="Arial" w:hAnsi="Arial" w:cs="Arial"/>
          <w:b/>
          <w:b/>
          <w:iCs/>
          <w:sz w:val="4"/>
          <w:szCs w:val="16"/>
          <w:u w:val="none"/>
        </w:rPr>
      </w:pPr>
      <w:r>
        <w:rPr>
          <w:rFonts w:cs="Arial" w:ascii="Arial" w:hAnsi="Arial"/>
          <w:b/>
          <w:iCs/>
          <w:sz w:val="4"/>
          <w:szCs w:val="16"/>
          <w:u w:val="none"/>
        </w:rPr>
      </w:r>
    </w:p>
    <w:tbl>
      <w:tblPr>
        <w:tblW w:w="102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8"/>
        <w:gridCol w:w="4819"/>
        <w:gridCol w:w="713"/>
        <w:gridCol w:w="359"/>
        <w:gridCol w:w="633"/>
        <w:gridCol w:w="851"/>
        <w:gridCol w:w="127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Nr SS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Kod pozycji CP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rodzaju robót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edn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bó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</w:t>
            </w:r>
          </w:p>
        </w:tc>
        <w:tc>
          <w:tcPr>
            <w:tcW w:w="9648" w:type="dxa"/>
            <w:gridSpan w:val="7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CPV-45100000-8 PRZYGOTOWANIE TERENU POD BUDOWĘ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Roboty pomiarowe przy wyznaczeniu trasy chodnika i punktów wysokościowych w terenie wraz z zabezpieczeniem geodezyjnych punktów wysokościowych w pasie drogowym oraz wykonaniem inwentaryzacji geodezyjnej powykonawczej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wraz z karczowaniem pni przy średnicy drzew 26-35 cm z zagospodarowaniem karpiny, drągowizny i dłużycy przez Wykonawcę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wraz z karczowaniem pni przy średnicy drzew 36-45 cm z zagospodarowaniem karpiny, drągowizny i dłużycy przez Wykonawcę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ścinanie drzew wraz z karczowaniem pni przy średnicy drzew 46-55 cm z zagospodarowaniem karpiny, drągowizny i dłużycy przez Wykonawcę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zt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</w:rPr>
              <w:t>3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1.0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zdjęcie warstwy ziemi urodzajnej (humusu) przy grubości warstwy przy grubości warstw do 20 cm ze złożeniem w hałdę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45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y załadunek ziemi zgromadzonej w hałdę (humus) ładowarkami i odwiezienie na odkład na odległość do 10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9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rFonts w:cs="Arial" w:ascii="Arial Narrow" w:hAnsi="Arial Narrow"/>
              </w:rPr>
              <w:t xml:space="preserve">Rozebranie podbudowy betonowej na wjazdach gr. 15 cm z zagospodarowaniem gruzu prze z Wykonawcę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21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01.02.0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Mechaniczne obcięcie krawędzi nawierzchni bitumicznej na głębokość do 12 cm 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1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1.02.0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Rozebranie przepustów z rur betonowych o średnicy 40 cm pod zjazdami ze złożeniem gruzu na stos 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1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.</w:t>
            </w:r>
          </w:p>
        </w:tc>
        <w:tc>
          <w:tcPr>
            <w:tcW w:w="964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</w:rPr>
              <w:t xml:space="preserve">CPV-45111200-0 RONBOTY W ZAKRESIE PRZYGOTOWANIA TERENU POD BUDOWĘ  – ROBOTY ZIEMNE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Mechaniczne wykonanie koryta pod warstwy konstrukcyjne nawierzchni na wjazdach gł. 25 cm koparkami podsiębiernymi z załadunkiem urobku na środki transportu kołowego i odwozem na odkład na odległość do 10 k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9,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nasypu z gruntu niewysadzinowego pod chodniki w miejscu zasypania rowu w sposób mechaniczny z zagęszczeniem warstwami .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jc w:val="center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.</w:t>
            </w:r>
          </w:p>
        </w:tc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 xml:space="preserve">CPV-45233222-1 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CHODNIKÓW I ASFALTOWANI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1.0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chodników   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ykonanie warstwy mrozoochronnej z piasku przy grubości warstwy po zagęszczeniu 15 cm  pod chodnik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0 cm pod chodnik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2.02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chodnika z kostki brukowej betonowej szarej gr. 6 cm na podsypce cementowo-piaskowej z wypełnieniem spoin piaskie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3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stawienie obrzeży betonowych 30x8 cm na podsypce cementowo-piaskowej i wypełnieniem spoin piaskiem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62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ławy betonowej z oporem pod obrzeża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1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a betonowego  15x30x100 cm na podsypce cementowo-piaskowej z wypełnieniem spoin zaprawą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4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.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6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a betonowego  (opornika) 12x25x100 cm wystające na obramowaniu wjazdów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6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0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ykonanie ławy betonowej z oporem pod krawężnik z betonu klasy C12/1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Ustawienie krawężników betonowych wtopionych 15x22x100 na podsypce cementowo-piaskowej z wypełnieniem spoin zaprawą w linii wjazdów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2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2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Wykonanie lawy betonowej zwykłej pod krawężnik z betonu klasy C12/15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,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3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1.0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Ręczne profilowanie i zagęszczenie dna koryta pod warstwy konstrukcyjne nawierzchni na wjazdach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3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4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2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warstwy mrozoochronnej z piasku (kruszywa naturalnego) przy grubości warstwy pozagęszczaniu pod zjazdy  15 cm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3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5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15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46,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6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4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podbudowy z kruszywa łamanego o ciągłym uziarnieniu 0/31,5 mm stabilizowanej mechanicznie przy grubości warstwy po zagęszczeniu 20 cm pod zjazdy  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91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7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08.04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</w:rPr>
              <w:t>Wykonanie zjazdów z kostki brukowej betonowej kolorowej (grafitowej) gr. 8 cm na podsypce cementowo-piaskowej gr. 3cm z wypełnieniem spoin piaskiem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438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8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6.03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Wykonanie ścieku pochodnikowego z płyt betonowych 60x50x15 cm na podsypce cementowo-piaskowej gr. 10 cm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7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.19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02.01.0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Mechaniczne wykonanie robót ziemnych związanych z odtworzenie rowu przydrożnego koparkami podsiębiernymi z załadunkiem na środki transportu kołowego i odwozem na odkład na odległość do 10 km. grunt kat. II-IV  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4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</w:rPr>
              <w:t>5.</w:t>
            </w:r>
          </w:p>
        </w:tc>
        <w:tc>
          <w:tcPr>
            <w:tcW w:w="9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CPV-45112710-5</w:t>
            </w:r>
            <w:r>
              <w:rPr>
                <w:rFonts w:cs="Arial Narrow" w:ascii="Arial Narrow" w:hAnsi="Arial Narrow"/>
                <w:sz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ROBOTY W ZAKRESIE KSZTAŁTOWANIA TERENÓW ZIELONYCH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5.1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  <w:t>09.01.01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" w:hanging="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Wykonanie trawników dywanowych siewem wraz z nawiezieniem gruntem urodzajnym warstwą gr. 20 cm oraz warstwą humusu gr. 5 cm </w:t>
            </w:r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t>332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bookmarkStart w:id="0" w:name="OLE_LINK1"/>
            <w:bookmarkEnd w:id="0"/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7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RAZEM WARTOŚĆ ROBÓT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75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DATEK VAT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00" w:hRule="atLeast"/>
        </w:trPr>
        <w:tc>
          <w:tcPr>
            <w:tcW w:w="901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GÓŁEM WARTOŚĆ ROBÓ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70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0:45:00Z</dcterms:created>
  <dc:creator>MARGALSKI Dariusz</dc:creator>
  <dc:description/>
  <cp:keywords/>
  <dc:language>en-US</dc:language>
  <cp:lastModifiedBy>Andrzej Dusiński</cp:lastModifiedBy>
  <cp:lastPrinted>2022-09-17T12:45:00Z</cp:lastPrinted>
  <dcterms:modified xsi:type="dcterms:W3CDTF">2022-09-17T10:45:00Z</dcterms:modified>
  <cp:revision>2</cp:revision>
  <dc:subject/>
  <dc:title>PRZEDMIAR ROBÓT</dc:title>
</cp:coreProperties>
</file>