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P.271.12.2022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 Załącznik nr 4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a Wiśniewo</w:t>
        <w:br/>
        <w:t>Wiśniewo 86, 06-521 Wiśniewo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 U. z 2021 r. poz. 1129 ze zm.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Budowa chodnika w ciągu drogi gminnej Wiśniewko-Korbonie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onym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Gminę Wiśniewo, Wiśniewo 86, 06-521 Wiśniew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109 ust. 1 pkt 4,  ustawy Pzp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7 ust.1 pkt 1-3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Oświadczenie musi być opatrzone przez osobę lub osoby uprawnione do reprezentowania Wykonawcy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9:56:00Z</dcterms:created>
  <dc:creator>Anna Kosowska-Kotaba</dc:creator>
  <dc:description/>
  <cp:keywords/>
  <dc:language>en-US</dc:language>
  <cp:lastModifiedBy>Igor Jabłonowski</cp:lastModifiedBy>
  <dcterms:modified xsi:type="dcterms:W3CDTF">2022-10-11T10:30:00Z</dcterms:modified>
  <cp:revision>7</cp:revision>
  <dc:subject/>
  <dc:title/>
</cp:coreProperties>
</file>