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rFonts w:eastAsia="Arial Narrow"/>
        </w:rPr>
        <w:t xml:space="preserve"> </w:t>
      </w: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Przebudowa nawierzchni drogi gminnej w miejscowości Wojnówka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wykonaniem inwentaryzacji geodezyjnej powykonawcz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8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R-S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6-0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1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Frezowanie istniejącej nawierzchni z destruktu asfaltowego powierzchniowo utrwalonej emulsją asfaltową i grysami z odwozem destruktu na odkład na odległość do 5 km Grubość frezowania 6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85,00x2,50 = 1215,50 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 0113-0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zdjęcie warstwy humusu z poboczy grubości 15 cm ze złożeniem w hałdę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5,00x1,50x2 = 1455,00 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 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ziemne wykonywane ładowarkami kołowymi o poj. łyżki 1,25 m3 z transportem urobku samochodami samowyładowczymi 5-10 t na odl.do 15 km. Załadunek i odwóz humusu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455,00 m2 x 0,15 m = 218,25 </w:t>
            </w: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8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zaworów sieci wodociągowej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wykonanie koryta gł. 20 cm pod warstwy konstrukcyjne nawierzchni na odcinku od km 0+365,00 do km 0+485,00 koparkami podsiębiernymi z załadunkiem urobku na środki transportu kołowego i odwozem na odkład na odległość do 5 k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00x5,50x0,20 = 132,0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istniejącego podłoża równiarką  pod warstwy konstrukcyjne nawierzchni </w:t>
            </w:r>
          </w:p>
          <w:p>
            <w:pPr>
              <w:pStyle w:val="TextBody"/>
              <w:ind w:left="7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5,00x5,50 = 2667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dolnej warstwy podbudowy z kruszywa naturalnego (mieszanka piasku, pospółki i żwiru) o uziarnieniu 0/31,5 mm przy grubości warstwy po zagęszczeniu 20 cm    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5,00x5,50 = 2667,5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górnej warstwy podbudowy z kruszywa łamanego o uziarnieniu 0/31,5 mm zmieszanego z destruktem asfaltowym (stosunek 182 tony destrukt asfaltowy i 618 ton kruszywo łamane) przy grubości warstwy po zagęszczeniu 15 cm    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5,00x5,50 = 2667,5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</w:t>
            </w:r>
          </w:p>
          <w:p>
            <w:pPr>
              <w:pStyle w:val="TextBody"/>
              <w:ind w:left="7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5,00x3,50 = 1697,5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Mechaniczne uzupełnienie poboczy kruszywem łamanym o uziarnieniu 0/31,5 mm stabilizowanym mechanicznie przy grubości warstwy po zagęszczeniu 9 cm </w:t>
            </w:r>
          </w:p>
          <w:p>
            <w:pPr>
              <w:pStyle w:val="TextBody"/>
              <w:ind w:left="355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5,00 x 1,00 x 2 = 970,0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nawierzchni z kruszywa łamanego o uziarnieniu 0/31,5 mm stabilizowanego mechanicznie przy grubości warstwy po zagęszczeniu 20 cm  na zjazda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 nawierzchni z betonu asfaltowego AC 16W 50/70 przy grubości warstwy po zagęszczeniu 5 cm  </w:t>
            </w:r>
          </w:p>
          <w:p>
            <w:pPr>
              <w:pStyle w:val="TextBody"/>
              <w:ind w:left="7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5,00x3,62= 1755,7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55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</w:rPr>
              <w:t>485,00x3,50 = 3402,00 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</w:rPr>
              <w:t>Ustawienie pionowych znaków  drogowych odblaskowych na słupkach z rur stalowych Przymocowanie tarcz znaków typu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</w:rPr>
              <w:t>Ustawienie pionowych znaków  drogowych odblaskowych na słupkach z rur stalowych Przymocowanie tarcz znaków typu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</w:rPr>
              <w:t>Ustawienie pionowych znaków  drogowych odblaskowych na słupkach z rur stalowych Przymocowanie tarcz znaków typu T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12:00Z</dcterms:created>
  <dc:creator>MARGALSKI Dariusz</dc:creator>
  <dc:description/>
  <cp:keywords/>
  <dc:language>en-US</dc:language>
  <cp:lastModifiedBy>Andrzej Dusiński</cp:lastModifiedBy>
  <cp:lastPrinted>2022-08-09T12:12:00Z</cp:lastPrinted>
  <dcterms:modified xsi:type="dcterms:W3CDTF">2022-08-09T10:12:00Z</dcterms:modified>
  <cp:revision>2</cp:revision>
  <dc:subject/>
  <dc:title>PRZEDMIAR ROBÓT</dc:title>
</cp:coreProperties>
</file>