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59715</wp:posOffset>
            </wp:positionV>
            <wp:extent cx="5757545" cy="8124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59715</wp:posOffset>
            </wp:positionV>
            <wp:extent cx="5756910" cy="81038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140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59715</wp:posOffset>
            </wp:positionV>
            <wp:extent cx="5757545" cy="81140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68275</wp:posOffset>
            </wp:positionV>
            <wp:extent cx="5757545" cy="81140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140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42:00Z</dcterms:created>
  <dc:creator>Jacek Wiącek</dc:creator>
  <dc:description/>
  <dc:language>en-US</dc:language>
  <cp:lastModifiedBy>Jacek Wiącek</cp:lastModifiedBy>
  <dcterms:modified xsi:type="dcterms:W3CDTF">2006-06-30T11:55:00Z</dcterms:modified>
  <cp:revision>6</cp:revision>
  <dc:subject/>
  <dc:title/>
</cp:coreProperties>
</file>