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ROPOZYCJE ZLECENIA ROBÓT PODWYKONAWCO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303"/>
        <w:gridCol w:w="2552"/>
        <w:gridCol w:w="283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oboty które mają zostać zleco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rtość robót podzielonych w % ceny 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dane dotyczące Podwykonawcy (jeżeli już znan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oświadczenie Podwykonawcy w podobnej pracy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podać szczegóły)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łkowity % robót, które mają być zleco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Podpis ...................................................................................</w:t>
      </w:r>
    </w:p>
    <w:p>
      <w:pPr>
        <w:pStyle w:val="TextBody"/>
        <w:rPr/>
      </w:pPr>
      <w:r>
        <w:rPr/>
        <w:t xml:space="preserve">                 </w:t>
      </w:r>
      <w:r>
        <w:rPr/>
        <w:t>( osoba lub osoby uprawnione do podpisywania w imieniu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Data: 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05:00Z</dcterms:created>
  <dc:creator>Kleniewski Zbigniew</dc:creator>
  <dc:description/>
  <dc:language>en-US</dc:language>
  <cp:lastModifiedBy>Jacek Wiącek</cp:lastModifiedBy>
  <dcterms:modified xsi:type="dcterms:W3CDTF">2006-06-30T11:05:00Z</dcterms:modified>
  <cp:revision>2</cp:revision>
  <dc:subject/>
  <dc:title>PROPOZYCJE ZLECENIA ROBÓT PODWYKONAWCOM</dc:title>
</cp:coreProperties>
</file>