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/>
      </w:pPr>
      <w:r>
        <w:rPr/>
        <w:t xml:space="preserve">                                                                                                   </w:t>
      </w:r>
      <w:r>
        <w:rPr/>
        <w:t xml:space="preserve">Załącznik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</w:t>
      </w:r>
      <w:r>
        <w:rPr>
          <w:sz w:val="24"/>
        </w:rPr>
        <w:t>do uchwały nr IV/26/2002</w:t>
      </w:r>
    </w:p>
    <w:p>
      <w:pPr>
        <w:pStyle w:val="Normal"/>
        <w:rPr/>
      </w:pPr>
      <w:r>
        <w:rPr>
          <w:b/>
          <w:sz w:val="28"/>
        </w:rPr>
        <w:t xml:space="preserve">                                                                                     </w:t>
      </w:r>
      <w:r>
        <w:rPr>
          <w:sz w:val="24"/>
        </w:rPr>
        <w:t>Rady  Gminy w Wiśniewi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</w:t>
      </w:r>
      <w:r>
        <w:rPr>
          <w:sz w:val="24"/>
        </w:rPr>
        <w:t>z dnia  30 grudnia 2002 r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                  </w:t>
      </w:r>
      <w:r>
        <w:rPr>
          <w:b/>
          <w:sz w:val="28"/>
        </w:rPr>
        <w:t xml:space="preserve">BUDŻET  GMINY  WIŚNIEWO  NA  2003  ROK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4536"/>
        <w:gridCol w:w="1701"/>
        <w:gridCol w:w="1771"/>
      </w:tblGrid>
      <w:tr>
        <w:trPr>
          <w:trHeight w:val="581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Dzia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Nazwa dział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Dochod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Wydatki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lnictwo i łowiectw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824,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.544,-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eśnictw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138,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218,-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ransport i łącznoś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4.121,-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ospodarka mieszkani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480,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.000,-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ziałalność usług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5.000,-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dministracja publicz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1.721,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104.494,-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rzędy naczelnych organów władzy państwowej, kontroli i ochrony prawa oraz sądownict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58,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58,-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5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ezpieczeństwo publiczne i ochrona przeciwpożar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0,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3.226,-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5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chody od osób prawnych ,od osób fizycznych i od innych jednostek nie posiadających osobowości prawne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225.928,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5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óżne rozlicz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586.676,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0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świata i wychowa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1.716,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983.543,-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chrona zdrow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2.706,-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5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pieka społecz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53.568,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57.835,-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ospodarka komunalna i ochrona środowis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0.400,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61.000,-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2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ultura i ochrona dziedzictwa narodoweg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8.264,-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2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ultura fizyczna i spor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.000,-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/>
              <w:t xml:space="preserve">R a z e m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549.709,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549.709,-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Zadania  zlecone</w:t>
        <w:tab/>
        <w:tab/>
        <w:t>- 574.695,-zł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Zadania własne</w:t>
        <w:tab/>
        <w:tab/>
        <w:t>- 5.975.014,-zł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</w:t>
      </w:r>
      <w:r>
        <w:rPr>
          <w:b/>
          <w:sz w:val="24"/>
        </w:rPr>
        <w:t>Przewodniczący Rady Gmin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</w:t>
      </w:r>
      <w:r>
        <w:rPr>
          <w:b/>
          <w:sz w:val="24"/>
        </w:rPr>
        <w:t>Ogrodowczyk Kazimierz Wojciech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7T10:13:00Z</dcterms:created>
  <dc:creator>xxx</dc:creator>
  <dc:description/>
  <dc:language>en-US</dc:language>
  <cp:lastModifiedBy>Jacek Wiącek</cp:lastModifiedBy>
  <cp:lastPrinted>2002-11-26T07:10:00Z</cp:lastPrinted>
  <dcterms:modified xsi:type="dcterms:W3CDTF">2003-06-27T10:13:00Z</dcterms:modified>
  <cp:revision>2</cp:revision>
  <dc:subject/>
  <dc:title>                                                         BUDŻET   GMINY   NA   2001 ROK</dc:title>
</cp:coreProperties>
</file>