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Informacja o stanie mienia komunalnego na dzień 30 grudnia 200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851"/>
        <w:gridCol w:w="1842"/>
        <w:gridCol w:w="1701"/>
        <w:gridCol w:w="1276"/>
        <w:gridCol w:w="1276"/>
        <w:gridCol w:w="1701"/>
        <w:gridCol w:w="1311"/>
      </w:tblGrid>
      <w:tr>
        <w:trPr/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mienia wg grup rodzajowych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</w:t>
            </w:r>
            <w:r>
              <w:rPr/>
              <w:t>Sposób zagospodarowania</w:t>
            </w:r>
          </w:p>
        </w:tc>
      </w:tr>
      <w:tr>
        <w:trPr>
          <w:trHeight w:val="570" w:hRule="atLeast"/>
        </w:trPr>
        <w:tc>
          <w:tcPr>
            <w:tcW w:w="3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.mi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z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b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Wartość inwentaryzowana suma rubr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 bezpośredni zarząd Gminy</w:t>
            </w:r>
          </w:p>
          <w:p>
            <w:pPr>
              <w:pStyle w:val="Heading1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ieczyste użyt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ierżawy lub naj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zekazanie w zarząd lub uży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ne for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ospod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70" w:hRule="atLeast"/>
        </w:trPr>
        <w:tc>
          <w:tcPr>
            <w:tcW w:w="3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ka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 rolne gmi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83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8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udynek mieszkalny-agrono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7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77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36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3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gospodarczy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98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9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straża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.95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.9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udynek gospodarczy OS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5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mistrzów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.418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.4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Kowalew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215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21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- Kosiny Bartosowe i Kapicz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0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00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Modł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9.823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9.82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Otocznia Nowa i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588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58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Wiśniewko , Wojnówka i Korbonie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.636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91.63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agowa – Modła – Otocznia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065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06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Żuromine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31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31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Modła-Kolo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270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27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biornik PPOŻ – Otocznia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89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8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64.65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99.649,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nie komunalne szkó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71.59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71.59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 mienie komu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36.24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99.649,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aśn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roku 2002 zostały skomunalizowane 4 działki rolne na ogólną wartość 14.500,-zł. o powierzchni 0,58 ha.</w:t>
      </w:r>
    </w:p>
    <w:p>
      <w:pPr>
        <w:pStyle w:val="Normal"/>
        <w:rPr>
          <w:sz w:val="24"/>
        </w:rPr>
      </w:pPr>
      <w:r>
        <w:rPr>
          <w:sz w:val="24"/>
        </w:rPr>
        <w:t>W drodze przetargu sprzedano działkę nr 12 o powierzchni 0,05 ha położoną we wsi Wisniewo na kwotę 1.353,-zł.oraz w drodze rokowań / po 3 negatywnych przetargach / nieruchomość zabudowaną budynkiem mieszkalnym , położoną we wsi Wojnówka . Wartość nieruchomości została określona na kwotę 7.000,-zł. Sprzedano nieruchomość po byłym przedszkolu we wsi Modła o powierzchni 0,21 ha na ogólną wartość 40.091,-zł</w:t>
      </w:r>
    </w:p>
    <w:p>
      <w:pPr>
        <w:pStyle w:val="Normal"/>
        <w:rPr>
          <w:sz w:val="24"/>
        </w:rPr>
      </w:pPr>
      <w:r>
        <w:rPr>
          <w:sz w:val="24"/>
        </w:rPr>
        <w:t>W tym w drodze przetargu osiągnięto kwotę 19.555,-zł., a w drodze rokowań najemcom lokali mieszkalnych i pomieszczeń przynależnych na kwotę 20.536,-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35:00Z</dcterms:created>
  <dc:creator>xxx</dc:creator>
  <dc:description/>
  <dc:language>en-US</dc:language>
  <cp:lastModifiedBy>Jacek Wiącek</cp:lastModifiedBy>
  <cp:lastPrinted>2002-11-29T12:21:00Z</cp:lastPrinted>
  <dcterms:modified xsi:type="dcterms:W3CDTF">2003-06-27T10:35:00Z</dcterms:modified>
  <cp:revision>2</cp:revision>
  <dc:subject/>
  <dc:title>                                                    Informacja o stanie mienia komunalnego na dzień 14 listopada 2001 r</dc:title>
</cp:coreProperties>
</file>