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IV/26/20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0 grud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</w:rPr>
        <w:t>PLAN   ZADAŃ   ZLECONYCH   Z   ZAKRES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ADMINISTRACJI   RZĄD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PLAN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993"/>
        <w:gridCol w:w="4037"/>
        <w:gridCol w:w="1842"/>
      </w:tblGrid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 budżetow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 PUBL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721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721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tacje celowe otrzymane z budżetu państwa na realizację zadań bieżących z zakresu administracji rządowej oraz innych zadań zleconych gminie ustawami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721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 NACZELNYCH  ORGANÓW  WŁADZY  PAŃSTWOWEJ, KONTROLI  I  OCHRONY PRAWA ORAZ  SĄDOWNIC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 oraz sądownic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 PUBLICZNE  I OCHRONA  PRZECIWPOŻAR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cywi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 I  WYCHOW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716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716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716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 SPOŁE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.0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 opłacane za osoby pobierające niektóre świadczenia z pomocy społecznej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 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asiłki rodzinne , pielęgnacyjne i wych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 KOMUNALNA I  OCHRONA  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.0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świetlenie ulic , placów i dró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.000,-zl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tacje celowe otrzymane z budżetu państwa na inwestycje i zakupy inwestycyjne z zakresu administracji rządowej oraz innych zadań zleconych gminie ustawami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000,-zł.</w:t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R A Z E M 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</w:t>
            </w:r>
            <w:r>
              <w:rPr>
                <w:b/>
                <w:sz w:val="24"/>
              </w:rPr>
              <w:t>574.695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17:00Z</dcterms:created>
  <dc:creator>xxx</dc:creator>
  <dc:description/>
  <dc:language>en-US</dc:language>
  <cp:lastModifiedBy>Jacek Wiącek</cp:lastModifiedBy>
  <cp:lastPrinted>2002-11-18T11:55:00Z</cp:lastPrinted>
  <dcterms:modified xsi:type="dcterms:W3CDTF">2003-06-27T10:17:00Z</dcterms:modified>
  <cp:revision>2</cp:revision>
  <dc:subject/>
  <dc:title>                                                                                                   Załącznik nr</dc:title>
</cp:coreProperties>
</file>