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Załącznik nr 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</w:rPr>
        <w:t>do Uchwały nr IV/26/200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</w:rPr>
        <w:t>z dnia 30 grudnia 2002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</w:t>
      </w:r>
      <w:r>
        <w:rPr>
          <w:b/>
          <w:sz w:val="24"/>
        </w:rPr>
        <w:t>WYDATKI  NA  ZADANIA  INWESTYCYJNE  PLANOWANE  D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</w:t>
      </w:r>
      <w:r>
        <w:rPr>
          <w:b/>
          <w:sz w:val="24"/>
        </w:rPr>
        <w:t>REALIZACJI   NA   2003  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 </w:t>
      </w:r>
    </w:p>
    <w:tbl>
      <w:tblPr>
        <w:tblW w:w="121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993"/>
        <w:gridCol w:w="2551"/>
        <w:gridCol w:w="1677"/>
        <w:gridCol w:w="1285"/>
        <w:gridCol w:w="1285"/>
        <w:gridCol w:w="1559"/>
        <w:gridCol w:w="1559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ozdzia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adania / programu inwestycyjnego , jego cel i zadania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ka organizacyjna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kres realizacji zadania / programu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 nakłady 2003 roku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okość wydatków w 200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życzki , kredyty,obligi dotac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dowa nawierzchni   bitumicznej Kowalewo- Dozin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dowa nawierzchni bitumicznej Wiśniewo-Wyszyn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dowa sali gimnastycznej przy Gimnazjum w Wiśniew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1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1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.000,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dowa punktów oświetleniow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000,-</w:t>
            </w:r>
          </w:p>
        </w:tc>
      </w:tr>
      <w:tr>
        <w:trPr/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R A Z E 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38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38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7.000,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Przewodniczący Rady Gm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 xml:space="preserve">Ogrodowczyk Kazimierz Wojciech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0:26:00Z</dcterms:created>
  <dc:creator>xxx</dc:creator>
  <dc:description/>
  <dc:language>en-US</dc:language>
  <cp:lastModifiedBy>Jacek Wiącek</cp:lastModifiedBy>
  <cp:lastPrinted>2003-02-20T10:44:00Z</cp:lastPrinted>
  <dcterms:modified xsi:type="dcterms:W3CDTF">2003-06-27T10:26:00Z</dcterms:modified>
  <cp:revision>2</cp:revision>
  <dc:subject/>
  <dc:title>                                                                                                                     Załącznik nr 4</dc:title>
</cp:coreProperties>
</file>