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Załącznik nr 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do Uchwały nr IV/26/2002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Rady Gminy w Wis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z dnia  30 grudnia 2002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                     </w:t>
      </w:r>
      <w:r>
        <w:rPr/>
        <w:t>DOTACJE   DLA   INSTYTUCJI   KULTU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567"/>
        <w:gridCol w:w="4888"/>
        <w:gridCol w:w="1842"/>
      </w:tblGrid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yfikacja budżetowa</w:t>
            </w:r>
          </w:p>
        </w:tc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Kwot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LTURA I OCHRONA DZIEDZICTWA NARODOW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.264,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bliote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.264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acja podmiotowa z budżetu otrzymana przez instytucję kultu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58.264,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0:24:00Z</dcterms:created>
  <dc:creator>AAA</dc:creator>
  <dc:description/>
  <dc:language>en-US</dc:language>
  <cp:lastModifiedBy>Jacek Wiącek</cp:lastModifiedBy>
  <cp:lastPrinted>2002-11-18T11:23:00Z</cp:lastPrinted>
  <dcterms:modified xsi:type="dcterms:W3CDTF">2003-06-27T10:24:00Z</dcterms:modified>
  <cp:revision>2</cp:revision>
  <dc:subject/>
  <dc:title>                                                                                         Załącznik nr 3</dc:title>
</cp:coreProperties>
</file>