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Załącznik nr 2 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 xml:space="preserve">do uchwały nr IV/26/2002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z dnia 30 grudnia 2002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                                        </w:t>
      </w:r>
      <w:r>
        <w:rPr/>
        <w:t>PLAN  ZADAŃ  ZLECONYCH  Z  ZAKRES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>ADMINISTRACJI  RZĄD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</w:t>
      </w:r>
      <w:r>
        <w:rPr>
          <w:b/>
          <w:sz w:val="24"/>
        </w:rPr>
        <w:t>PLAN   WYDATK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851"/>
        <w:gridCol w:w="4819"/>
        <w:gridCol w:w="1627"/>
      </w:tblGrid>
      <w:tr>
        <w:trPr/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yfikacja budżetowa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</w:t>
            </w:r>
            <w:r>
              <w:rPr>
                <w:b/>
                <w:sz w:val="24"/>
              </w:rPr>
              <w:t>Treść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Kwot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i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MINISTRACJA  PUBLICZN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.721,-zł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zędy wojewódzki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.721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ynagrodzenia osobow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516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odatkowe wynagrodzenie roczn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05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kładki na ubezpieczenia społeczn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73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kładki na fundusz pracy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0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pisy na zakładowy fundusz świadczeń socjalnych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7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ZĘDY  NACZELNYCH  ORGANÓW  WŁADZY PAŃSTWOWEJ, KONTROLI  I  OCHRONY  PRAWA  ORAZ  SĄDOWNICTW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8,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zędy naczelnych organów władzy państwowej , kontroli i ochrony praw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8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akup usług pozostałych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8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ZPIECZEŃSTWO  PUBLICZNE  I  OCHRONA  PRZECIWPOŻAROW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4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rona cywiln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akup usług pozostałych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OŚWIATA  I  WYCHOWANI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716,-zł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ła działalnoś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716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dpisy na zakładowy fundusz świadczeń socjalnych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716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EKA  SPOŁECZN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0.000,-zł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ładki na ubezpieczenia zdrowotne opłacane za osoby pobierające niektóre świadczenia z pomocy społecznej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00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Świadczenia społeczn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00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siłki i pomoc w naturze oraz składki na ubezpieczenia społeczn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0.00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Świadczenia społeczn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0.00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siłki rodzinne , pielęgnacyjne i wychowawcz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.00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Świadczenia społeczn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.00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3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środki pomocy społecznej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.00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ynagrodzenia osobowe pracowników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.446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odatkowe wynagrodzenie roczn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70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kładki na ubezpieczenie społeczn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169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kładki na fundusz pracy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5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akup usług pozostałych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00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pisy na zakładowy fundusz świadczeń socjalnych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335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OSPODARKA  KOMUNALNA  I  OCHRONA  ŚRODOWISK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.00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90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świetleni ulic , placów i dróg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.00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6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akup energi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.00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30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.0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przekazane z budżetu państwa na inwestycje i zakupy inwestycyjne z zakresu administracji rządowej oraz innych zadań zleconych gminom ustawam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000,-zł.</w:t>
            </w:r>
          </w:p>
        </w:tc>
      </w:tr>
      <w:tr>
        <w:trPr/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6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</w:t>
            </w:r>
            <w:r>
              <w:rPr>
                <w:b/>
                <w:sz w:val="24"/>
              </w:rPr>
              <w:t>574.695,-zł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</w:t>
      </w:r>
      <w:r>
        <w:rPr>
          <w:sz w:val="24"/>
        </w:rPr>
        <w:t>Przewodniczący Rady 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Ogrodowczyk Kazimierz Wojcie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0:22:00Z</dcterms:created>
  <dc:creator>xxx</dc:creator>
  <dc:description/>
  <dc:language>en-US</dc:language>
  <cp:lastModifiedBy>Jacek Wiącek</cp:lastModifiedBy>
  <cp:lastPrinted>2002-11-18T11:56:00Z</cp:lastPrinted>
  <dcterms:modified xsi:type="dcterms:W3CDTF">2003-06-27T10:22:00Z</dcterms:modified>
  <cp:revision>2</cp:revision>
  <dc:subject/>
  <dc:title>                                                                                                   Załącznik nr 2 a</dc:title>
</cp:coreProperties>
</file>