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 XI/61/0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 dnia 29 grud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ZMIANY   W   DOCHODACH   BUDŻETU   GMINY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WISNIEWO   NA   2003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559"/>
        <w:gridCol w:w="148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600 – Transport i łączno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7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7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tytułu pomocy finansowej udzielanej między jednostkami samorządu terytorialnego na dofinansowanie własnych zadań inwestycyjnych i zakupów inwesty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7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8 – Różne rozliczen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9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ęść oświatowa subwencji ogólnej dla jednostek samorządu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9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9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19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zasadnieni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W dziale 600 – Transport i łączność – dokonano zwiększenia kwoty z przeznaczeniem na drogi zgodnie z porozumieniem zawartym w dniu 18 grudnia 2003r. pomiędzy Gminą Szreńsk i Gminą Wiśniewo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dziale 758 – Różne rozliczenia – dokonano zwiększenia części oświatowej subwencji ogólnej  z przeznaczeniem na dofinansowanie odpraw dla zwalnianych nauczycieli zgodnie z pismem nr ST5-4820-55g/2003 z Ministerstwa Finansów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32:00Z</dcterms:created>
  <dc:creator>xxx</dc:creator>
  <dc:description/>
  <dc:language>en-US</dc:language>
  <cp:lastModifiedBy>Jacek Wiącek</cp:lastModifiedBy>
  <cp:lastPrinted>2003-12-29T10:02:00Z</cp:lastPrinted>
  <dcterms:modified xsi:type="dcterms:W3CDTF">2004-01-07T08:32:00Z</dcterms:modified>
  <cp:revision>2</cp:revision>
  <dc:subject/>
  <dc:title/>
</cp:coreProperties>
</file>