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4"/>
        </w:rPr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XI/61/0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 dnia 29 grud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WIS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9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14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14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4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0 – Administracja publi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7 – Obsługa dług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ługa papierów wartościowych , kredytów i pożyczek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i dyskonto od krajowych skarbowych papierów wartościowych oraz od krajowych pożyczek i kredy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.121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121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621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y klas ,,0,, w przedszkolach i szkołach podstaw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datkowe wynagrodzenie ro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ożenie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1 – Ochrona zdrow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08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08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4.5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900 – Gospodarka komunalna 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616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anie miast i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wietlenie ulic ,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616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616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ział 926 – Kultura fizyczna i s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6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.922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.491,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sz w:val="24"/>
        </w:rPr>
        <w:t xml:space="preserve">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3:00Z</dcterms:created>
  <dc:creator>xxx</dc:creator>
  <dc:description/>
  <dc:language>en-US</dc:language>
  <cp:lastModifiedBy>Jacek Wiącek</cp:lastModifiedBy>
  <cp:lastPrinted>2004-01-05T11:20:00Z</cp:lastPrinted>
  <dcterms:modified xsi:type="dcterms:W3CDTF">2004-01-07T08:33:00Z</dcterms:modified>
  <cp:revision>2</cp:revision>
  <dc:subject/>
  <dc:title/>
</cp:coreProperties>
</file>