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VII/37/200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0 czerwca 2003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</w:t>
      </w:r>
      <w:r>
        <w:rPr>
          <w:b/>
          <w:sz w:val="24"/>
        </w:rPr>
        <w:t>WIŚNIEWO   NA   2003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993"/>
        <w:gridCol w:w="1559"/>
        <w:gridCol w:w="1485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600 – Transport i łączno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.55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5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.55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1 – urzędy naczelnych organów władzy państwowej , kontroli i ochrony prawa oraz sądownic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554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enda ogólnokrajowe i konstytucyj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554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wydatki na rzecz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961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48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79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róże służbowe kraj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9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801 – Oświata i wychowanie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.322,-z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4.27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7.148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mocy naukowych ,  dydaktycznych i książ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59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7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7.858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mna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.322,-z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.12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z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322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.322,-z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0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ział 900 – Gospodarka komunalna i ochrona środowisk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5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hrona powietrza atmosferycznego i klima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5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3 – Opieka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.1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datki mieszkani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9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3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200,-zł.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4.322,-zł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9.976,-zł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Ogrodowczyk Kazimierz Wojciech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12:05:00Z</dcterms:created>
  <dc:creator>xxx</dc:creator>
  <dc:description/>
  <dc:language>en-US</dc:language>
  <cp:lastModifiedBy>Jacek Wiącek</cp:lastModifiedBy>
  <cp:lastPrinted>2003-07-01T11:10:00Z</cp:lastPrinted>
  <dcterms:modified xsi:type="dcterms:W3CDTF">2003-07-03T12:05:00Z</dcterms:modified>
  <cp:revision>2</cp:revision>
  <dc:subject/>
  <dc:title>                                                                                                   Załącznik nr 2</dc:title>
</cp:coreProperties>
</file>