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VII/37/2003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0 czerwca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</w:t>
      </w:r>
      <w:r>
        <w:rPr>
          <w:b/>
          <w:sz w:val="24"/>
        </w:rPr>
        <w:t>ZMIANY   W   DOCHOD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</w:t>
      </w:r>
      <w:r>
        <w:rPr>
          <w:b/>
          <w:sz w:val="24"/>
        </w:rPr>
        <w:t>WIŚNIEWO   NA   2003 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993"/>
        <w:gridCol w:w="1559"/>
        <w:gridCol w:w="1485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§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51 – Urzędy naczelnych organów władzy państwowej , kontroli i ochrony prawa oraz sądow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554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da ogólnokrajowe i konstytu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554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554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 758 - Różne rozliczenia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.552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zęść rekompensująca subwencji ogólnej dla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552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wencje ogólne z budżetu pa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.552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01 – Oświata i wychowa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59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9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om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9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53 – Opieka społecz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1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i mieszkan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9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9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2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zadań bieżących z zakresu administracji rządowej oraz innych zadań zleconych gminom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7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5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.796,-zł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asadnieni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 xml:space="preserve">W dziale 751 </w:t>
      </w:r>
      <w:r>
        <w:rPr>
          <w:sz w:val="24"/>
        </w:rPr>
        <w:t xml:space="preserve">-  </w:t>
      </w:r>
      <w:r>
        <w:rPr>
          <w:b/>
          <w:sz w:val="24"/>
        </w:rPr>
        <w:t xml:space="preserve">Urzędy naczelnych organów władzy państwowej , kontroli i ochrony prawa oraz sądownictwa </w:t>
      </w:r>
      <w:r>
        <w:rPr>
          <w:sz w:val="24"/>
        </w:rPr>
        <w:t>– dokonano zwiększenia dotacji celowe na zadania związane z przygotowaniem i przeprowadzeniem referendum ogólnokrajowego z sprawie wyrażenia zgody na ratyfikację Traktatu dotyczącego przystąpienia Rzeczypospolitej Polskiej do Unii Europejskiej  zgodnie z pismami nr DCI-850-5/03 i DCI-0301-11/03  z Krajowego Biura Wyborczego w Ciechanowie 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W dziale 758</w:t>
      </w:r>
      <w:r>
        <w:rPr>
          <w:sz w:val="24"/>
        </w:rPr>
        <w:t xml:space="preserve"> </w:t>
      </w:r>
      <w:r>
        <w:rPr>
          <w:b/>
          <w:sz w:val="24"/>
        </w:rPr>
        <w:t>– Różne rozliczenia</w:t>
      </w:r>
      <w:r>
        <w:rPr>
          <w:sz w:val="24"/>
        </w:rPr>
        <w:t xml:space="preserve"> – dokonano zwiększenia dochodów  w części subwencji rekompensującej z tytułu ulg i zwolnień ustawowych zgodnie z pismem  nr ST3-4820-25/2003 z Ministerstwa Finansów w Warszawie 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W dziale 801</w:t>
      </w:r>
      <w:r>
        <w:rPr>
          <w:sz w:val="24"/>
        </w:rPr>
        <w:t xml:space="preserve"> </w:t>
      </w:r>
      <w:r>
        <w:rPr>
          <w:b/>
          <w:sz w:val="24"/>
        </w:rPr>
        <w:t>– Oświata i wychowanie</w:t>
      </w:r>
      <w:r>
        <w:rPr>
          <w:sz w:val="24"/>
        </w:rPr>
        <w:t xml:space="preserve"> – dokonano zwiększenia dotacji celowe z przeznaczeniem na sfinansowanie części wyprawki szkolnej , przyznanej jako zasiłek losowy w formie rzeczowej , obejmujący podręczniki szkolne o wartości do 100 zł. dla uczniów podejmujących naukę w klasach pierwszych szkół podstawowych w roku szkolnym 2003/2004 zgodnie z pismem nr FIN-C.3050/801/8/03 z Mazowieckiego Urzędu Wojewódzkiego w Ciechanowie .</w:t>
      </w:r>
    </w:p>
    <w:p>
      <w:pPr>
        <w:pStyle w:val="Normal"/>
        <w:rPr/>
      </w:pPr>
      <w:r>
        <w:rPr>
          <w:sz w:val="24"/>
        </w:rPr>
        <w:t xml:space="preserve">         </w:t>
      </w:r>
      <w:r>
        <w:rPr>
          <w:b/>
          <w:sz w:val="24"/>
        </w:rPr>
        <w:t>W dziale 853</w:t>
      </w:r>
      <w:r>
        <w:rPr>
          <w:sz w:val="24"/>
        </w:rPr>
        <w:t xml:space="preserve"> </w:t>
      </w:r>
      <w:r>
        <w:rPr>
          <w:b/>
          <w:sz w:val="24"/>
        </w:rPr>
        <w:t>– Opieka społeczna</w:t>
      </w:r>
      <w:r>
        <w:rPr>
          <w:sz w:val="24"/>
        </w:rPr>
        <w:t xml:space="preserve"> – dokonano zwiększenia dotacji celowej na dofinansowanie wypłat dodatków mieszkaniowych na II kwartał 2003 r. , zwiększono również plan dotacji celowej z przeznaczeniem na sfinansowanie części wyprawki szkolnej przyznany jako zasiłek celowy z formie rzeczowej w wysokości 90,-zł. oraz zwiększono plan dotacji na zadania w zakresie dożywiania uczniów zgodnie z pismami z Mazowieckiego Urzędu Wojewódzkiego w Ciechanowie 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5T12:11:00Z</dcterms:created>
  <dc:creator>xxx</dc:creator>
  <dc:description/>
  <dc:language>en-US</dc:language>
  <cp:lastModifiedBy>Jacek Wiącek</cp:lastModifiedBy>
  <dcterms:modified xsi:type="dcterms:W3CDTF">2003-06-25T12:11:00Z</dcterms:modified>
  <cp:revision>2</cp:revision>
  <dc:subject/>
  <dc:title>                                                                                                   Załącznik nr 1</dc:title>
</cp:coreProperties>
</file>