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                           </w:t>
      </w:r>
      <w:r>
        <w:rPr/>
        <w:t>Załącznik nr 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do Uchwały nr VII/37/20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4"/>
        </w:rPr>
        <w:t>z dnia 20 czerwc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</w:t>
      </w:r>
      <w:r>
        <w:rPr>
          <w:b/>
          <w:sz w:val="24"/>
        </w:rPr>
        <w:t>WYDATKI  NA  ZADANIA  INWESTYCYJNE  PLANOWANE  D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</w:t>
      </w:r>
      <w:r>
        <w:rPr>
          <w:b/>
          <w:sz w:val="24"/>
        </w:rPr>
        <w:t>REALIZACJI   NA   2003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  <w:sz w:val="24"/>
        </w:rPr>
        <w:t xml:space="preserve"> </w:t>
      </w:r>
    </w:p>
    <w:tbl>
      <w:tblPr>
        <w:tblW w:w="121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"/>
        <w:gridCol w:w="993"/>
        <w:gridCol w:w="2551"/>
        <w:gridCol w:w="1677"/>
        <w:gridCol w:w="1285"/>
        <w:gridCol w:w="1285"/>
        <w:gridCol w:w="1559"/>
        <w:gridCol w:w="1559"/>
      </w:tblGrid>
      <w:tr>
        <w:trPr/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Lp.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zia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Rozdział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wa zadania / programu inwestycyjnego , jego cel i zadania</w:t>
            </w:r>
          </w:p>
        </w:tc>
        <w:tc>
          <w:tcPr>
            <w:tcW w:w="1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dnostka organizacyjn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kres realizacji zadania / programu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 nakłady 2003 roku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ysokość wydatków w 2003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ład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 tym:</w:t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życzki , kredyty,obligi dotacj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nawierzchni   bitumicznej Kowalewo- Dozi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.55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6.552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01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nawierzchni bitumicznej Wiśniewo-Wyszyny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3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10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miana okien w Szkole Podstawowej w Bogurzynie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85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.85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.858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sali gimnastycznej przy Gimnazjum w Wiśniewie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6.67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6.67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0.000,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samochodu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000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up pojemników na odpady komunaln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00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Budowa punktów oświetleniowych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Urząd Gminy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0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00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7.000,-</w:t>
            </w:r>
          </w:p>
        </w:tc>
      </w:tr>
      <w:tr>
        <w:trPr/>
        <w:tc>
          <w:tcPr>
            <w:tcW w:w="7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</w:t>
            </w:r>
            <w:r>
              <w:rPr>
                <w:b/>
              </w:rPr>
              <w:t>R A Z E 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0.08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80.088,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89.858,-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             </w:t>
      </w:r>
      <w:r>
        <w:rPr>
          <w:sz w:val="24"/>
        </w:rPr>
        <w:t xml:space="preserve">Ogrodowczyk Kazimierz Wojciech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02:00Z</dcterms:created>
  <dc:creator>xxx</dc:creator>
  <dc:description/>
  <dc:language>en-US</dc:language>
  <cp:lastModifiedBy>Jacek Wiącek</cp:lastModifiedBy>
  <cp:lastPrinted>2003-02-20T10:44:00Z</cp:lastPrinted>
  <dcterms:modified xsi:type="dcterms:W3CDTF">2003-07-03T12:02:00Z</dcterms:modified>
  <cp:revision>2</cp:revision>
  <dc:subject/>
  <dc:title>                                                                                                                     Załącznik nr 4</dc:title>
</cp:coreProperties>
</file>