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/34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0 kwiet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ZMIANY   W   DOCHODACH   BUDŻETU   GMINY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WIŚNIEWO   NA   2003   ROK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yrze oraz składki na u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000,-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om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000,-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W dziale 853</w:t>
      </w:r>
      <w:r>
        <w:rPr>
          <w:sz w:val="24"/>
        </w:rPr>
        <w:t xml:space="preserve"> – Opieka społeczna – dokonano zwiększenia dotacji celowej z przeznaczeniem na wypłatę obligatoryjnych zasiłków z pomocy społecznej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35:00Z</dcterms:created>
  <dc:creator>xxx</dc:creator>
  <dc:description/>
  <dc:language>en-US</dc:language>
  <cp:lastModifiedBy>Jacek Wiącek</cp:lastModifiedBy>
  <dcterms:modified xsi:type="dcterms:W3CDTF">2003-06-26T08:39:00Z</dcterms:modified>
  <cp:revision>7</cp:revision>
  <dc:subject/>
  <dc:title>                                                                                                   Załącznik nr 1</dc:title>
</cp:coreProperties>
</file>