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>do uchwały nr V/27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ab/>
        <w:tab/>
        <w:tab/>
        <w:tab/>
        <w:tab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>z dnia 27 lutego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DATKI NA ZADANIA INWESTYCYJNE PLANOWANE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LIZACJI N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3686"/>
        <w:gridCol w:w="1559"/>
        <w:gridCol w:w="1418"/>
        <w:gridCol w:w="1275"/>
        <w:gridCol w:w="1701"/>
        <w:gridCol w:w="21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zadania/programu inwestycyjnego, jego cel i zad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organizacyj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res realizacji zad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 program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ączne nakłady 2003 roku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sokość wydatków w 200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e nakłady</w:t>
            </w:r>
          </w:p>
        </w:tc>
        <w:tc>
          <w:tcPr>
            <w:tcW w:w="21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życzki, kredyty, obligacje i dotac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nawierzchni bitumicznej Kowalewo-Doz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nawierzchni bitumicznej Wiśniewo-Wysz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iana okien w Szkole Podstawowej w Bogurzy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sali gimnastycznej przy Gimnazjum w Wiśnie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jemników na odpady komun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punktów oświetl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70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70.000,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788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>Ogrodowczyk Kazimierz Wojciech</w:t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09:00Z</dcterms:created>
  <dc:creator>xxx</dc:creator>
  <dc:description/>
  <dc:language>en-US</dc:language>
  <cp:lastModifiedBy>Jacek Wiącek</cp:lastModifiedBy>
  <dcterms:modified xsi:type="dcterms:W3CDTF">2003-06-27T08:11:00Z</dcterms:modified>
  <cp:revision>5</cp:revision>
  <dc:subject/>
  <dc:title>                                                                                                   Załącznik nr 1</dc:title>
</cp:coreProperties>
</file>