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V/27/20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7 lutego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ZMIANY   W   DOCHODACH   BUDŻETU   GMINY</w:t>
      </w:r>
    </w:p>
    <w:p>
      <w:pPr>
        <w:pStyle w:val="Heading3"/>
        <w:rPr/>
      </w:pPr>
      <w:r>
        <w:rPr/>
        <w:t>WIŚNIEWO   NA   2003  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559"/>
        <w:gridCol w:w="148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6 – Dochody od osób prawnych, od osób fizycznych i od innych jednostek nie posiadających osobowości praw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773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działy gmin w podatkach stanowiących dochód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773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773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8 – Różne roz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8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.694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zęść podstawowa subwencji ogólnej dla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Część oświatowa subwencji ogólnej dla jednostek samorządu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34.252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34.252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óżne rozlicze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22.442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22.442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Dział 853 – Opieka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83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mieszka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83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83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801 – Oświata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303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.524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Uzasadnie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W dziale 756 – Dochody od osób prawnych, od osób fizycznych i od innych jednostek nie posiadających osobowości prawnej – dokonano zmniejszenia kwoty zgodnie z pismem nr ST3-4820-1/2003/57 z Ministerstwa Finansów z dnia 8.01.2003r.</w:t>
      </w:r>
    </w:p>
    <w:p>
      <w:pPr>
        <w:pStyle w:val="Normal"/>
        <w:rPr/>
      </w:pPr>
      <w:r>
        <w:rPr>
          <w:sz w:val="24"/>
        </w:rPr>
        <w:tab/>
        <w:t>W dziale 758 – Różne rozliczenia – dokonano zmniejszenia subwencji ogólnej, a zwiększono kwotę subwencji oświatowej zgodnie z pismem nr ST#-4820-1/2003/57 z Ministerstwa Finansówz dnia 8.01.2003r.</w:t>
      </w:r>
    </w:p>
    <w:p>
      <w:pPr>
        <w:pStyle w:val="Normal"/>
        <w:rPr>
          <w:sz w:val="24"/>
        </w:rPr>
      </w:pPr>
      <w:r>
        <w:rPr>
          <w:sz w:val="24"/>
        </w:rPr>
        <w:t>Dokonano również zwiększenia kwoty za prowadzenie składki emerytalno-rentowej, z rozliczonych wpłat rolników za założenie telefonów oraz odsetek bankowych, które pozostały na odrębnym koncie.</w:t>
      </w:r>
    </w:p>
    <w:p>
      <w:pPr>
        <w:pStyle w:val="Normal"/>
        <w:rPr>
          <w:sz w:val="24"/>
        </w:rPr>
      </w:pPr>
      <w:r>
        <w:rPr>
          <w:sz w:val="24"/>
        </w:rPr>
        <w:tab/>
        <w:t>W dziale 853 – Opieka społeczna – dokonano zwiększenia dotacji celowej na dofinansowanie wypłat dodatków mieszkaniowych ma I kwartał 2003r. oraz dotacji na dofinansowanie zadań własnych w zakresie dożywiania uczniów.</w:t>
      </w:r>
    </w:p>
    <w:p>
      <w:pPr>
        <w:pStyle w:val="Normal"/>
        <w:rPr>
          <w:sz w:val="24"/>
        </w:rPr>
      </w:pPr>
      <w:r>
        <w:rPr>
          <w:sz w:val="24"/>
        </w:rPr>
        <w:tab/>
        <w:t>W dziale 801 – Oświata i wychowanie – dokonano zmniejszenia dotacji celowej na fundusz świadczeń socjalnych dla nauczycieli emerytów zgodnie z pismem z Mazowieckiego Urzędu Wojewódz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8:14:00Z</dcterms:created>
  <dc:creator>xxx</dc:creator>
  <dc:description/>
  <dc:language>en-US</dc:language>
  <cp:lastModifiedBy>Jacek Wiącek</cp:lastModifiedBy>
  <dcterms:modified xsi:type="dcterms:W3CDTF">2003-06-27T08:53:00Z</dcterms:modified>
  <cp:revision>14</cp:revision>
  <dc:subject/>
  <dc:title>                                                                                                   Załącznik nr 1</dc:title>
</cp:coreProperties>
</file>