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do uchwały nr IX/47/03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</w:rPr>
        <w:t>z dnia 25 września 2003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b/>
          <w:sz w:val="24"/>
        </w:rPr>
        <w:t>PROGNOZA  DŁUGU  GMINY  WIŚNIEWO  NA  31  GRUDNIA  2002  ROKU  I  LATA  NASTĘPNE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1134"/>
        <w:gridCol w:w="1134"/>
        <w:gridCol w:w="1110"/>
        <w:gridCol w:w="1285"/>
        <w:gridCol w:w="1285"/>
        <w:gridCol w:w="1285"/>
        <w:gridCol w:w="1285"/>
        <w:gridCol w:w="1285"/>
        <w:gridCol w:w="12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5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06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adłużenia na dzień 31 grudnia 20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567.8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549.7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746.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948.5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.157.044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zadłużenia na dzień 31.12.20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zadłużenia wynikająca z podjętej uchwały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eczna kwota zadłuż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3 + 4 )</w:t>
            </w:r>
          </w:p>
        </w:tc>
        <w:tc>
          <w:tcPr>
            <w:tcW w:w="6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owane kwoty spłat w latach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0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obowiązania wg tytułów dłużnych (E1+E2+E3+E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.8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.8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8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.85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80 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 :</w:t>
            </w:r>
          </w:p>
          <w:p>
            <w:pPr>
              <w:pStyle w:val="Normal"/>
              <w:rPr/>
            </w:pPr>
            <w:r>
              <w:rPr/>
              <w:t>emisja papierów wartośc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.8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.8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8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.8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te depozy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 depozyty zbywalne</w:t>
            </w:r>
          </w:p>
          <w:p>
            <w:pPr>
              <w:pStyle w:val="Normal"/>
              <w:rPr/>
            </w:pPr>
            <w:r>
              <w:rPr/>
              <w:t>Wymagalne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z tyt.dostawy towarów i usług</w:t>
            </w:r>
          </w:p>
          <w:p>
            <w:pPr>
              <w:pStyle w:val="Normal"/>
              <w:rPr/>
            </w:pPr>
            <w:r>
              <w:rPr/>
              <w:t>składek na ubezpieczenia społeczne i Fundusz Pra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ających z ustaw i orzeczeń sądu ,udzielonych poręczeń i gwaran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7:57:00Z</dcterms:created>
  <dc:creator>xxx</dc:creator>
  <dc:description/>
  <dc:language>en-US</dc:language>
  <cp:lastModifiedBy>Jacek Wiącek</cp:lastModifiedBy>
  <cp:lastPrinted>2003-10-01T09:47:00Z</cp:lastPrinted>
  <dcterms:modified xsi:type="dcterms:W3CDTF">2003-10-08T07:57:00Z</dcterms:modified>
  <cp:revision>2</cp:revision>
  <dc:subject/>
  <dc:title>                                                                                                                                                                          Załącznik nr 5</dc:title>
</cp:coreProperties>
</file>