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4"/>
        </w:rPr>
        <w:t>do Uchwały nr IX/47/03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5 wrześnie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ZMIANY   W   DOCHOD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WIŚNIEWO   NA   2003 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993"/>
        <w:gridCol w:w="1559"/>
        <w:gridCol w:w="1485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00 – Gospodarka mieszka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e sprzedaży wyrobów i składników mająt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8 – Różne rozliczen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ęść oświatowa subwencji ogólnej dla jednostek samorządu terytoria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</w:rPr>
            </w:pPr>
            <w:r>
              <w:rPr>
                <w:sz w:val="24"/>
              </w:rPr>
              <w:t>1.2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53 – Opieka społe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7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i mieszkan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02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02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900,-zł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asadnieni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 dziale 700 – Gospodarka mieszkaniowa- </w:t>
      </w:r>
      <w:r>
        <w:rPr>
          <w:sz w:val="24"/>
        </w:rPr>
        <w:t>dokonano zwiększenia dochodów ze sprzedanych nieruchomości będących własnością gminy .</w:t>
      </w:r>
    </w:p>
    <w:p>
      <w:pPr>
        <w:pStyle w:val="Normal"/>
        <w:rPr/>
      </w:pPr>
      <w:r>
        <w:rPr>
          <w:b/>
          <w:sz w:val="24"/>
        </w:rPr>
        <w:t>W dziale 758 – Różne rozliczenia</w:t>
      </w:r>
      <w:r>
        <w:rPr>
          <w:sz w:val="24"/>
        </w:rPr>
        <w:t xml:space="preserve"> – dokonano zwiększenia części oświatowej subwencji ogólnej zgodnie z pismem nr ST5-4820-34g/2003 z Ministerstwa Finansów w Warszawie. </w:t>
      </w:r>
    </w:p>
    <w:p>
      <w:pPr>
        <w:pStyle w:val="Normal"/>
        <w:rPr/>
      </w:pPr>
      <w:r>
        <w:rPr>
          <w:b/>
          <w:sz w:val="24"/>
        </w:rPr>
        <w:t>W dziale 853</w:t>
      </w:r>
      <w:r>
        <w:rPr>
          <w:sz w:val="24"/>
        </w:rPr>
        <w:t xml:space="preserve"> </w:t>
      </w:r>
      <w:r>
        <w:rPr>
          <w:b/>
          <w:sz w:val="24"/>
        </w:rPr>
        <w:t>– Opieka społeczna</w:t>
      </w:r>
      <w:r>
        <w:rPr>
          <w:sz w:val="24"/>
        </w:rPr>
        <w:t xml:space="preserve"> – dokonano zwiększenia dotacji celowej z przeznaczeniem na uzupełnienie niedoboru wypłat dodatków mieszkaniowych za okres od 1 stycznia do 30 czerwca 2003 r. oraz zwiększono plan dotacji celowej z przeznaczeniem na dofinansowanie zadania własnego w zakresie dożywiania uczniów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0:02:00Z</dcterms:created>
  <dc:creator>xxx</dc:creator>
  <dc:description/>
  <dc:language>en-US</dc:language>
  <cp:lastModifiedBy>Jacek Wiącek</cp:lastModifiedBy>
  <cp:lastPrinted>2003-10-01T08:45:00Z</cp:lastPrinted>
  <dcterms:modified xsi:type="dcterms:W3CDTF">2003-10-08T10:02:00Z</dcterms:modified>
  <cp:revision>2</cp:revision>
  <dc:subject/>
  <dc:title>                                                                                                   Załącznik nr 1</dc:title>
</cp:coreProperties>
</file>