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IX/47/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5 wrześ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b/>
          <w:sz w:val="24"/>
        </w:rPr>
        <w:t>ZMIANY   W   WYDATK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WIŚNIEWO   NA   2003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993"/>
        <w:gridCol w:w="1559"/>
        <w:gridCol w:w="148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00 – 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mna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0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3 – Opieka społe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7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i mieszkan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02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02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900,-z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03:00Z</dcterms:created>
  <dc:creator>xxx</dc:creator>
  <dc:description/>
  <dc:language>en-US</dc:language>
  <cp:lastModifiedBy>Jacek Wiącek</cp:lastModifiedBy>
  <cp:lastPrinted>2003-07-01T11:10:00Z</cp:lastPrinted>
  <dcterms:modified xsi:type="dcterms:W3CDTF">2003-10-08T10:03:00Z</dcterms:modified>
  <cp:revision>2</cp:revision>
  <dc:subject/>
  <dc:title>                                                                                                   Załącznik nr 2</dc:title>
</cp:coreProperties>
</file>