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IX/47/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5 wrześ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zychody i rozchody związane z finansowaniem niedoboru i przeznaczeni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nadwyżki budżetu w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142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858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.000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6.737.048,-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6.961.048,-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/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224.000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 xml:space="preserve">- 106.142,- </w:t>
      </w:r>
    </w:p>
    <w:p>
      <w:pPr>
        <w:pStyle w:val="Normal"/>
        <w:rPr>
          <w:sz w:val="24"/>
        </w:rPr>
      </w:pPr>
      <w:r>
        <w:rPr>
          <w:sz w:val="24"/>
        </w:rPr>
        <w:t>2. Długoterminowa pożyczka</w:t>
        <w:tab/>
        <w:t>- 77.858,-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40.000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4:00Z</dcterms:created>
  <dc:creator>xxx</dc:creator>
  <dc:description/>
  <dc:language>en-US</dc:language>
  <cp:lastModifiedBy>Jacek Wiącek</cp:lastModifiedBy>
  <dcterms:modified xsi:type="dcterms:W3CDTF">2003-10-08T10:04:00Z</dcterms:modified>
  <cp:revision>2</cp:revision>
  <dc:subject/>
  <dc:title>                                                                                                   Załącznik nr 4</dc:title>
</cp:coreProperties>
</file>