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III/103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8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WIŚNIEWO   NA   ROK   200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§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600 -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.8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8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na dofinansowanie własnych zadań bieżących gmin , powiatów , samorządów województw , pozyskane z innych źróde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inwestycji i zakupów inwestycyjnych własn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8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.40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enie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0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na uzupełnienie dochodów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0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– 852 – Pomoc społecz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inwestycje i zakupy inwestycyjne z zakresu administracji rządowej oraz innych zadań zleconych gminom ustawam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.2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dziale 600 – Transport i łączność</w:t>
      </w:r>
      <w:r>
        <w:rPr>
          <w:sz w:val="24"/>
        </w:rPr>
        <w:t xml:space="preserve"> – dokonano zwiększenia o kwotę 34.000,-zł. z tytułu realizacji umowy nr 048/2004 z Marszałkiem Województwa Mazowieckiego z przeznaczeniem na budowę drogi gminnej o nawierzchni żwirowej w miejscowości Głużek oraz zwiększono środki otrzymane  z budżetu państwa z przeznaczeniem na przebudowę drogi gminnej w miejscowości Modła.</w:t>
      </w:r>
    </w:p>
    <w:p>
      <w:pPr>
        <w:pStyle w:val="Normal"/>
        <w:rPr/>
      </w:pPr>
      <w:r>
        <w:rPr>
          <w:b/>
          <w:sz w:val="24"/>
        </w:rPr>
        <w:t>W dziale 758 – Różne rozliczenia</w:t>
      </w:r>
      <w:r>
        <w:rPr>
          <w:sz w:val="24"/>
        </w:rPr>
        <w:t xml:space="preserve"> – dokonano zwiększenia środków w kwocie 13.401,-zł. na uzupełnienie dochodów gminy zgodnie z pismem nr ST3-4822-6/2004 z dnia 18.11.2004r. z Ministerstwa Finansów w Warszawy oraz dokonano zwiększenia części oświatowej subwencji ogólnej na 2004r. o kwotę 42.000,-zł. zgodnie z pismem nr ST5-4820-41g/2004 z dnia 30.11.2004r. z Ministerstwa Finansów w Warszawie.</w:t>
      </w:r>
    </w:p>
    <w:p>
      <w:pPr>
        <w:pStyle w:val="Normal"/>
        <w:rPr/>
      </w:pPr>
      <w:r>
        <w:rPr>
          <w:b/>
          <w:sz w:val="24"/>
        </w:rPr>
        <w:t>W dziale 852 – Pomoc społeczna</w:t>
      </w:r>
      <w:r>
        <w:rPr>
          <w:sz w:val="24"/>
        </w:rPr>
        <w:t xml:space="preserve"> – dokonano zmniejszenia dotacji celowej zgodnie z pismem nr FIN.I.-301/3011/I/190/2004 z dnia 26.11.2004r. z Mazowieckiego Urzędu Wojewódzkiego w Warszawie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44:00Z</dcterms:created>
  <dc:creator>xxx</dc:creator>
  <dc:description/>
  <dc:language>en-US</dc:language>
  <cp:lastModifiedBy>Jacek Wiącek</cp:lastModifiedBy>
  <dcterms:modified xsi:type="dcterms:W3CDTF">2004-12-21T07:44:00Z</dcterms:modified>
  <cp:revision>2</cp:revision>
  <dc:subject/>
  <dc:title>                                                                                                   Załącznik nr 1</dc:title>
</cp:coreProperties>
</file>