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 C H W A Ł A N R XVIII/103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8 grud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4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, pkt.4 ustawy z dnia 8 marca 1990 roku o samorządzie gminnym / tekst jednolity Dz.U. z 2001 r. nr 142 poz.1591 z późniejszymi zmianami / oraz art.109 i art.124 ustawy z dnia 26 listopada 1998 roku o finansach publicznych / Dz.U. nr 155 z 1998 r. poz.1014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113.220-zł. oraz zmniejszyć dochody o kwotę 270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7.602.081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131.477,-zł. oraz zmniejszyć wydatki o kwotę 18.527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7.919.67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4 rok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4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44:00Z</dcterms:created>
  <dc:creator>xxx</dc:creator>
  <dc:description/>
  <dc:language>en-US</dc:language>
  <cp:lastModifiedBy>Jacek Wiącek</cp:lastModifiedBy>
  <cp:lastPrinted>2004-12-10T14:32:00Z</cp:lastPrinted>
  <dcterms:modified xsi:type="dcterms:W3CDTF">2004-12-21T07:44:00Z</dcterms:modified>
  <cp:revision>2</cp:revision>
  <dc:subject/>
  <dc:title>                                                     U C H W A Ł A       N R</dc:title>
</cp:coreProperties>
</file>