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VIII/103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8 grud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>ZMIANY   W   WYDATK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</w:rPr>
        <w:t>WIŚNIEWO   NA   ROK  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851"/>
        <w:gridCol w:w="1417"/>
        <w:gridCol w:w="162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zdzia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mniejszeni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101- Rolnictwo i łowiectw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2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2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agencyjno-prowiz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2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600 – Transport i łączno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.81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gm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81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81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– 700 – 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091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091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091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– 710 – Działalność usług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00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Opracowania geodezyjne i kartograf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00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00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– 750 – Administracja publicz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2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Urzędy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2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akup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83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odatek od towarów i usług /VAT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– 801 – Oświata i wychowa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akup usług remon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ział –852 – Pomoc społeczn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1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89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rodzinne oraz składki na ubezpieczenia emerytalne i rentowe z ubezpieczenia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1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89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e osobowe praco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2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7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fundusz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7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rodki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900 – 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90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powietrza atmosferycznego i klim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90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óżne opłaty i skład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90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926 - Kultura fizyczna i spor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5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5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óżne wydatki na rzecz osób fiz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5,-</w:t>
            </w:r>
          </w:p>
        </w:tc>
      </w:tr>
      <w:tr>
        <w:trPr/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.47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527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Ogrodowczyk Kazimierz Wojciech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45:00Z</dcterms:created>
  <dc:creator>xxx</dc:creator>
  <dc:description/>
  <dc:language>en-US</dc:language>
  <cp:lastModifiedBy>Jacek Wiącek</cp:lastModifiedBy>
  <dcterms:modified xsi:type="dcterms:W3CDTF">2004-12-21T07:45:00Z</dcterms:modified>
  <cp:revision>2</cp:revision>
  <dc:subject/>
  <dc:title>                                                                                                   Załącznik nr 2</dc:title>
</cp:coreProperties>
</file>