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VII/92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6 października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ZMIANY   W   WYDATK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WIŚNIEWO   NA   2004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851"/>
        <w:gridCol w:w="1559"/>
        <w:gridCol w:w="162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ział – 750 – Administracja publicz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Urzędy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odatek od towarów i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–852 – Pomoc społe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i pomoc w naturze oraz składki na ubezpieczenie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4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rodki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75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75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00,-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801 – Oświata i wychow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44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ożenie uczniów do szkó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44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44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900 – 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53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wietlenie ulic , placów i dró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153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53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.39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.000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9:33:00Z</dcterms:created>
  <dc:creator>xxx</dc:creator>
  <dc:description/>
  <dc:language>en-US</dc:language>
  <cp:lastModifiedBy>Kasa</cp:lastModifiedBy>
  <cp:lastPrinted>2004-10-13T11:00:00Z</cp:lastPrinted>
  <dcterms:modified xsi:type="dcterms:W3CDTF">2004-10-14T09:33:00Z</dcterms:modified>
  <cp:revision>2</cp:revision>
  <dc:subject/>
  <dc:title>                                                                                                   Załącznik nr 2</dc:title>
</cp:coreProperties>
</file>