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VII/92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6 październik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sz w:val="24"/>
        </w:rPr>
        <w:t>ZMIANY   W   DOCHODACH   BUDŻETU   GMINY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 xml:space="preserve">WISNIEWO   NA   ROK   2004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709"/>
        <w:gridCol w:w="1701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15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óżne rozlicze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5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5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- 852 – Pomoc społecz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e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zadań zleconych gminie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ożenie uczniów do szk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4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4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.39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zasadnieni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758 – Różne rozliczenia – dokonano zwiększenia kwoty planu w związku z ponadplanowymi dochodami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852 – Pomoc społeczna – dokonano zmian planów dotacji w związku z postanowieniami art.17 ust.1 pkt.18 ustawy z dnia 12.03.2003 r, o pomocy społecznej na mocy której finansowanie ośrodków pomocy społecznej należy do zadań własnych gminy o charakterze obowiązkowym od dnia 1 maja 2004 r. zgodnie z pismem nr FIN.I.-301/3011/852/142/04 z dnia 01.09.2004r. z Mazowieckiego Urzędu Wojewódzkiego w Warszawie oraz dokonano zwiększenia dotacji celowej z przeznaczeniem na dofinansowanie wypłat zasiłków okresowych z pomocy społecznej zgodnie z pismem nr FIN.I.-301/3011/852/136/2004 z dn.17.08.2004r. z Mazowieckiego Urzędu Wojewódzkiego w Warszawie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801 – Oświata i wychowanie – dokonano zwiększenia dotacji celowej z przeznaczeniem na dofinansowanie kosztów związanych z dowożeniem dzieci sześcioletnich do przedszkoli i oddziałów przedszkolnych w szkołach podstawowych w okresie wrzesień-grudzień zgodnie z pismem nr FIN I 301/3011/801/41/04 z dnia 28 września 2004r. z Mazowieckiego Urzędu Wojewódzkiego w Warszaw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Ogrodowczyk Kazimierz Wojciech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32:00Z</dcterms:created>
  <dc:creator>xxx</dc:creator>
  <dc:description/>
  <dc:language>en-US</dc:language>
  <cp:lastModifiedBy>Kasa</cp:lastModifiedBy>
  <cp:lastPrinted>2004-10-06T07:24:00Z</cp:lastPrinted>
  <dcterms:modified xsi:type="dcterms:W3CDTF">2004-10-14T09:32:00Z</dcterms:modified>
  <cp:revision>2</cp:revision>
  <dc:subject/>
  <dc:title>                                                                                                   Załącznik nr 1</dc:title>
</cp:coreProperties>
</file>