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UCHWAŁA   NR  XVII/92/0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Y   GMINY   W   WIŚNIEW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 dnia 6 października 2004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sprawie zmian w budżecie gminy na 2004 ro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Na podstawie art.18 ust.2 , pkt.4 ustawy z dnia 8 marca 1990 roku o samorządzie gminnym / tekst jednolity Dz.U. z 2001 r. nr 142 poz.1591 z późniejszymi zmianami / oraz  art.109 i art.124 ustawy z dnia 26 listopada 1998 roku o finansach publicznych / Dz.U. nr 155 z 1998 r . poz.1014 z późniejszymi zmianami / Rada Gminy w Wiśniewie uchwala co następuje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większyć dochody budżetu gminy o kwotę 107.397,-zł. oraz zmniejszyć dochody budżetu gminy o kwotę 48.000,-zł. zgodnie z załącznikiem nr 1 .</w:t>
      </w:r>
    </w:p>
    <w:p>
      <w:pPr>
        <w:pStyle w:val="Normal"/>
        <w:rPr>
          <w:sz w:val="24"/>
        </w:rPr>
      </w:pPr>
      <w:r>
        <w:rPr>
          <w:sz w:val="24"/>
        </w:rPr>
        <w:t>Plan dochodów po zmianach wynosi 7.392.324,-z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większyć wydatki budżetu gminy o kwotę 107.397,-zł. oraz zmniejszyć wydatki budżetu gminy o kwotę 48.000,-zł. zgodnie z załącznikiem nr 2 .</w:t>
      </w:r>
    </w:p>
    <w:p>
      <w:pPr>
        <w:pStyle w:val="Normal"/>
        <w:rPr>
          <w:sz w:val="24"/>
        </w:rPr>
      </w:pPr>
      <w:r>
        <w:rPr>
          <w:sz w:val="24"/>
        </w:rPr>
        <w:t>Plan wydatków po zmianach wynosi 7.709.913,-z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ielkość środków inwestycyjnych określa załącznik nr 3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 xml:space="preserve">§   4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dpowiedzialnym za wykonanie uchwały czyni się Wójta Gminy , który złoży sprawozdanie z jej wykonania łącznie z wykonaniem budżetu gminy na 2004 rok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 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chwała wchodzi w życie z dniem podjęcia i obowiązuje w roku kalendarzowym 2004 oraz podlega ogłoszeniu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 xml:space="preserve">Ogrodowczyk Kazimierz Wojciech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09:30:00Z</dcterms:created>
  <dc:creator>xxx</dc:creator>
  <dc:description/>
  <dc:language>en-US</dc:language>
  <cp:lastModifiedBy>Kasa</cp:lastModifiedBy>
  <cp:lastPrinted>2004-10-06T07:36:00Z</cp:lastPrinted>
  <dcterms:modified xsi:type="dcterms:W3CDTF">2004-10-14T09:30:00Z</dcterms:modified>
  <cp:revision>2</cp:revision>
  <dc:subject/>
  <dc:title>                                                     UCHWAŁA   NR</dc:title>
</cp:coreProperties>
</file>