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VI/84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18 sierp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ab/>
      </w:r>
      <w:r>
        <w:rPr>
          <w:b/>
          <w:sz w:val="24"/>
        </w:rPr>
        <w:t>ZMIANY   W   WYDATK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 xml:space="preserve">WIŚNIEWO   NA   2004   RO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134"/>
        <w:gridCol w:w="992"/>
        <w:gridCol w:w="1701"/>
        <w:gridCol w:w="162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8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3.28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138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3.28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138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- 750 – Administracja publi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Urzędy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4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4"/>
              </w:rPr>
              <w:t>4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4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4 – 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85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Ochotnicze straże poż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7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85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85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75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Wydatki na pomoc finansową udzielaną między jednostkami samorządu terytorialnego na dofinansowanie własnych zadań bież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2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852 – Pomoc społeczn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782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742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Świadczenia rodzinne oraz składki na ubezpieczenie emerytalne i ren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782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742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4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742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742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mieszka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801 – Oświata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.50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.50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50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900 – 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świetlenie ulic , placów i dró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.41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.742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02:00Z</dcterms:created>
  <dc:creator>xxx</dc:creator>
  <dc:description/>
  <dc:language>en-US</dc:language>
  <cp:lastModifiedBy>Kasa</cp:lastModifiedBy>
  <cp:lastPrinted>2004-08-27T13:33:00Z</cp:lastPrinted>
  <dcterms:modified xsi:type="dcterms:W3CDTF">2004-09-07T09:02:00Z</dcterms:modified>
  <cp:revision>2</cp:revision>
  <dc:subject/>
  <dc:title>                                                                                                   Załącznik nr 2</dc:title>
</cp:coreProperties>
</file>