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VI/84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18 sierp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 podstawie art.18 ust.2 , pkt.4 ustawy z dnia 8 marca 1990 roku o samorządzie gminnym / tekst jednolity Dz. U. z 2001 r. Nr 142 , poz.1591 z późniejszymi zmianami / oraz art.109 i art.112 ust.2 , art.124 ustawy z dnia 26 listopada 1998 roku o finansach publicznych </w:t>
      </w:r>
    </w:p>
    <w:p>
      <w:pPr>
        <w:pStyle w:val="Normal"/>
        <w:rPr>
          <w:sz w:val="24"/>
        </w:rPr>
      </w:pPr>
      <w:r>
        <w:rPr>
          <w:sz w:val="24"/>
        </w:rPr>
        <w:t>/ Dz. U. z 2003 r.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77.393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ie wynosi 7.203.927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iększyć wydatki budżetu gminy o kwotę 235.415,-zł. oraz zmniejszyć wydatki budżetu gminy o kwotę 183.742,-zł. zgodnie z załącznikiem nr 2 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7.521.516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Źródłem pokrycia deficytu budżetu w wysokości 317.589,-zł. zgodnie z załącznikiem nr 4 są przychody pochodzące z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życzek w wysokości – 129.600,-z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wyżki budżetowej z lat ubiegłych w wysokości 210.608,-zł.</w:t>
      </w:r>
    </w:p>
    <w:p>
      <w:pPr>
        <w:pStyle w:val="Normal"/>
        <w:rPr>
          <w:sz w:val="24"/>
        </w:rPr>
      </w:pPr>
      <w:r>
        <w:rPr>
          <w:sz w:val="24"/>
        </w:rPr>
        <w:t>2. Z dochodów budżetowych spłaca się pożyczkę w wysokości 22.619,-zł. zgodnie z załącznikiem nr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a długu gminy stanowi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na 2004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4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00:00Z</dcterms:created>
  <dc:creator>xxx</dc:creator>
  <dc:description/>
  <dc:language>en-US</dc:language>
  <cp:lastModifiedBy>Kasa</cp:lastModifiedBy>
  <cp:lastPrinted>2004-08-24T12:10:00Z</cp:lastPrinted>
  <dcterms:modified xsi:type="dcterms:W3CDTF">2004-09-07T09:00:00Z</dcterms:modified>
  <cp:revision>2</cp:revision>
  <dc:subject/>
  <dc:title>                                                           UCHWAŁA   NR</dc:title>
</cp:coreProperties>
</file>