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                                                                                                   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 XVI/84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8 sierpni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RZYCHODY   I   ROZCHODY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.608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699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72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181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.208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Spłata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619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   ROZ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619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7.171.077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7.488.666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317589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>- 210.608,-                                                                           2. Długoterminowa pożyczka</w:t>
        <w:tab/>
        <w:t>- 29.699,-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57.720,-</w:t>
      </w:r>
    </w:p>
    <w:p>
      <w:pPr>
        <w:pStyle w:val="Normal"/>
        <w:rPr>
          <w:sz w:val="24"/>
        </w:rPr>
      </w:pPr>
      <w:r>
        <w:rPr>
          <w:sz w:val="24"/>
        </w:rPr>
        <w:t>4. Długoterminowa pożyczka</w:t>
        <w:tab/>
        <w:t>- 42.181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2:00Z</dcterms:created>
  <dc:creator>xxx</dc:creator>
  <dc:description/>
  <dc:language>en-US</dc:language>
  <cp:lastModifiedBy>Kasa</cp:lastModifiedBy>
  <cp:lastPrinted>2004-08-25T08:27:00Z</cp:lastPrinted>
  <dcterms:modified xsi:type="dcterms:W3CDTF">2004-09-07T09:03:00Z</dcterms:modified>
  <cp:revision>2</cp:revision>
  <dc:subject/>
  <dc:title>                                                                                                   Załącznik nr 4</dc:title>
</cp:coreProperties>
</file>