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I/84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8 sierp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ZMIANY   W   DOCHODACH   BUDŻETU   GMINY</w:t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>WIŚNIEWO   NA   ROK  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850"/>
        <w:gridCol w:w="1701"/>
        <w:gridCol w:w="176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010 – Rolnictwo i łowiectw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e sprzedaży wyrobów i składników mają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754 – 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756 – Dochody od osób prawnych , od osób fizycznych i od innych jednostek nie posiadających osobowości pra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podatku rolnego , podatku leśnego , podatku od czynności cywilnoprawnych , podatku od spadków i darowizn oraz podatków i opłat lok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503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03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03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801 – 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Środki na dofinansowanie własnych zadań bieżących gmin , powiatów , samorządów województw , pozyskane z innych źróde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0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4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 oraz składki na ubezpieczenie emerytalne i ren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4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zadań zleconych gminie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40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.393,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Uzasadnien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W dziale 010 – Rolnictwo i łowiectwo – </w:t>
      </w:r>
      <w:r>
        <w:rPr>
          <w:b w:val="false"/>
        </w:rPr>
        <w:t xml:space="preserve">dokonano zwiększenia kwoty z tytułu ponadplanowych dochodów darowizn od rolników za podłączenia do sieci wodociągowej . 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W dziale 700 – Gospodarka mieszkaniowa</w:t>
      </w:r>
      <w:r>
        <w:rPr>
          <w:sz w:val="24"/>
        </w:rPr>
        <w:t xml:space="preserve"> – dokonano zwiększenia z tytułu sprzedaży 3 działek budowlanych 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W dziale 754 – Bezpieczeństwo publiczne i ochrona przeciwpożarowa</w:t>
      </w:r>
      <w:r>
        <w:rPr>
          <w:sz w:val="24"/>
        </w:rPr>
        <w:t xml:space="preserve"> – dokonano zwiększenia kwoty z tytułu darowizn na rzecz OSP 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W dziale 756 – Dochody od osób prawnych , od osób fizycznych i innych jednostek nie posiadających osobowości prawnej –</w:t>
      </w:r>
      <w:r>
        <w:rPr>
          <w:sz w:val="24"/>
        </w:rPr>
        <w:t xml:space="preserve"> dokonano zwiększenia z tytułu ponadplanowych dochodów .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W dziale 758 – Różne rozliczenia</w:t>
      </w:r>
      <w:r>
        <w:rPr>
          <w:sz w:val="24"/>
        </w:rPr>
        <w:t xml:space="preserve"> – dokonano zwiększenia subwencji oświatowej z przeznaczeniem na remont szkół zgodnie z pismem nr ST5-4820-19g/2004 z dnia 16.07.2004r. Ministerstwa Finansów w Warszawie . </w:t>
      </w:r>
    </w:p>
    <w:p>
      <w:pPr>
        <w:pStyle w:val="Tekstpodstawowy2"/>
        <w:rPr/>
      </w:pPr>
      <w:r>
        <w:rPr/>
        <w:t xml:space="preserve">         </w:t>
      </w:r>
      <w:r>
        <w:rPr>
          <w:b/>
        </w:rPr>
        <w:t>W dziale 801 – Oświata i wychowanie</w:t>
      </w:r>
      <w:r>
        <w:rPr/>
        <w:t xml:space="preserve"> – dokonano zwiększenia kwoty przeznaczonej na dofinansowanie Szkoły Podstawowej w Kosinach Starych z Agencji Restrukturyzacji i Modernizacji Rolnictwa .</w:t>
      </w:r>
    </w:p>
    <w:p>
      <w:pPr>
        <w:pStyle w:val="Normal"/>
        <w:rPr/>
      </w:pPr>
      <w:r>
        <w:rPr>
          <w:b/>
          <w:sz w:val="24"/>
        </w:rPr>
        <w:t>W dziale 852 – Pomoc społeczna</w:t>
      </w:r>
      <w:r>
        <w:rPr>
          <w:sz w:val="24"/>
        </w:rPr>
        <w:t xml:space="preserve"> – dokonano zwiększenia dotacji celowej z przeznaczeniem na wypłaty – matce lub ojcu dziecka , opiekunowi prawnemu albo opiekunowi faktycznemu dziecka lub osobie uczącej się – dodatku do zasiłku rodzinnego z tytułu podjęcia nauki w szkole poza miejscem zamieszkania zgodnie z pismem nr FIN.I.-301/3011/852/133/04 z dnia 5.08.2004r. z Mazowieckiego Urzędu Wojewódzkiego w Warszaw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1:00Z</dcterms:created>
  <dc:creator>xxx</dc:creator>
  <dc:description/>
  <dc:language>en-US</dc:language>
  <cp:lastModifiedBy>Kasa</cp:lastModifiedBy>
  <cp:lastPrinted>2004-08-25T08:23:00Z</cp:lastPrinted>
  <dcterms:modified xsi:type="dcterms:W3CDTF">2004-09-07T09:01:00Z</dcterms:modified>
  <cp:revision>2</cp:revision>
  <dc:subject/>
  <dc:title>                                                                                                   Załącznik nr 1</dc:title>
</cp:coreProperties>
</file>