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V/82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8 maja 2004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ZMIANY   W   DOCHODACH   BUDŻETU 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WIŚNIEWO   NA   ROK 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34"/>
        <w:gridCol w:w="992"/>
        <w:gridCol w:w="1701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zdział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7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ęść rekompensująca subwencji ogólnej dla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37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37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75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zasadnienie :</w:t>
      </w:r>
    </w:p>
    <w:p>
      <w:pPr>
        <w:pStyle w:val="Normal"/>
        <w:rPr>
          <w:sz w:val="24"/>
        </w:rPr>
      </w:pPr>
      <w:r>
        <w:rPr>
          <w:sz w:val="24"/>
        </w:rPr>
        <w:t>W dziale 758 - Różne rozliczenia – dokonano zwiększenia części rekompensującej subwencji ogólnej dochodów utraconych z tytułu ulg i zwolnień ustawow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06:00Z</dcterms:created>
  <dc:creator>xxx</dc:creator>
  <dc:description/>
  <dc:language>en-US</dc:language>
  <cp:lastModifiedBy>Kasa</cp:lastModifiedBy>
  <dcterms:modified xsi:type="dcterms:W3CDTF">2004-07-06T09:06:00Z</dcterms:modified>
  <cp:revision>2</cp:revision>
  <dc:subject/>
  <dc:title>                                                                                                   Załącznik nr 1</dc:title>
</cp:coreProperties>
</file>