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</w:t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24"/>
        </w:rPr>
        <w:t>Załącznik nr 3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24"/>
        </w:rPr>
        <w:t>do Uchwały nr XV/82/04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>Rady Gminy w Wiśniewie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24"/>
        </w:rPr>
        <w:t>z dnia 28 maja 2004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</w:t>
      </w:r>
      <w:r>
        <w:rPr>
          <w:b/>
          <w:sz w:val="24"/>
        </w:rPr>
        <w:t>WYDATKI   NA   ZADANIA   INWESTYCYJNE   NA  2004   ROK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2333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708"/>
        <w:gridCol w:w="1134"/>
        <w:gridCol w:w="2802"/>
        <w:gridCol w:w="33"/>
        <w:gridCol w:w="1252"/>
        <w:gridCol w:w="16"/>
        <w:gridCol w:w="1269"/>
        <w:gridCol w:w="1149"/>
        <w:gridCol w:w="709"/>
        <w:gridCol w:w="850"/>
        <w:gridCol w:w="851"/>
        <w:gridCol w:w="1064"/>
      </w:tblGrid>
      <w:tr>
        <w:trPr>
          <w:trHeight w:val="458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Dzia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zadania / programu inwestycyjnego , jego cel i zadania</w:t>
            </w:r>
          </w:p>
        </w:tc>
        <w:tc>
          <w:tcPr>
            <w:tcW w:w="12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ednostka organizacyjna</w:t>
            </w:r>
          </w:p>
        </w:tc>
        <w:tc>
          <w:tcPr>
            <w:tcW w:w="12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kres realizacji zadania / programu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Łączne nakłady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y poniesione</w:t>
            </w:r>
          </w:p>
        </w:tc>
        <w:tc>
          <w:tcPr>
            <w:tcW w:w="276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sokość wydatków w 2004 r.</w:t>
            </w:r>
          </w:p>
        </w:tc>
      </w:tr>
      <w:tr>
        <w:trPr>
          <w:trHeight w:val="225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Łączne nakłady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 tym</w:t>
            </w:r>
          </w:p>
        </w:tc>
      </w:tr>
      <w:tr>
        <w:trPr>
          <w:trHeight w:val="225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życz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n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95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dowa wodociągu w Wiśniewie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16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ont dróg gminnych – żwirowych i polnych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.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.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95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miana stolarki okiennej w budynku komunalnym gminy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.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.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8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95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dowa kotłowni na biomasę w Wiśniewie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.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.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.9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1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up komputera i programu komputerowego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1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dowa punktów oświetleniowych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7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 A Z E M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5.7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5.7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5.7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>
          <w:sz w:val="24"/>
        </w:rPr>
      </w:pPr>
      <w:r>
        <w:rPr>
          <w:b/>
          <w:sz w:val="24"/>
        </w:rPr>
        <w:t xml:space="preserve">                                               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4"/>
        </w:rPr>
        <w:t>Przewodniczący Rady Gmin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4"/>
        </w:rPr>
        <w:t>Ogrodowczyk Kazimierz Wojciec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6T09:02:00Z</dcterms:created>
  <dc:creator>xxx</dc:creator>
  <dc:description/>
  <dc:language>en-US</dc:language>
  <cp:lastModifiedBy>Kasa</cp:lastModifiedBy>
  <cp:lastPrinted>2004-06-04T13:17:00Z</cp:lastPrinted>
  <dcterms:modified xsi:type="dcterms:W3CDTF">2004-07-06T09:02:00Z</dcterms:modified>
  <cp:revision>2</cp:revision>
  <dc:subject/>
  <dc:title>                                                                                                                                                                            Załącznik nr 3</dc:title>
</cp:coreProperties>
</file>