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  NR XV/82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  GMINY   W  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 28   maj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sprawie zmian w budżecie gminy na 200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Na podstawie art.18 ust.2 , pkt.4 ustawy z dnia 8 marca 1990 roku o samorządzie gminnym / tekst jednolity Dz.U. z 2001 r. Nr 142 , poz.1591 z późniejszymi zmianami / oraz art.109 i art.112 ust.2 , art.124 ustawy z dnia 26 listopada 1998 roku o finansach publicznych / Dz. U. z 2003 r. nr 15 ,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17.375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ie wynosi 7.205.101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35.099,-zł. oraz zmniejszyć wydatki budżetu o kwotę 16.207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ie wynosi 7.548.410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lkość środków inwestycyjnych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Źródłem pokrycia deficytu budżetu w wysokości 343.309,-zł. zgodnie z załącznikiem nr 4 są przychody pochodzące z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życzek w wysokości 155.701,-z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wyżki budżetowej z lat ubiegłych w wysokości 210.608,-zł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 dochodów budżetowych spłaca się pożyczkę w wysokości 23.000,-zł. zgodnie z załącznikiem nr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na 2004 r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4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08:00Z</dcterms:created>
  <dc:creator>xxx</dc:creator>
  <dc:description/>
  <dc:language>en-US</dc:language>
  <cp:lastModifiedBy>Kasa</cp:lastModifiedBy>
  <cp:lastPrinted>2004-06-02T09:21:00Z</cp:lastPrinted>
  <dcterms:modified xsi:type="dcterms:W3CDTF">2004-07-06T09:08:00Z</dcterms:modified>
  <cp:revision>2</cp:revision>
  <dc:subject/>
  <dc:title>                                                      UCHWAŁA   NR</dc:title>
</cp:coreProperties>
</file>