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 XV/82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8 maj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PRZYCHODY   I   ROZCHODY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Nadwyżka z lat ubieg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lanowane do zaciągnięcia pożyczki długotermi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.608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800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901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RAZEM   PRZYCHOD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.309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Spłata pożycz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9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0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ZEM   ROZ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>- 7.205.101,-zł.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>- 7.548.410,-zł.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>
          <w:sz w:val="24"/>
        </w:rPr>
      </w:pPr>
      <w:r>
        <w:rPr>
          <w:sz w:val="24"/>
        </w:rPr>
        <w:t>- różnica między 1 i 2 (+)</w:t>
        <w:tab/>
        <w:t>- ---</w:t>
      </w:r>
    </w:p>
    <w:p>
      <w:pPr>
        <w:pStyle w:val="Normal"/>
        <w:rPr>
          <w:sz w:val="24"/>
        </w:rPr>
      </w:pPr>
      <w:r>
        <w:rPr>
          <w:sz w:val="24"/>
        </w:rPr>
        <w:t>- różnica między 2 i 1 (-)</w:t>
        <w:tab/>
        <w:t>- 343.309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POKRYCIE DEFICYTU / NIEDOBORU /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adwyżka z lat ubiegłych</w:t>
        <w:tab/>
        <w:tab/>
        <w:t>- 210.608,-                                                                           2. Długoterminowa pożyczka</w:t>
        <w:tab/>
        <w:t>- 55.800,-</w:t>
      </w:r>
    </w:p>
    <w:p>
      <w:pPr>
        <w:pStyle w:val="Normal"/>
        <w:rPr>
          <w:sz w:val="24"/>
        </w:rPr>
      </w:pPr>
      <w:r>
        <w:rPr>
          <w:sz w:val="24"/>
        </w:rPr>
        <w:t>3. Długoterminowa pożyczka</w:t>
        <w:tab/>
        <w:t>- 99.901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03:00Z</dcterms:created>
  <dc:creator>xxx</dc:creator>
  <dc:description/>
  <dc:language>en-US</dc:language>
  <cp:lastModifiedBy>Kasa</cp:lastModifiedBy>
  <cp:lastPrinted>2004-06-02T12:35:00Z</cp:lastPrinted>
  <dcterms:modified xsi:type="dcterms:W3CDTF">2004-07-06T09:03:00Z</dcterms:modified>
  <cp:revision>2</cp:revision>
  <dc:subject/>
  <dc:title>                                                                                                   Załącznik nr 4</dc:title>
</cp:coreProperties>
</file>