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ab/>
        <w:t>Załącznik nr 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o Uchwały nr XV/82/0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z dnia 28 maja 2004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b/>
          <w:sz w:val="24"/>
        </w:rPr>
        <w:t>ZMIANY   W   WYDATKACH   BUDŻETU   GMINY   WIŚNIEW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</w:t>
      </w:r>
      <w:r>
        <w:rPr>
          <w:b/>
          <w:sz w:val="24"/>
        </w:rPr>
        <w:t>NA   2004  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134"/>
        <w:gridCol w:w="992"/>
        <w:gridCol w:w="1701"/>
        <w:gridCol w:w="162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</w:t>
            </w:r>
            <w:r>
              <w:rPr>
                <w:b/>
                <w:sz w:val="24"/>
              </w:rPr>
              <w:t>Tre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iększe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mniejszenia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010 – Rolnictwo i łowiectw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700 – Gospodarka mieszkani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099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207,-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099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207,-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207,-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inwestycyjne jednostek budże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099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.099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207,-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                                                                 </w:t>
      </w:r>
      <w:r>
        <w:rPr/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Ogrodowczyk Kazimierz Wojcie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9:05:00Z</dcterms:created>
  <dc:creator>xxx</dc:creator>
  <dc:description/>
  <dc:language>en-US</dc:language>
  <cp:lastModifiedBy>Kasa</cp:lastModifiedBy>
  <cp:lastPrinted>2004-06-02T10:54:00Z</cp:lastPrinted>
  <dcterms:modified xsi:type="dcterms:W3CDTF">2004-07-06T09:05:00Z</dcterms:modified>
  <cp:revision>2</cp:revision>
  <dc:subject/>
  <dc:title/>
</cp:coreProperties>
</file>