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XIX/105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30 grudnia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4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Na podstawie art.18 ust.2 pkt.4 ustawy z dnia 8 marca 1990 roku o samorządzie gminnym / tekst jednolity Dz. U. z 2001 r. nr 142 poz.1591 z późniejszymi zmianami / oraz art.109 i art.124 ustawy z dnia 26 listopada 1998 r. o finansach publicznych / Dz. U.  z  2003r. Nr 15, poz. 148 z późniejszymi zmianami /   Rada Gminy w Wiśniewie uchwala co następuje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59.607,-zł. zgodnie z załącznikiem nr 1.</w:t>
      </w:r>
    </w:p>
    <w:p>
      <w:pPr>
        <w:pStyle w:val="Normal"/>
        <w:rPr>
          <w:sz w:val="24"/>
        </w:rPr>
      </w:pPr>
      <w:r>
        <w:rPr>
          <w:sz w:val="24"/>
        </w:rPr>
        <w:t>Plan dochodów po zmianie wynosi 7.661.688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175.604,-zł. oraz zmniejszyć wydatki o kwotę 215.898,-zł. 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>Plan wydatków po zmianie wynosi 7.879.376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Źródłem pokrycia deficytu budżetu w wysokości 217.688,-zł. zgodnie z załącznikiem nr 3 są przychody pochodzące z :</w:t>
      </w:r>
    </w:p>
    <w:p>
      <w:pPr>
        <w:pStyle w:val="Normal"/>
        <w:rPr>
          <w:sz w:val="24"/>
        </w:rPr>
      </w:pPr>
      <w:r>
        <w:rPr>
          <w:sz w:val="24"/>
        </w:rPr>
        <w:t>- pożyczki w wysokości</w:t>
        <w:tab/>
        <w:t>29.699,-zł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dwyżki budżetowej z lat ubiegłych w wysokości – 210.608,-zł.</w:t>
      </w:r>
    </w:p>
    <w:p>
      <w:pPr>
        <w:pStyle w:val="Normal"/>
        <w:rPr>
          <w:sz w:val="24"/>
        </w:rPr>
      </w:pPr>
      <w:r>
        <w:rPr>
          <w:sz w:val="24"/>
        </w:rPr>
        <w:t>2. Z dochodów budżetowych spłaca się pożyczkę w wysokości 22.619,-zł. zgodnie z załącznikiem nr 3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noza długu gminy stanowi załącznik nr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elkość środków inwestycyjnych określa załącznik nr 5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 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z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chwała wchodzi w życie z dniem podjęcia i obowiązuje w roku kalendarzowym 2004 oraz podlega ogłoszeniu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36:00Z</dcterms:created>
  <dc:creator>xxx</dc:creator>
  <dc:description/>
  <dc:language>en-US</dc:language>
  <cp:lastModifiedBy>Jacek Wiącek</cp:lastModifiedBy>
  <cp:lastPrinted>2005-01-06T12:55:00Z</cp:lastPrinted>
  <dcterms:modified xsi:type="dcterms:W3CDTF">2005-01-17T07:36:00Z</dcterms:modified>
  <cp:revision>2</cp:revision>
  <dc:subject/>
  <dc:title>                                                     U C W A Ł A      NR</dc:title>
</cp:coreProperties>
</file>