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IX/105/04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30 grudni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b/>
          <w:sz w:val="24"/>
        </w:rPr>
        <w:t>ZMIANY   W   WYDATKACH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WIŚNIEWO   NA   ROK  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851"/>
        <w:gridCol w:w="1559"/>
        <w:gridCol w:w="1627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- 600 – Transport i łączno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7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7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rogi publiczne gm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7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7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7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7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ał – 750 – Administracja publicz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613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55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ędy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587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aty na Państwowy Fundusz Rehabilitacji Osób Niepełnospraw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58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towarów i usług /VAT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026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55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55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4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- 754 – Bezpieczeństwo publiczne i ochrona przeciwpoża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44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449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y powiatowe Państwowej Straży Pożar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na pomoc finansową udzielaną między jednostkami samorządu terytorialnego na dofinansowanie własnych zadań inwestycyjnych i zakupów inwesty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otnicze straże poż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44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449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67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7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9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7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na pomoc finansową udzielaną między jednostkami samorządu terytorialnego na dofinansowanie własnych zadań bież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– 801 – Oświata i wychowan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.65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.694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.45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.694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osob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.793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358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593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.901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mna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7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7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ał - 900 – Gospodarka komunalna i ochrona środowis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19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anie miast i w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9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9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– 921 – Kultura i ochrona dziedzictwa naro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bliote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a podmiotowa z budżetu dla instytucji kultu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.604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5.898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33:00Z</dcterms:created>
  <dc:creator>xxx</dc:creator>
  <dc:description/>
  <dc:language>en-US</dc:language>
  <cp:lastModifiedBy>Jacek Wiącek</cp:lastModifiedBy>
  <cp:lastPrinted>2004-12-29T12:52:00Z</cp:lastPrinted>
  <dcterms:modified xsi:type="dcterms:W3CDTF">2005-01-17T07:33:00Z</dcterms:modified>
  <cp:revision>2</cp:revision>
  <dc:subject/>
  <dc:title>                                                                                                   Załącznik nr 2</dc:title>
</cp:coreProperties>
</file>