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IX/105/0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30 grudnia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</w:t>
      </w:r>
      <w:r>
        <w:rPr>
          <w:b/>
          <w:sz w:val="24"/>
        </w:rPr>
        <w:t>ZMIANY   W   DOCHODACH   BUDŻETU  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>WIŚNIEWO   NA   ROK   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851"/>
        <w:gridCol w:w="1417"/>
        <w:gridCol w:w="162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mniejszeni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ział 756 – Dochody od osób prawnych , od osób fizycznych i od innych jednostek nie posiadających osobowości prawnej oraz wydatki związane z ich pobor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58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podatku  rolnego , podatku leśnego , podatku od czynności cywilnoprawnych , podatku od spadku i darowizn oraz podatków i opłat lokalnych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58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pływy z opłaty administracyjnej za czynności urzędow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58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 758 – Różne rozl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19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żne rozliczeni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8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19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pływy z różnych dochod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19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801 – Oświata i wychowani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9.358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ły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358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przekazane z budżetu państwa na realizację własnych zadań bieżących g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358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różnych docho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Dział 921 – Kultura i ochrona dziedzictwa narod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bliote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zadania bieżące realizowane przez gminę na podstawie porozumień z organami administracji rząd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.607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Uzasadnienie :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W dziale 756 – Dochody od osób prawnych , od osób fizycznych , i od innych jednostek nie posiadających osobowości prawnej oraz wydatki związane z ich poborem – dokonano zwiększenia o kwotę 1.558,-zł. z tytułu wyższego wykonania  dochodów do planu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 dziale 758 – Różne rozliczenia – dokonano zwiększenia o  17.191,-zł. kwoty rekompensującej utracone dochody  z tytułu zwolnień określonych w ustawie o rehabilitacji zawodowej i społecznej oraz zatrudnieniu osób niepełnosprawnych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 dziale 801 – Oświata i wychowanie – dokonano zwiększenia dotacji celowej na kwotę 38.358,-zł. z przeznaczeniem na wymianę pokrycia dachu Szkoły Podstawowej w Wiśniewie zgodnie z pismem nr FIN.I.301/3011/801/81/04 z dnia 3.12.2004r. z Mazowieckiego Urzędu Wojewódzkiego w Warszawie .Dokonano również zwiększenia na kwotę 1.000,-zł. z przeznaczeniem na sport szkolny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 dziale 921 – Kultura i ochrona dziedzictwa narodowego – dokonano zwiększenia kwoty 1,500,-zł. zgodnie z porozumieniem nr 997 z 15.11.2004r. z Ministerstwem Kultury z przeznaczeniem na zakup książek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 xml:space="preserve">Ogrodowczyk Kazimierz Wojciech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33:00Z</dcterms:created>
  <dc:creator>xxx</dc:creator>
  <dc:description/>
  <dc:language>en-US</dc:language>
  <cp:lastModifiedBy>Jacek Wiącek</cp:lastModifiedBy>
  <cp:lastPrinted>2005-01-05T12:40:00Z</cp:lastPrinted>
  <dcterms:modified xsi:type="dcterms:W3CDTF">2005-01-17T07:33:00Z</dcterms:modified>
  <cp:revision>2</cp:revision>
  <dc:subject/>
  <dc:title>                                                                                                   Załącznik nr 1</dc:title>
</cp:coreProperties>
</file>