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o Uchwały nr XIV/79/04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z dnia 20 maja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b/>
          <w:sz w:val="24"/>
        </w:rPr>
        <w:t>ZMIANY   W   WYDATKACH   BUDŻETU   GMINY</w:t>
      </w:r>
    </w:p>
    <w:p>
      <w:pPr>
        <w:pStyle w:val="Heading2"/>
        <w:rPr/>
      </w:pPr>
      <w:r>
        <w:rPr/>
        <w:t xml:space="preserve">                                                     </w:t>
      </w:r>
      <w:r>
        <w:rPr/>
        <w:t>WIŚNIEWO   NA   2004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134"/>
        <w:gridCol w:w="1134"/>
        <w:gridCol w:w="1559"/>
        <w:gridCol w:w="162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</w:t>
            </w:r>
            <w:r>
              <w:rPr>
                <w:b/>
                <w:sz w:val="24"/>
              </w:rPr>
              <w:t xml:space="preserve">Treść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00 – Gospodarka mieszka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000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000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000,-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1 – Urzędy naczelnych organów władzy państwowej , kontroli i ochrony prawa oraz są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9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bory do Parlamentu Europej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9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44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4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01 – Oświata i wychow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.43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.43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pomocy naukowych , dydaktycznych i książ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3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52 – Pomoc społe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9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rodzinne oraz składki na ubezpieczenia emerytalne i rentowe z ubezpieczenia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9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7.32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7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.63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000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 xml:space="preserve">Ogrodowczyk Kazimierz Wojciech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7:28:00Z</dcterms:created>
  <dc:creator>xxx</dc:creator>
  <dc:description/>
  <dc:language>en-US</dc:language>
  <cp:lastModifiedBy>Kasa</cp:lastModifiedBy>
  <cp:lastPrinted>2004-05-20T10:27:00Z</cp:lastPrinted>
  <dcterms:modified xsi:type="dcterms:W3CDTF">2004-05-24T07:28:00Z</dcterms:modified>
  <cp:revision>2</cp:revision>
  <dc:subject/>
  <dc:title/>
</cp:coreProperties>
</file>