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b/>
          <w:b/>
        </w:rPr>
      </w:pPr>
      <w:r>
        <w:rPr>
          <w:b/>
        </w:rPr>
        <w:t>UCHWAŁA   NR   XIV/79/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4"/>
        </w:rPr>
        <w:t>w sprawie zmian w budżecie gminy na 2004 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0 roku o samorządzie gminnym / tekst jednolity Dz.U. z 2001 roku nr 142 , poz.1591 z późniejszymi zmianami / oraz art.109 i art.124 ustawy z dnia 26 listopada 1998 roku o finansach publicznych / Dz.U. z 2003 roku nr 15 ,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962.427,-zł. oraz zmniejszyć dochody budżetu gminy o kwotę 616.797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ie wynosi 7.187.726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405.630,-zł. oraz zmniejszyć wydatki budżetu gminy o kwotę 60.000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 xml:space="preserve">Plan wydatków po zmianie wynosi 7.529.518,-zł.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chwała wchodzi w życie z dniem podjęcia i obowiązuje w roku kalendarzowym 2004 oraz podlega ogłoszeniu 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27:00Z</dcterms:created>
  <dc:creator>xxx</dc:creator>
  <dc:description/>
  <dc:language>en-US</dc:language>
  <cp:lastModifiedBy>Kasa</cp:lastModifiedBy>
  <cp:lastPrinted>2004-05-20T13:20:00Z</cp:lastPrinted>
  <dcterms:modified xsi:type="dcterms:W3CDTF">2004-05-24T07:27:00Z</dcterms:modified>
  <cp:revision>2</cp:revision>
  <dc:subject/>
  <dc:title>UCHWAŁA   NR   XIV/79/04</dc:title>
</cp:coreProperties>
</file>