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XIV/79/04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 dnia 20 maj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</w:t>
      </w:r>
      <w:r>
        <w:rPr/>
        <w:t>ZMIANY   W   DOCHODACH   BUDŻETU   GMINY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WIŚNIEWO   NA   2004   ROK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851"/>
        <w:gridCol w:w="1417"/>
        <w:gridCol w:w="162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1 – Urzędy naczelnych organów władzy państwowej , kontroli i ochrony prawa oraz są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ry do Parlamentu Europ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om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756 – Dochody od osób prawnyc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 osób fizycznych i od innych jednostek nie posiadających osobowości praw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.79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.797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podatku rolnego , podatku leśnego , podatku od czynności cywilnoprawnych , podatku od spadków i darowizn oraz podatków i opłat lok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6.79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.95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datek r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7.50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36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y skarb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90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od nieterminowych wpłat z tytułu podatków i 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podatku rolnego , podatku leśnego , podatku od spadków i darowizn podatku od czynności cywilnoprawnych oraz podatków i opłat lokalnych od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6.797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.95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7.504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36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0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pływy z opłaty skarb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907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datek od czynności cywilno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od nieterminowych wpłat z tytułu podatków i 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00,-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3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3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przekaz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3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2 – Pomoc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om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8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przekazane z budżetu państwa na inwestycje i zakupy inwestycyjne z zakresu administracji rządowej oraz innych zadań zleconych gminom ustaw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2.42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.797,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Uzasadnien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W dziele 751 – Urzędy naczelnych organów władzy państwowej kontroli i ochrony prawa oraz sądownictwa – dokonano zwiększenia dotacji celowej z przeznaczeniem na przygotowanie i przeprowadzenie wyborów posłów do Parlamentu Europejskiego zarządzonych na dzień 13 czerwca 2004 roku zgodnie z pismem nr DCI-0301-11/04 z dnia 26.04.2004r. z Krajowego Biura Wyborczego w Ciechanowie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756 – Dochody od osób prawnych , od osób fizycznych i od innych jednostek nie posiadających osobowości prawnej – dokonano przeniesień między rozdziałami zgodnie z obowiązującą nową klasyfikacją budżetową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801 – Oświata i wychowanie – dokonano zwiększenia dotacji celowej z przeznaczeniem na sfinansowanie wyprawki szkolnej , przyznawanej jako zasiłek losowy w formie rzeczowej , obejmujący podręczniki szkolne o wartości 100,- zł – dla uczniów podejmujących naukę w klasach pierwszych szkół podstawowych w roku szkolnym 2004/2005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dziale 852 – Pomoc społeczna – dokonano zwiększenia dotacji celowej z przeznaczeniem na przygotowanie organizacyjne gmin do realizacji zadań wynikających z ustawy o świadczeniach rodzinnych tj. na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tworzenie nowych stanowisk pracy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kup sprzętu komputerowe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kup oprogramowania komputerowego posiadającego homologacj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nagrodzenia wraz z pochodny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kup druków formularzy wnioskó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Ogrodowczyk Kazimierz Wojciech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28:00Z</dcterms:created>
  <dc:creator>xxx</dc:creator>
  <dc:description/>
  <dc:language>en-US</dc:language>
  <cp:lastModifiedBy>Kasa</cp:lastModifiedBy>
  <dcterms:modified xsi:type="dcterms:W3CDTF">2004-05-24T07:28:00Z</dcterms:modified>
  <cp:revision>2</cp:revision>
  <dc:subject/>
  <dc:title/>
</cp:coreProperties>
</file>