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 XIII/74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1 marc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RZYCHODY   I   ROZCHODY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9.0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80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01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4.792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Spłata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   ROZ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6.842.096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7.183.888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341.792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>- 209.091,-                                                                           2. Długoterminowa pożyczka</w:t>
        <w:tab/>
        <w:t>- 55.800,-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99.901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40:00Z</dcterms:created>
  <dc:creator>xxx</dc:creator>
  <dc:description/>
  <dc:language>en-US</dc:language>
  <cp:lastModifiedBy>Kasa</cp:lastModifiedBy>
  <cp:lastPrinted>2004-03-31T08:16:00Z</cp:lastPrinted>
  <dcterms:modified xsi:type="dcterms:W3CDTF">2004-04-20T07:40:00Z</dcterms:modified>
  <cp:revision>2</cp:revision>
  <dc:subject/>
  <dc:title>                                                                                                   Załącznik nr 4</dc:title>
</cp:coreProperties>
</file>