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XIII/74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31 marc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</w:t>
      </w:r>
      <w:r>
        <w:rPr>
          <w:b/>
          <w:sz w:val="24"/>
        </w:rPr>
        <w:t>ZMIANY   W   WYDATKACH   BUDŻETU   GMINY</w:t>
      </w:r>
    </w:p>
    <w:p>
      <w:pPr>
        <w:pStyle w:val="Heading2"/>
        <w:rPr/>
      </w:pPr>
      <w:r>
        <w:rPr/>
        <w:t xml:space="preserve">                                                     </w:t>
      </w:r>
      <w:r>
        <w:rPr/>
        <w:t xml:space="preserve">WIŚNIEWO   NA   2004   RO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992"/>
        <w:gridCol w:w="1559"/>
        <w:gridCol w:w="162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Zwiększen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90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0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0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96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.129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96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729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729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.96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4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4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2-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na zakupy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zdrowotne opłacane za osoby pobierające niektóre świadczenia z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pomoc w naturze oraz składki na ubezpieczenie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rodzinne , pielęgnacyjne i 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2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etlenie ulic , 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2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2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.686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.129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41:00Z</dcterms:created>
  <dc:creator>xxx</dc:creator>
  <dc:description/>
  <dc:language>en-US</dc:language>
  <cp:lastModifiedBy>Kasa</cp:lastModifiedBy>
  <cp:lastPrinted>2004-03-31T08:05:00Z</cp:lastPrinted>
  <dcterms:modified xsi:type="dcterms:W3CDTF">2004-04-20T07:41:00Z</dcterms:modified>
  <cp:revision>2</cp:revision>
  <dc:subject/>
  <dc:title>                                                                                         Załącznik nr 2</dc:title>
</cp:coreProperties>
</file>