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/>
        <w:t>U C H W A Ł A  Nr XIII/74/2004</w:t>
      </w:r>
    </w:p>
    <w:p>
      <w:pPr>
        <w:pStyle w:val="Heading2"/>
        <w:jc w:val="center"/>
        <w:rPr/>
      </w:pPr>
      <w:r>
        <w:rPr/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1 marca 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w sprawie zmian w budżecie gminy na 2004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Na podstawie art.18 ust.2 , pkt.4 ustawy z dnia 8 marca 1990 roku o samorządzie gminnym / tekst jednolity Dz.U. z 2001 r. Nr 142 , poz.1591 z późniejszymi zmianami / oraz art.109 , art.112 ust.2 , art.124 ustawy z dnia 26 listopada 1998 r. o finansach publicznych /Dz.U. z 2003r. Nr 15 ,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31.656,-zł. oraz zmniejszyć dochody budżetu gminy o kwotę 20.000,-zł. 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ie wynosi 6.842.096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 150.686,-zł. oraz zmniejszyć wydatki o kwotę 79.129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7.183.888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lkość środków inwestycyjnych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Źródłem pokrycia deficytu budżetu w wysokości 364.792,-zł. zgodnie z załącznikiem nr 4 są przychody pochodzące z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życzek w wysokości 155.701,-z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wyżki budżetowej z lat ubiegłych w wysokości 209.091,-zł.</w:t>
      </w:r>
    </w:p>
    <w:p>
      <w:pPr>
        <w:pStyle w:val="Normal"/>
        <w:rPr>
          <w:sz w:val="24"/>
        </w:rPr>
      </w:pPr>
      <w:r>
        <w:rPr>
          <w:sz w:val="24"/>
        </w:rPr>
        <w:t>2. Z dochodów budżetowych spłaca się pożyczkę w wysokości 23.000,-zł. zgodnie z załącznikiem nr 4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noza długu gminy stanowi załącznik nr 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§   6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4  oraz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38:00Z</dcterms:created>
  <dc:creator>AAA</dc:creator>
  <dc:description/>
  <dc:language>en-US</dc:language>
  <cp:lastModifiedBy>Kasa</cp:lastModifiedBy>
  <cp:lastPrinted>2004-01-05T10:31:00Z</cp:lastPrinted>
  <dcterms:modified xsi:type="dcterms:W3CDTF">2004-04-20T07:39:00Z</dcterms:modified>
  <cp:revision>3</cp:revision>
  <dc:subject/>
  <dc:title>                                                  U C H W A Ł A       N R    </dc:title>
</cp:coreProperties>
</file>