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XIII/74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31 marc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 xml:space="preserve">WIŚNIEWO   NA   2004   RO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850"/>
        <w:gridCol w:w="1701"/>
        <w:gridCol w:w="162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§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3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83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83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siłki rodzinne , pielęgnacyjne i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iał 900 – Gospodarka komunalna i ochrona środowis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świetlenie ulic 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realizację zadań bieżących z zakresu administracji rządowej oraz innych zadań zleconych gmi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656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Uzasadnienie:</w:t>
      </w:r>
    </w:p>
    <w:p>
      <w:pPr>
        <w:pStyle w:val="TextBody"/>
        <w:rPr/>
      </w:pPr>
      <w:r>
        <w:rPr/>
      </w:r>
    </w:p>
    <w:p>
      <w:pPr>
        <w:pStyle w:val="Tekstpodstawowy2"/>
        <w:ind w:firstLine="708"/>
        <w:rPr/>
      </w:pPr>
      <w:r>
        <w:rPr/>
        <w:t>W dziale 758 – Różne rozliczenia – dokonano zwiększenia części oświatowej subwencji ogólnej zgodnie z pismem nr ST3-4820-5/2004/257 z Ministerstwa Finansów w Warszawie z przeznaczeniem na fundusz świadczeń socjalnych dla nauczycieli emerytów i rencistów .</w:t>
      </w:r>
    </w:p>
    <w:p>
      <w:pPr>
        <w:pStyle w:val="Tekstpodstawowy2"/>
        <w:ind w:firstLine="708"/>
        <w:rPr/>
      </w:pPr>
      <w:r>
        <w:rPr/>
        <w:t>W dziale 852 – Pomoc społeczna – dokonano zwiększenia dotacji celowej z przeznaczeniem na zakup komputera i oprogramowania w związku z realizacją zadań wynikających z ustawy z dnia 28 listopada 2003r. o świadczeniach rodzinnych zgodnie z pismem nr FIN.I.301/3011/I/45/04 z dnia 18.03.2004r. z Mazowieckiego Urzędu Wojewódzkiego w Warszawie na kwotę 3.800,-zł. , zwiększono również dotację celową na wypłatę składek na ubezpieczenia zdrowotne i na zasiłki rodzinne , pielęgnacyjne i wychowawcze oraz zmniejszono dotację celową na wypłatę zasiłków i pomocy w naturze na kwotę 20.000,-z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dziale 900 – Gospodarka komunalna i ochrona środowiska – dokonano zwiększenia dotacji celowej z przeznaczeniem na spłatę zobowiązań powstałych w 2003r. zgodnie z pismem nr FIN.C.3050-900/1/2004 z dnia 12.02.2004r. z Mazowieckiego Urzędu Wojewódzkiego w Warszawie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40:00Z</dcterms:created>
  <dc:creator>xxx</dc:creator>
  <dc:description/>
  <dc:language>en-US</dc:language>
  <cp:lastModifiedBy>Kasa</cp:lastModifiedBy>
  <cp:lastPrinted>2004-03-30T12:50:00Z</cp:lastPrinted>
  <dcterms:modified xsi:type="dcterms:W3CDTF">2004-04-20T07:40:00Z</dcterms:modified>
  <cp:revision>2</cp:revision>
  <dc:subject/>
  <dc:title>                                                                                         Załącznik nr 1</dc:title>
</cp:coreProperties>
</file>