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do Uchwały nr XII/63/04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 dnia 12 lutego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WYDATKI   NA   ZADANIA   INWESTYCYJNE   NA  2004   ROK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134"/>
        <w:gridCol w:w="2802"/>
        <w:gridCol w:w="33"/>
        <w:gridCol w:w="1252"/>
        <w:gridCol w:w="16"/>
        <w:gridCol w:w="1269"/>
        <w:gridCol w:w="1149"/>
        <w:gridCol w:w="709"/>
        <w:gridCol w:w="850"/>
        <w:gridCol w:w="851"/>
        <w:gridCol w:w="850"/>
      </w:tblGrid>
      <w:tr>
        <w:trPr>
          <w:trHeight w:val="45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 / programu inwestycyjnego , jego cel i zadania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organizacyjna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 zadania / programu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 poniesio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4 r.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ycz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0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óg gminnych – żwirowych i polnych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stolarki okiennej w budynku komunalnym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pieca CO w Gimnazjum w Wiśniewie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punktów oświetleniowych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 A Z E M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.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14:00Z</dcterms:created>
  <dc:creator>xxx</dc:creator>
  <dc:description/>
  <dc:language>en-US</dc:language>
  <cp:lastModifiedBy>Kasa</cp:lastModifiedBy>
  <cp:lastPrinted>2004-02-18T09:51:00Z</cp:lastPrinted>
  <dcterms:modified xsi:type="dcterms:W3CDTF">2004-03-01T09:14:00Z</dcterms:modified>
  <cp:revision>2</cp:revision>
  <dc:subject/>
  <dc:title>                                                                                                                                                                            Załącznik nr 3</dc:title>
</cp:coreProperties>
</file>