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I/63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12 lutego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WIŚNIEWO   NA  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417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większen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700 – Gospodarka mieszkani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.8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.0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8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4 – 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900 -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świetlenie ulic , placów i dró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926 – Kultura fizyczna i spor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2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.89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23:00Z</dcterms:created>
  <dc:creator>xxx</dc:creator>
  <dc:description/>
  <dc:language>en-US</dc:language>
  <cp:lastModifiedBy>Kasa</cp:lastModifiedBy>
  <cp:lastPrinted>2004-02-18T09:48:00Z</cp:lastPrinted>
  <dcterms:modified xsi:type="dcterms:W3CDTF">2004-03-01T09:23:00Z</dcterms:modified>
  <cp:revision>2</cp:revision>
  <dc:subject/>
  <dc:title>                                                                                         Załącznik nr 2</dc:title>
</cp:coreProperties>
</file>