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U C H W A Ł A  Nr XII/63/0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w  Wiśnie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 dnia  12 lutego 200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 w budżecie gminy na 200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   </w:t>
      </w:r>
      <w:r>
        <w:rPr/>
        <w:t>Na podstawie art.18 ust.2 , pkt.4 ustawy z dnia 8 marca 1990 roku o samorządzie gminnym / tekst jednolity Dz.U. z 2001r. , nr 142 poz.1591 z późniejszymi zmianami / oraz art.109 , art.112 ust.2 pkt.5 i art.124  ust.1 i 3 ustawy z dnia 26 listopada 1998 r. o finansach publicznych /Dz.U.Nr 155 , poz.1014 z późniejszymi zmianami / Rada Gminy w Wiśniewie uchwala co następuje: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mniejszyć dochody gminy o kwotę 40.000,-zł. zgodnie z załącznikiem nr 1 .</w:t>
      </w:r>
    </w:p>
    <w:p>
      <w:pPr>
        <w:pStyle w:val="Normal"/>
        <w:rPr>
          <w:sz w:val="24"/>
        </w:rPr>
      </w:pPr>
      <w:r>
        <w:rPr>
          <w:sz w:val="24"/>
        </w:rPr>
        <w:t>Plan dochodów po zmianach wynosi 6.830.440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mniejszyć wydatki gminy o kwotę 23.000,-zł. i zwiększyć wydatki gminy o kwotę 264.891,- zgodnie z załącznikiem nr 2 .</w:t>
      </w:r>
    </w:p>
    <w:p>
      <w:pPr>
        <w:pStyle w:val="TextBody"/>
        <w:rPr/>
      </w:pPr>
      <w:r>
        <w:rPr/>
        <w:t>Plan wydatków po zmianie wynosi 7.112.331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elkość środków inwestycyjnych po zmianach określa załącznik nr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Źródłem pokrycia deficytu budżetu gminy jest nadwyżka budżetowa z lat ubiegłych w kwocie 186.091,-zł. i planowane do zaciągnięcia pożyczki z Wojewódzkiego Funduszu Ochrony Środowiska i Gospodarki Wodnej w Warszawie w kwocie 40.000,-zł. i 55.800,-zł.  zgodnie z załącznikiem nr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noza długu gminy stanowi załącznik nr 5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powiedzialnym za wykonanie uchwały czyni się Wójta Gminy Wiśniewo , który złoży sprawozdanie z jej wykonania łącznie z wykonaniem budżetu za 200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chwała wchodzi w życie z dniem podjęcia i obowiązuje w roku kalendarzowym 2004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Wójt Gminy niezwłocznie ogłosi niniejszą uchwałę w trybie przewidzianym dla przepisów gminn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9:17:00Z</dcterms:created>
  <dc:creator>xxx</dc:creator>
  <dc:description/>
  <dc:language>en-US</dc:language>
  <cp:lastModifiedBy>Kasa</cp:lastModifiedBy>
  <cp:lastPrinted>2004-02-16T12:36:00Z</cp:lastPrinted>
  <dcterms:modified xsi:type="dcterms:W3CDTF">2004-03-01T09:17:00Z</dcterms:modified>
  <cp:revision>2</cp:revision>
  <dc:subject/>
  <dc:title>                                                       U C H W A Ł A     N R</dc:title>
</cp:coreProperties>
</file>