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</w:t>
      </w:r>
      <w:r>
        <w:rPr>
          <w:sz w:val="24"/>
        </w:rPr>
        <w:t>Rady 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 29 grudnia 2003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BUDŻET  GMINY  WIŚNIEWO  NA  2004  ROK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701"/>
        <w:gridCol w:w="1771"/>
      </w:tblGrid>
      <w:tr>
        <w:trPr>
          <w:trHeight w:val="58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nictwo i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744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śni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5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5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 i łącz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2.7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mieszka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8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142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alność usłu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.4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973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30.405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1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681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hody od osób prawnych ,od osób fizycznych i od innych jednostek nie posiadających osobowości pra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32.709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ługa długu publi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roz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17.569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04.345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4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eka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.955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4.352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408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.626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i ochrona dziedzictwa nar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000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fizyczna i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299,-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R a z e 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870.440,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870.44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a  zlecone</w:t>
        <w:tab/>
        <w:tab/>
        <w:t>-  322.294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a własne</w:t>
        <w:tab/>
        <w:tab/>
        <w:t>-  6.548.146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1:00Z</dcterms:created>
  <dc:creator>xxx</dc:creator>
  <dc:description/>
  <dc:language>en-US</dc:language>
  <cp:lastModifiedBy>Jacek Wiącek</cp:lastModifiedBy>
  <cp:lastPrinted>2003-12-15T08:24:00Z</cp:lastPrinted>
  <dcterms:modified xsi:type="dcterms:W3CDTF">2004-01-07T08:21:00Z</dcterms:modified>
  <cp:revision>2</cp:revision>
  <dc:subject/>
  <dc:title>                                                         BUDŻET   GMINY   NA   2001 ROK</dc:title>
</cp:coreProperties>
</file>