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</w:t>
      </w:r>
      <w:r>
        <w:rPr/>
        <w:t>DOTACJE   DLA   INSTYTUCJI   KULTU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67"/>
        <w:gridCol w:w="4888"/>
        <w:gridCol w:w="1842"/>
      </w:tblGrid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otacja podmiotowa z budżetu otrzymana przez instytucję kul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4:00Z</dcterms:created>
  <dc:creator>AAA</dc:creator>
  <dc:description/>
  <dc:language>en-US</dc:language>
  <cp:lastModifiedBy>Jacek Wiącek</cp:lastModifiedBy>
  <cp:lastPrinted>2002-11-18T11:23:00Z</cp:lastPrinted>
  <dcterms:modified xsi:type="dcterms:W3CDTF">2004-01-07T08:34:00Z</dcterms:modified>
  <cp:revision>2</cp:revision>
  <dc:subject/>
  <dc:title>                                                                                         Załącznik nr 3</dc:title>
</cp:coreProperties>
</file>