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</w:t>
      </w:r>
      <w:r>
        <w:rPr/>
        <w:t>Załącznik nr 2 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do uchwały nr XI/58/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z dnia 29 grudnia 2003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</w:t>
      </w:r>
      <w:r>
        <w:rPr/>
        <w:t>PLAN  ZADAŃ  REALIZOWANYCH  ZE  ŚRODKÓW  Z TYTUŁ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WYDANYCH  ZEZWOLEŃ  NA SPRZEDAŻ  NAPOJ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</w:t>
      </w:r>
      <w:r>
        <w:rPr>
          <w:b/>
          <w:sz w:val="24"/>
        </w:rPr>
        <w:t>ALKOHOL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PLAN   WYDATK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709"/>
        <w:gridCol w:w="4819"/>
        <w:gridCol w:w="162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</w:t>
            </w:r>
            <w:r>
              <w:rPr/>
              <w:t>Treś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wo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hrona zdrow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zeciwdziałanie alkoholizmow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000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00,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,-</w:t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</w:t>
            </w:r>
            <w:r>
              <w:rPr>
                <w:b/>
                <w:sz w:val="24"/>
              </w:rPr>
              <w:t>Razem 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0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Ogrodowczyk Kazimierz Wojci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8:24:00Z</dcterms:created>
  <dc:creator>AAA</dc:creator>
  <dc:description/>
  <dc:language>en-US</dc:language>
  <cp:lastModifiedBy>Jacek Wiącek</cp:lastModifiedBy>
  <cp:lastPrinted>2004-01-05T08:35:00Z</cp:lastPrinted>
  <dcterms:modified xsi:type="dcterms:W3CDTF">2004-01-07T08:24:00Z</dcterms:modified>
  <cp:revision>2</cp:revision>
  <dc:subject/>
  <dc:title>                                                                               Załącznik nr 2 b</dc:title>
</cp:coreProperties>
</file>