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Informacja o stanie mienia komunalnego na dzień 15 listopada 2003  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851"/>
        <w:gridCol w:w="1842"/>
        <w:gridCol w:w="1701"/>
        <w:gridCol w:w="1276"/>
        <w:gridCol w:w="1276"/>
        <w:gridCol w:w="1701"/>
        <w:gridCol w:w="1311"/>
      </w:tblGrid>
      <w:tr>
        <w:trPr/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 mienia wg grup rodzajowych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            </w:t>
            </w:r>
            <w:r>
              <w:rPr/>
              <w:t>Sposób zagospodarowania</w:t>
            </w:r>
          </w:p>
        </w:tc>
      </w:tr>
      <w:tr>
        <w:trPr>
          <w:trHeight w:val="570" w:hRule="atLeast"/>
        </w:trPr>
        <w:tc>
          <w:tcPr>
            <w:tcW w:w="3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.mi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z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b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loś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Wartość inwentaryzowana suma rubry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 bezpośredni zarząd Gminy</w:t>
            </w:r>
          </w:p>
          <w:p>
            <w:pPr>
              <w:pStyle w:val="Heading1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ieczyste użytk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zierżawy lub naj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zekazanie w zarząd lub uży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ne for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gospoda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70" w:hRule="atLeast"/>
        </w:trPr>
        <w:tc>
          <w:tcPr>
            <w:tcW w:w="3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2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9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ka U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7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ruchomości rolne gmin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.0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ek mieszkalny-agronom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776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.77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ek U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364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.3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ek gospodarczy U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987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98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strażak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.957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.95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udynek gospodarczy OSP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51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5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omistrzówk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.418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.41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- Kowalew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.215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.21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- Kosiny Bartosowe i Kapicz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.0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.00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- Modł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9.823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9.823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– Otocznia Nowa i Sta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.588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.58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– Wiśniewko , Wojnówka i Korboniec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1.636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1.63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agowa – Modła – Otocznia Sta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.065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.06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- Żuromine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631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631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ć wodociągowa – Modła-Kolo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270,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.27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biornik PPOŻ – Otocznia Sta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89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8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64.653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99.649,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nie komunalne szkó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71.593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71.593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ŁEM mienie komun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36.246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99.649,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51:00Z</dcterms:created>
  <dc:creator>xxx</dc:creator>
  <dc:description/>
  <dc:language>en-US</dc:language>
  <cp:lastModifiedBy>xxx</cp:lastModifiedBy>
  <cp:lastPrinted>2004-01-05T09:44:00Z</cp:lastPrinted>
  <dcterms:modified xsi:type="dcterms:W3CDTF">2004-01-05T13:51:00Z</dcterms:modified>
  <cp:revision>2</cp:revision>
  <dc:subject/>
  <dc:title>                                                    Informacja o stanie mienia komunalnego na dzień 14 listopada 2001 r</dc:title>
</cp:coreProperties>
</file>