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PLAN   ZADAŃ   ZLECONYCH   Z 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ADMINISTRACJI 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PLAN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993"/>
        <w:gridCol w:w="4037"/>
        <w:gridCol w:w="1842"/>
      </w:tblGrid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 budżetow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LNOŚĆ  USŁUG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mentar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973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973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ustawami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973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 oraz sądownic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OCHRONA  PRZECIWPOŻA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 SPOŁE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asiłki rodzinne , pielęgnacyjne i wych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rodki pomocy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.000,-zł.</w:t>
            </w:r>
          </w:p>
        </w:tc>
      </w:tr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R A Z E M 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</w:rPr>
              <w:t>322.294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3:00Z</dcterms:created>
  <dc:creator>xxx</dc:creator>
  <dc:description/>
  <dc:language>en-US</dc:language>
  <cp:lastModifiedBy>Jacek Wiącek</cp:lastModifiedBy>
  <cp:lastPrinted>2002-11-18T11:55:00Z</cp:lastPrinted>
  <dcterms:modified xsi:type="dcterms:W3CDTF">2004-01-07T08:23:00Z</dcterms:modified>
  <cp:revision>2</cp:revision>
  <dc:subject/>
  <dc:title>                                                                                                   Załącznik nr</dc:title>
</cp:coreProperties>
</file>