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2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I/58/0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29 grudnia 2003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                </w:t>
      </w:r>
      <w:r>
        <w:rPr/>
        <w:t>PLAN  ZADAŃ  ZLECONYCH  Z  ZAKRES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ADMINISTRACJI  RZĄD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>PLAN   WYDATK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851"/>
        <w:gridCol w:w="4819"/>
        <w:gridCol w:w="1627"/>
      </w:tblGrid>
      <w:tr>
        <w:trPr/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yfikacja budżetowa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ALNOŚĆ  USŁUGOW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mentarz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akup materiałów i wyposaż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MINISTRACJA  PUBLICZN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.721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Urzędy wojewódzki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.973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nagrodzenia osobow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738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datkowe wynagrodzenie ro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05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ładki na ubezpieczenia społe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73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ładki na fundusz pracy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dpisy na zakładowy fundusz świadczeń socjaln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naczelnych organów władzy państwowej , kontroli i ochrony prawa oraz sądownictw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1,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naczelnych organów władzy państwowej , kontroli i ochrony praw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1,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akup usług pozostał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1,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ZPIECZEŃSTWO  PUBLICZNE  I  OCHRONA  PRZECIWPOŻAROW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rona cywiln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akup usług pozostał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MOC  SPOŁECZN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.000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ki na ubezpieczenia zdrowotne opłacane za osoby pobierające niektóre świadczenia z pomocy społecznej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Świadczenia społe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i i pomoc w naturze oraz składki na ubezpieczenia społe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4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Świadczenia społe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4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asiłki rodzinne , pielęgnacyjne i wychowawcz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Świadczenia społe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rodki pomocy społecznej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nagrodzenia osobowe pracowników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.331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datkowe wynagrodzenie ro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7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ładki na ubezpieczenie społe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169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ładki na fundusz pracy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5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akup usług pozostał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pisy na zakładowy fundusz świadczeń socjaln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50,-zł.</w:t>
            </w:r>
          </w:p>
        </w:tc>
      </w:tr>
      <w:tr>
        <w:trPr/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6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</w:t>
            </w:r>
            <w:r>
              <w:rPr>
                <w:b/>
                <w:sz w:val="24"/>
              </w:rPr>
              <w:t>322.294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8:24:00Z</dcterms:created>
  <dc:creator>xxx</dc:creator>
  <dc:description/>
  <dc:language>en-US</dc:language>
  <cp:lastModifiedBy>Jacek Wiącek</cp:lastModifiedBy>
  <cp:lastPrinted>2002-11-18T11:56:00Z</cp:lastPrinted>
  <dcterms:modified xsi:type="dcterms:W3CDTF">2004-01-07T08:24:00Z</dcterms:modified>
  <cp:revision>2</cp:revision>
  <dc:subject/>
  <dc:title>                                                                                                   Załącznik nr 2 a</dc:title>
</cp:coreProperties>
</file>