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Załącznik nr 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do uchwały nr XI/58/0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z dnia 29 grudnia 2003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                                             </w:t>
      </w:r>
      <w:r>
        <w:rPr/>
        <w:t>PLAN  PRZYCHODÓW  I  WYDATK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GMINNEGO  FUNDUSZU  OCHRONY  ŚRODOWISKA  I  GOSPODARKI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WODNEJ   NA  2004 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69"/>
        <w:gridCol w:w="2303"/>
        <w:gridCol w:w="230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eś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ota w złot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 funduszu na początku rok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2,-zł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CHOD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§ 097- </w:t>
            </w:r>
            <w:r>
              <w:rPr>
                <w:sz w:val="24"/>
              </w:rPr>
              <w:t>wpływy z różnych dochodó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153,-zł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153,-zł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jewódzki inspektor ochrony środowisk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DATK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§ 4300 – </w:t>
            </w:r>
            <w:r>
              <w:rPr>
                <w:sz w:val="24"/>
              </w:rPr>
              <w:t>zakup usług pozostał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153,-zł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153,-zł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ywóz nieczystości</w:t>
            </w:r>
          </w:p>
          <w:p>
            <w:pPr>
              <w:pStyle w:val="Heading1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an funduszu na koniec rok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2,-zł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 xml:space="preserve">Ogrodowczyk Kazimierz Wojciech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8:33:00Z</dcterms:created>
  <dc:creator>xxx</dc:creator>
  <dc:description/>
  <dc:language>en-US</dc:language>
  <cp:lastModifiedBy>Jacek Wiącek</cp:lastModifiedBy>
  <cp:lastPrinted>2002-11-18T11:11:00Z</cp:lastPrinted>
  <dcterms:modified xsi:type="dcterms:W3CDTF">2004-01-07T08:33:00Z</dcterms:modified>
  <cp:revision>2</cp:revision>
  <dc:subject/>
  <dc:title>                                                                                                   Załącznik nr 5</dc:title>
</cp:coreProperties>
</file>