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UCHWAŁA NR XXX/173/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WIŚNIEW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2 kwietnia 2006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zmian w budżecie gminy na 2006 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Na podstawie art.18 ust.2 pkt.4 ustawy z dnia 8 marca 1990 roku o samorządzie gminnym / tekst jednolity Dz. U. z 2001 r. nr 142 , poz.1591 z późniejszymi zmianami / , art.168 ust.1 i 2 pkt.5 oraz  art.184 ust.1 i 2 ustawy z dnia 30 czerwca 2005 roku o finansach publicznych / Dz. U. Nr 249  poz.2104 / Rada Gminy w Wiśniewie uchwala co następuj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§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iększyć dochody budżetu gminy o kwotę 55.054,-zł. oraz zmniejszyć dochody o kwotę     10.076,-zł. zgodnie z załącznikiem nr 1 .</w:t>
      </w:r>
    </w:p>
    <w:p>
      <w:pPr>
        <w:pStyle w:val="Normal"/>
        <w:rPr/>
      </w:pPr>
      <w:r>
        <w:rPr/>
        <w:t>Plan dochodów po zmianach wynosi 9.535.835,-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§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iększyć wydatki budżetu gminy o kwotę 666.847,-zł. oraz zmniejszyć wydatki o kwotę      13.076,-zł. zgodnie z załącznikiem nr 2 .</w:t>
      </w:r>
    </w:p>
    <w:p>
      <w:pPr>
        <w:pStyle w:val="Normal"/>
        <w:rPr/>
      </w:pPr>
      <w:r>
        <w:rPr/>
        <w:t>Plan wydatków po zmianach wynosi 10.096.585,-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§  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 dochodów budżetowych spłaca się pożyczkę w wysokości 48.043,-zł. zgodnie z załącznikiem nr 3 .</w:t>
      </w:r>
    </w:p>
    <w:p>
      <w:pPr>
        <w:pStyle w:val="Normal"/>
        <w:numPr>
          <w:ilvl w:val="0"/>
          <w:numId w:val="2"/>
        </w:numPr>
        <w:rPr/>
      </w:pPr>
      <w:r>
        <w:rPr/>
        <w:t>Źródłem pokrycia faktycznego deficytu budżetu w wysokości 608.793,-zł. zgodnie z załącznikiem nr 3 są przychody pochodzące z :</w:t>
      </w:r>
    </w:p>
    <w:p>
      <w:pPr>
        <w:pStyle w:val="Normal"/>
        <w:numPr>
          <w:ilvl w:val="1"/>
          <w:numId w:val="2"/>
        </w:numPr>
        <w:rPr/>
      </w:pPr>
      <w:r>
        <w:rPr/>
        <w:t>nadwyżki budżetowej z lat ubiegłych w wysokości 608.793,-zł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                                                    </w:t>
      </w:r>
      <w:r>
        <w:rPr/>
        <w:t xml:space="preserve">§  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datki inwestycyjne określa załącznik nr 4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§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nozę długu stanowi załącznik nr 5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§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wiedzialnym za wykonanie uchwały czyni się Wójta Gminy , który złoży sprawozdanie z jej wykonania łącznie z wykonaniem budżetu gminy za 200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§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 i obowiązuje w roku kalendarzowym 2006 oraz podlega ogłoszeniu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Przewodniczący Rady Gm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Kazimierz Wojciech Ogrodowczy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2:03:00Z</dcterms:created>
  <dc:creator>Drążek</dc:creator>
  <dc:description/>
  <dc:language>en-US</dc:language>
  <cp:lastModifiedBy>Jacek Wiącek</cp:lastModifiedBy>
  <cp:lastPrinted>2006-04-12T08:27:00Z</cp:lastPrinted>
  <dcterms:modified xsi:type="dcterms:W3CDTF">2006-05-08T12:03:00Z</dcterms:modified>
  <cp:revision>2</cp:revision>
  <dc:subject/>
  <dc:title>                                                      UCHWAŁA   NR   XXIX/165/06</dc:title>
</cp:coreProperties>
</file>