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IX/165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ŚNIE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lutego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 w budżecie gminy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a podstawie art.18 ust.2 pkt.4 ustawy z dnia 8 marca 1990 roku o samorządzie gminnym / tekst jednolity Dz. U. z 2001 r. nr 142 , poz.1591 z późniejszymi zmianami / oraz art.184 ust.1 i 2 ustawy z dnia 30 czerwca 2005 roku o finansach publicznych / Dz. U. Nr 249  poz.2104 / Rada Gminy w Wiśniewie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dochody budżetu gminy o kwotę 70.932,-zł. oraz zmniejszyć dochody o kwotę 68.657,-zł. zgodnie z załącznikiem nr 1 .</w:t>
      </w:r>
    </w:p>
    <w:p>
      <w:pPr>
        <w:pStyle w:val="Normal"/>
        <w:rPr/>
      </w:pPr>
      <w:r>
        <w:rPr/>
        <w:t>Plan dochodów po zmianach wynosi 9.490.857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wydatki budżetu gminy o kwotę 2.655,-zł. oraz zmniejszyć wydatki o kwotę 380,- zgodnie z załącznikiem nr 2 .</w:t>
      </w:r>
    </w:p>
    <w:p>
      <w:pPr>
        <w:pStyle w:val="Normal"/>
        <w:rPr/>
      </w:pPr>
      <w:r>
        <w:rPr/>
        <w:t>Plan wydatków po zmianach wynosi 9.442.814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inwestycyjne określa załącznik nr 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m za wykonanie uchwały czyni się Wójta Gminy , który złoży sprawozdanie z jej wykonania łącznie z wykonaniem budżetu gminy z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i obowiązuje w roku kalendarzowym 2006 oraz podlega ogłoszeni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azimierz Wojciech Ogrodow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13:00Z</dcterms:created>
  <dc:creator>Drążek</dc:creator>
  <dc:description/>
  <dc:language>en-US</dc:language>
  <cp:lastModifiedBy>Jacek Wiącek</cp:lastModifiedBy>
  <cp:lastPrinted>2006-02-27T10:17:00Z</cp:lastPrinted>
  <dcterms:modified xsi:type="dcterms:W3CDTF">2006-05-04T07:13:00Z</dcterms:modified>
  <cp:revision>2</cp:revision>
  <dc:subject/>
  <dc:title>                                                        UCHWAŁA   NR   </dc:title>
</cp:coreProperties>
</file>