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V/20/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iśniew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8 grudnia 2006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 w budżecie gminy na 2006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</w:t>
      </w:r>
      <w:r>
        <w:rPr/>
        <w:t>Na podstawie art.18 ust.2 pkt.4 ustawy z dnia 8 marca 1990 roku o samorządzie gminnym ( tekst jednolity Dz. U. z 2001 r. nr 142 , poz.1591 z późniejszymi zmianami ) ,  art.184 ust.1 pkt.1 i 2 ustawy z dnia 30 czerwca 2005 r. o finansach publicznych ( Dz. U. z 2005 r. nr 249 , poz.2104 z późniejszymi zmianami ) Rada Gminy w Wiśniewie uchwala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§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niejszyć dochody budżetu gminy o kwotę 16.200,-zł. oraz zmniejszyć o kwotę 2.841,-zł.  zgodnie z załącznikiem nr 1  .</w:t>
      </w:r>
    </w:p>
    <w:p>
      <w:pPr>
        <w:pStyle w:val="Normal"/>
        <w:rPr/>
      </w:pPr>
      <w:r>
        <w:rPr/>
        <w:t>Plan dochodów po zmianach wynosi 11.047.711,-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yć wydatki budżetu gminy o kwotę 99.175,-zł. oraz zmniejszyć wydatki o kwotę 85.816,-zł. zgodnie z załącznikiem nr 2 .</w:t>
      </w:r>
    </w:p>
    <w:p>
      <w:pPr>
        <w:pStyle w:val="Normal"/>
        <w:rPr/>
      </w:pPr>
      <w:r>
        <w:rPr/>
        <w:t>Plan wydatków po zmianach wynosi 11.638.461,-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dochody i wydatki z tytułu zezwoleń na sprzedaż napojów alkoholowych na 2006 r. zgodnie z załącznikiem nr 3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alnym za wykonanie uchwały czyni się Wójta Gminy , który złoży sprawozdanie z jej wykonania łącznie z wykonaniem budżetu gminy za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 i obowiązuje w roku budżetowym 2006 oraz podlega ogłoszeni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Roman Rejn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9:04:00Z</dcterms:created>
  <dc:creator>Drążek</dc:creator>
  <dc:description/>
  <dc:language>en-US</dc:language>
  <cp:lastModifiedBy>Wiącek</cp:lastModifiedBy>
  <dcterms:modified xsi:type="dcterms:W3CDTF">2007-01-05T09:04:00Z</dcterms:modified>
  <cp:revision>2</cp:revision>
  <dc:subject/>
  <dc:title>                                                U C H W A Ł A    Nr  III/15/2006 </dc:title>
</cp:coreProperties>
</file>